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PROCESSO LICITATÓRIO Nº 89/2023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EDITAL DE PREGÃO ELETRÔNICO Nº 52/2023</w:t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SUNTO:  RECEBIMENTO DE IMPUGNAÇÃO/ DECISÃO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MPRESA: GOUARTE COMUNICAÇÃO VISUAL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rata-se da impugnação encaminhada pela empresa GOUARTE COMUNICAÇÃO VISUAL através do portal eletrônico BLL, do edital cujo objeto é: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REGISTRO DE PREÇOS PARA FUTURA E EVENTUAL AQUISIÇÃO MATERIAIS GRÁFICOS PERSONALIZADOS E PELICULAS AUTOMOTIVAS PARA O MUNICIPIO DE </w:t>
      </w:r>
      <w:r>
        <w:rPr>
          <w:rFonts w:cs="Bookman Old Style,Bold" w:ascii="Bookman Old Style" w:hAnsi="Bookman Old Style"/>
          <w:b/>
          <w:bCs/>
          <w:sz w:val="24"/>
          <w:szCs w:val="24"/>
        </w:rPr>
        <w:t>CORDILHEIRA ALTA/SC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cebendo esta pregoeira a impugnação encaminhada pela empresa acima referida, e em analise aos autos, decide por encaminhar à autoridade superior, para análise técnica e decisã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Recebendo está pregoeira o retorno via e-mail da autoridade superior conforme segue: </w:t>
      </w:r>
    </w:p>
    <w:p>
      <w:pPr>
        <w:pStyle w:val="Normal"/>
        <w:jc w:val="both"/>
        <w:rPr>
          <w:i/>
          <w:i/>
        </w:rPr>
      </w:pPr>
      <w:r>
        <w:rPr>
          <w:i/>
        </w:rPr>
        <w:t>O prazo de 10 (dez) dias para entrega dos materiais justifica-se para atender aos interesses do município (Contratante).</w:t>
      </w:r>
    </w:p>
    <w:p>
      <w:pPr>
        <w:pStyle w:val="Normal"/>
        <w:jc w:val="both"/>
        <w:rPr>
          <w:i/>
          <w:i/>
        </w:rPr>
      </w:pPr>
      <w:r>
        <w:rPr>
          <w:i/>
        </w:rPr>
        <w:t>Durante a elaboração do processo, foram consultadas diversas empresas de vários municípios no entorno e todas manifestaram possibilidade de fornecimento dos itens em tempo menor a 10 (dez) dias, sendo, portanto, tempo suficiente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Desta forma, mantem-se o prazo de 10 (dez) dias a partir da solicitação, para o fornecimento dos materiais, objeto da licitação. </w:t>
      </w:r>
    </w:p>
    <w:p>
      <w:pPr>
        <w:pStyle w:val="Normal"/>
        <w:jc w:val="both"/>
        <w:rPr>
          <w:i/>
          <w:i/>
        </w:rPr>
      </w:pPr>
      <w:r>
        <w:rPr>
          <w:i/>
        </w:rPr>
        <w:t>Att,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14850" cy="781050"/>
            <wp:effectExtent l="0" t="0" r="0" b="0"/>
            <wp:docPr id="1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Desta forma, ficam mantidas integralmente as cláusulas, datas e condições estabelecidas no instrumento inicial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4"/>
          <w:szCs w:val="24"/>
        </w:rPr>
        <w:t>Cordilheira Alta/SC 15 de agosto de 2023.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laudia Hahn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goeira</w:t>
      </w:r>
    </w:p>
    <w:sectPr>
      <w:headerReference w:type="default" r:id="rId3"/>
      <w:type w:val="nextPage"/>
      <w:pgSz w:w="11906" w:h="16838"/>
      <w:pgMar w:left="1701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1525" cy="771525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29:00Z</dcterms:created>
  <dc:creator>Windows</dc:creator>
  <dc:description/>
  <cp:keywords/>
  <dc:language>en-US</dc:language>
  <cp:lastModifiedBy>Windows</cp:lastModifiedBy>
  <cp:lastPrinted>2023-06-26T14:44:00Z</cp:lastPrinted>
  <dcterms:modified xsi:type="dcterms:W3CDTF">2023-08-15T13:42:00Z</dcterms:modified>
  <cp:revision>6</cp:revision>
  <dc:subject/>
  <dc:title/>
</cp:coreProperties>
</file>