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46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92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54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NILDA DE CARVALHO SPENGLER 03430299950, CNPJ n. 47.332.112/0001-03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EFETUAR PALESTRAS/SHOW COM MÁGICAS, COM A ABORDAGEM DO TEMA “DIGA NÃO À VIOLÊNCIA SEXUAL INFANTO JUVENIL” PARA AS CRIANÇAS, ADOLESCENTES E PUBLICO EM GERAL DO MUNICÍPIO DE CORDILHEIRA ALTA/SC., de acordo com o Termo de Referência e demais documentos do Processo Administrativo 84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até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R$ 2.890,00 (Dois mil oitocentos e noventa reais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a prestação dos serviços locação objeto deste edital correrá a cargo da dotação: (Projeto Atividade 2.008, Elemento 3.3.90 Complemento do elemento 91. Despesas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Lauro Tecchio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6 de setembr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54:00Z</dcterms:created>
  <dc:creator>madian</dc:creator>
  <dc:description/>
  <cp:keywords/>
  <dc:language>en-US</dc:language>
  <cp:lastModifiedBy>Computador</cp:lastModifiedBy>
  <dcterms:modified xsi:type="dcterms:W3CDTF">2023-09-06T11:41:00Z</dcterms:modified>
  <cp:revision>14</cp:revision>
  <dc:subject/>
  <dc:title/>
</cp:coreProperties>
</file>