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PROCESSO LICITATÓRIO Nº 81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DITAL DE PREGÃO ELETRÔNICO Nº 44/2023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SSUNTO:  RECEBIMENTO DE RECURSO E CONTRARRAZÕES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PRESA: PORTAL HIDROMECANICA LTDA e TOMCZAK INDUSTRIA DE ESTRUTURAS METALICAS EIREL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o recurso encaminhado pela empresa PORTAL HIDROMECANICA LTDA e das contrarrazões encaminhada pela empresa TOMCZAK INDUSTRIA DE ESTRUTURAS METALICAS EIRELI através do portal eletrônico BLL, do edital cujo objeto é: </w:t>
      </w:r>
      <w:r>
        <w:rPr>
          <w:rFonts w:cs="Bookman Old Style" w:ascii="Bookman Old Style" w:hAnsi="Bookman Old Style"/>
          <w:b/>
          <w:sz w:val="24"/>
          <w:szCs w:val="24"/>
        </w:rPr>
        <w:t>REGISTRO DE PREÇOS PARA FUTURA E EVENTUAL AQUISIÇÃO E INSTALAÇÃO DE ABRIGOS DE PASSAGEIROS PARA ATENDER AS NECESSIDADES DO MUNICÍPIO DE CORDILHEIRA ALTA/S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o recurso fundamentado e as contrarrazões encaminhados pelas empresas acima referidas, e em analise aos autos, decide por encaminhar à autoridade competente, para análise técnica 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24 de agosto de 2023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4T12:39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3-08-24T13:07:00Z</dcterms:modified>
  <cp:revision>4</cp:revision>
  <dc:subject/>
  <dc:title/>
</cp:coreProperties>
</file>