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43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84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gão Eletrônico n. 47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INTRA FORROS, DIVISÓRIAS E MATERIAIS DE CONSTRUÇÃO LTDA, CNPJ n. 05.598.516/0001-01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INSTALAÇÃO DE SALA DE ATENDIMENTO NAS DEPENDÊNCIAS DO CRAS (CENTRO DE REFERÊNCIA DE ASSISTÊNCIA SOCIAL) NO MUNICÍPIO DE CORDILHEIRA ALTA/SC, de acordo com o Termo de Referência e demais documentos do Processo Administrativo 84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O contrato terá vigência até 31/12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 xml:space="preserve">Pela execução do objeto, o CONTRATANTE pagará a CONTRATADA, O valor global estimativo de R$ 4.650,00 (Quatro mil, seiscentos e cinquenta reais). 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a prestação dos serviços locação objeto deste edital correrá a cargo da dotação: (Projeto Atividade 2.099, Elemento 3.3.90 Complemento do elemento 89. Despesas previstas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4 de agost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23:54:00Z</dcterms:created>
  <dc:creator>madian</dc:creator>
  <dc:description/>
  <cp:keywords/>
  <dc:language>en-US</dc:language>
  <cp:lastModifiedBy>Computador</cp:lastModifiedBy>
  <dcterms:modified xsi:type="dcterms:W3CDTF">2023-08-14T19:29:00Z</dcterms:modified>
  <cp:revision>12</cp:revision>
  <dc:subject/>
  <dc:title/>
</cp:coreProperties>
</file>