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6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9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73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VS CLIMATIZACAO E SERVICO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47.865.262/0001-8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S PARA FUTURA E EVENTUAL CONTRATAÇÃO DE EMPRESA ESPECIALIZADA PARA EFETUAR INSTALAÇÃO, HIGIENIZAÇÃO, MANUTENÇÃO, REMANEJAMENTO E POSSÍVEL AQUISIÇÃO DE PEÇAS E CONTROLES REMOTOS PARA OS EQUIPAMENTOS DE AR-CONDICIONADO DA MUNICIPALIDADE DE CORDILHEIRA ALTA/SC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35.440,00 (Trinta e cinco mil, quatrocentos e quarenta reai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2/08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1/08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xx de agost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8-02T14:31:00Z</dcterms:modified>
  <cp:revision>30</cp:revision>
  <dc:subject/>
  <dc:title/>
</cp:coreProperties>
</file>