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0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3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72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E.CANZI SERVICOS AUTOMOTIVO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11.477.758/0001-3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>REGISTRO DE PREÇO PARA FUTURA E EVENTUAL CONTRATAÇÃO DE EMPRESA ESPECIALIZADA PARA PRESTAÇÃO DE SERVIÇO DE LAVAGEM DE VEÍCULOS, MÁQUINAS E EQUIPAMENTOS DO MUNICÍPIO DE CORDILHEIRA ALTA/S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73.055,00 (Setenta e três mil e cinquenta e cinco reais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2/08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1/08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3 de agost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8-03T11:15:00Z</dcterms:modified>
  <cp:revision>32</cp:revision>
  <dc:subject/>
  <dc:title/>
</cp:coreProperties>
</file>