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r>
        <w:rPr>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9/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9/06/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9/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rPr>
        <w:t>b) Anexo “B” – MODELO DECLARAÇÃO INFORMAÇÕES COMPLEMENTARES;</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AQUISIÇÃO DE GENEROS ALIMENTICIOS PARA COMPOSIÇÃO DE LANCHES E COFFE BREACK PARA EVENTOS REALIZADOS PELAS SECRETARIA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Ultima alteração/consolidado.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final,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 xml:space="preserve">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6 Todos os objetos entregues, no recebimento, deverão apresentar o mesmo padrão de qualidade, resistência e funcionalidade das amostras aprovadas, seguindo exatamente as especificações técnicas solicitada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 Automaticamente: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1 Por decurso do prazo de vigênci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2 Quando não restarem fornecedores registr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 A pedido, quan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3"/>
          <w:szCs w:val="23"/>
        </w:rPr>
        <w:t>17.2.3.1 O fornecedor perder qualquer condição de habilitação exigida no processo licitatório, ou seja, não cumprir o estabelecido no item 6</w:t>
      </w:r>
      <w:r>
        <w:rPr>
          <w:rFonts w:cs="Bookman Old Style" w:ascii="Bookman Old Style" w:hAnsi="Bookman Old Style"/>
          <w:b/>
          <w:sz w:val="23"/>
          <w:szCs w:val="23"/>
        </w:rPr>
        <w:t xml:space="preserve"> </w:t>
      </w:r>
      <w:r>
        <w:rPr>
          <w:rFonts w:cs="Bookman Old Style" w:ascii="Bookman Old Style" w:hAnsi="Bookman Old Style"/>
          <w:sz w:val="23"/>
          <w:szCs w:val="23"/>
        </w:rPr>
        <w:t xml:space="preserve">do Edital;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9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7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 REGISTRO DE PREÇOS PARA FUTURA E EVENTUAL AQUISIÇÃO DE GENEROS ALIMENTICIOS PARA COMPOSIÇÃO DE LANCHES E COFFE BREACK PARA EVENTOS REALIZADOS PELAS SECRETARIAS DO MUNICÍPIO DE CORDILHEIRA ALTA/SC.</w:t>
      </w:r>
    </w:p>
    <w:p>
      <w:pPr>
        <w:pStyle w:val="Normal"/>
        <w:spacing w:lineRule="auto" w:line="240" w:before="0" w:after="160"/>
        <w:contextualSpacing/>
        <w:jc w:val="both"/>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931535" cy="50774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7" r="-7" b="-7"/>
                    <a:stretch>
                      <a:fillRect/>
                    </a:stretch>
                  </pic:blipFill>
                  <pic:spPr bwMode="auto">
                    <a:xfrm>
                      <a:off x="0" y="0"/>
                      <a:ext cx="5931535" cy="507746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89407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80" r="-7" b="-180"/>
                    <a:stretch>
                      <a:fillRect/>
                    </a:stretch>
                  </pic:blipFill>
                  <pic:spPr bwMode="auto">
                    <a:xfrm>
                      <a:off x="0" y="0"/>
                      <a:ext cx="5894070" cy="2857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Realização de licitação para aquisição de gêneros alimentícios para lanches oferecidos em eventuais eventos para atender as necessidades dos usuários que fazem parte dos grupos, oficinas, reuniões, conferências e programas desenvolvidos pelo Centro de Referência da Assistência Social (CRAS), Secretaria de Assistência Social e demais Secretarias do Município de Cordilheira Al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3.1 A solicitação será feita por oficio</w:t>
      </w:r>
      <w:r>
        <w:rPr>
          <w:rFonts w:cs="Bookman Old Style" w:ascii="Bookman Old Style" w:hAnsi="Bookman Old Style"/>
          <w:iCs/>
          <w:color w:val="000000"/>
          <w:sz w:val="24"/>
          <w:szCs w:val="24"/>
        </w:rPr>
        <w:t>. A entrega deverá ser executada de acordo com a autorização de fornecimento,</w:t>
      </w:r>
      <w:r>
        <w:rPr>
          <w:rFonts w:cs="Bookman Old Style" w:ascii="Bookman Old Style" w:hAnsi="Bookman Old Style"/>
          <w:sz w:val="24"/>
          <w:szCs w:val="24"/>
        </w:rPr>
        <w:t xml:space="preserve"> data e horário e </w:t>
      </w:r>
      <w:r>
        <w:rPr>
          <w:rFonts w:cs="Bookman Old Style" w:ascii="Bookman Old Style" w:hAnsi="Bookman Old Style"/>
          <w:iCs/>
          <w:color w:val="000000"/>
          <w:sz w:val="24"/>
          <w:szCs w:val="24"/>
        </w:rPr>
        <w:t>deverá ser realizada no Centro de Referência da Assistência Social (CRAS), Secretaria de Assistência Social ou outra, de acordo com a programação que será repassada.</w:t>
      </w:r>
    </w:p>
    <w:p>
      <w:pPr>
        <w:pStyle w:val="Normal"/>
        <w:spacing w:lineRule="auto" w:line="276" w:before="120" w:after="0"/>
        <w:contextualSpacing/>
        <w:jc w:val="both"/>
        <w:rPr>
          <w:rFonts w:ascii="Bookman Old Style" w:hAnsi="Bookman Old Style" w:cs="Bookman Old Style"/>
          <w:b/>
          <w:b/>
          <w:bCs/>
          <w:color w:val="000000"/>
          <w:sz w:val="24"/>
          <w:szCs w:val="24"/>
        </w:rPr>
      </w:pPr>
      <w:r>
        <w:rPr>
          <w:rFonts w:cs="Bookman Old Style" w:ascii="Bookman Old Style" w:hAnsi="Bookman Old Style"/>
          <w:iCs/>
          <w:color w:val="000000"/>
          <w:sz w:val="24"/>
          <w:szCs w:val="24"/>
        </w:rPr>
        <w:t>3.1.1 No caso de produtos perecíveis, o prazo de validade na data da entrega não poderá ser inferior a três meses do prazo total recomendado pelo fabricante e em relação aos gêneros alimentícios (frango sassami, peito de frango) a validade deve ser de no mínimo 06 (seis) meses e a entrega no prazo de 02 (dois) dias, a partir da emissão da autorização de fornecimento.</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3.2 A entrega solicitada para os eventos efetuados pelas secretarias do Município terá emissão de Autorização de Fornecimento (AF) com antecedência mínima de 02 dias, ou conforme program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1 O local para entrega dos lanches será informado na A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2 A vencedora deverá efetuar a entrega no horário marcado pela secretaria solicitante, sem atrasos, e se os produtos não estiverem de acordo efetuar a correção pront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 item filtro de café deverá ser entregue no prazo máximo de 10 dias da Autorização de Fornecimento, no local informado n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3.4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3.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3.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7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8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21, 2.201, 2.006, 2.099, 2.013, 2.002, 2.093, 2.019 – Elemento 3.3.90 – Despesa 62, 56, 86, 89, 37, 2, 12 e 4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s servidoras Caroline Horn, matrícula nº 13822.01, Evelin Hillana Ogliari, matrícula n. 13738-01, Vanessa Scudella Gomes e pelo Rudimar Marafon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9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AROLINE HORN</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Gerente de Proteção Soci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A ELIZA TAUCHERT</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ecretaria de Educaçã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ONIA CRISTINA DELLA TORRES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b/>
          <w:sz w:val="24"/>
          <w:szCs w:val="24"/>
        </w:rPr>
        <w:t>Secretaria de Cultura, Esportes e Turismo</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ecretaria de Administração e Planejament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SIDONIA SALETE CECON MERISI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0/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AQUISIÇÃO DE GENEROS ALIMENTICIOS PARA COMPOSIÇÃO DE LACHES E COFFE BREACK PARA EVENTOS REALIZADOS PEL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4.1 A solicitação será feita por oficio</w:t>
      </w:r>
      <w:r>
        <w:rPr>
          <w:rFonts w:cs="Bookman Old Style" w:ascii="Bookman Old Style" w:hAnsi="Bookman Old Style"/>
          <w:iCs/>
          <w:color w:val="000000"/>
          <w:sz w:val="24"/>
          <w:szCs w:val="24"/>
        </w:rPr>
        <w:t>. A entrega deverá ser executada de acordo com a autorização de fornecimento,</w:t>
      </w:r>
      <w:r>
        <w:rPr>
          <w:rFonts w:cs="Bookman Old Style" w:ascii="Bookman Old Style" w:hAnsi="Bookman Old Style"/>
          <w:sz w:val="24"/>
          <w:szCs w:val="24"/>
        </w:rPr>
        <w:t xml:space="preserve"> data e horário e </w:t>
      </w:r>
      <w:r>
        <w:rPr>
          <w:rFonts w:cs="Bookman Old Style" w:ascii="Bookman Old Style" w:hAnsi="Bookman Old Style"/>
          <w:iCs/>
          <w:color w:val="000000"/>
          <w:sz w:val="24"/>
          <w:szCs w:val="24"/>
        </w:rPr>
        <w:t>deverá ser realizada no Centro de Referência da Assistência Social (CRAS), Secretaria de Assistência Social ou outra, de acordo com a programação que será repassada.</w:t>
      </w:r>
    </w:p>
    <w:p>
      <w:pPr>
        <w:pStyle w:val="Normal"/>
        <w:spacing w:lineRule="auto" w:line="276" w:before="120" w:after="0"/>
        <w:contextualSpacing/>
        <w:jc w:val="both"/>
        <w:rPr>
          <w:rFonts w:ascii="Bookman Old Style" w:hAnsi="Bookman Old Style" w:cs="Bookman Old Style"/>
          <w:b/>
          <w:b/>
          <w:bCs/>
          <w:color w:val="000000"/>
          <w:sz w:val="24"/>
          <w:szCs w:val="24"/>
        </w:rPr>
      </w:pPr>
      <w:r>
        <w:rPr>
          <w:rFonts w:cs="Bookman Old Style" w:ascii="Bookman Old Style" w:hAnsi="Bookman Old Style"/>
          <w:iCs/>
          <w:color w:val="000000"/>
          <w:sz w:val="24"/>
          <w:szCs w:val="24"/>
        </w:rPr>
        <w:t>4.1.1 No caso de produtos perecíveis, o prazo de validade na data da entrega não poderá ser inferior a três meses do prazo total recomendado pelo fabricante e em relação aos gêneros alimentícios (frango sassami, peito de frango) a validade deve ser de no mínimo 06 (seis) meses e a entrega no prazo de 02 (dois) dias, a partir da emissão da autorização de fornecimento.</w:t>
      </w:r>
    </w:p>
    <w:p>
      <w:pPr>
        <w:pStyle w:val="Normal"/>
        <w:spacing w:lineRule="auto" w:line="240" w:before="0" w:after="0"/>
        <w:contextualSpacing/>
        <w:jc w:val="both"/>
        <w:rPr/>
      </w:pPr>
      <w:r>
        <w:rPr>
          <w:rFonts w:cs="Bookman Old Style" w:ascii="Bookman Old Style" w:hAnsi="Bookman Old Style"/>
          <w:sz w:val="24"/>
          <w:szCs w:val="24"/>
        </w:rPr>
        <w:t>4.2 A entrega solicitada para os eventos efetuados pelas secretarias do Município terá emissão de Autorização de Fornecimento (AF) com antecedência mínima de 02 dias, ou conforme program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O local para entrega dos lanches será informado na A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2 A vencedora deverá efetuar a entrega no horário marcado pela secretaria solicitante, sem atrasos, e se os produtos não estiverem de acordo efetuar a correção pront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O item filtro de café deverá ser entregue no prazo máximo de 10 dias da Autorização de Fornecimento, no local informado n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21, 2.201, 2.006, 2.099, 2.013, 2.002, 2.093, 2.019 – Elemento 3.3.90 – Despesa 62, 56, 86, 89, 37, 2, 12 e 4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s servidoras Caroline Horn, matrícula nº 13822.01, Evelin Hillana Ogliari, matrícula n. 13738-01, Vanessa Scudella Gomes e pelo Rudimar Marafon que atuarão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1:07:00Z</dcterms:created>
  <dc:creator>Cliente Especial</dc:creator>
  <dc:description/>
  <cp:keywords/>
  <dc:language>en-US</dc:language>
  <cp:lastModifiedBy>Computador</cp:lastModifiedBy>
  <cp:lastPrinted>2023-06-07T09:59:00Z</cp:lastPrinted>
  <dcterms:modified xsi:type="dcterms:W3CDTF">2023-06-19T18:54:00Z</dcterms:modified>
  <cp:revision>23</cp:revision>
  <dc:subject/>
  <dc:title/>
</cp:coreProperties>
</file>