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6/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4/06/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6/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REGISTRO DE PREÇOS PARA FUTURA E EVENTUAL </w:t>
      </w:r>
      <w:r>
        <w:rPr>
          <w:rFonts w:cs="Bookman Old Style,Bold" w:ascii="Bookman Old Style" w:hAnsi="Bookman Old Style"/>
          <w:b/>
          <w:bCs/>
          <w:sz w:val="24"/>
          <w:szCs w:val="24"/>
        </w:rPr>
        <w:t>AQUISIÇÃO DE SEMEADEIRA/ADUBADEIRA PARA A SECRETARIA DE AGRICULTURA D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6.1.1. Qualificação Técnica:</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Prospecto/catálogo do fabricante do equipamento em português</w:t>
      </w:r>
      <w:r>
        <w:rPr>
          <w:rFonts w:cs="Bookman Old Style" w:ascii="Bookman Old Style" w:hAnsi="Bookman Old Style"/>
          <w:sz w:val="24"/>
          <w:szCs w:val="24"/>
        </w:rPr>
        <w:t>, com destaque das características previstas no descritivo do item, no termo de referência, Anexo I, sob pena de desclassificação, em caso de sua falta ou em desacordo com o item licitado.</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r>
        <w:rPr>
          <w:rFonts w:cs="Bookman Old Style" w:ascii="Bookman Old Style" w:hAnsi="Bookman Old Style"/>
          <w:color w:val="000000"/>
          <w:sz w:val="24"/>
          <w:szCs w:val="24"/>
          <w:highlight w:val="cyan"/>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final,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4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REGISTRO DE PREÇOS PARA FUTURA E EVENTUAL </w:t>
      </w:r>
      <w:r>
        <w:rPr>
          <w:rFonts w:cs="Bookman Old Style,Bold" w:ascii="Bookman Old Style" w:hAnsi="Bookman Old Style"/>
          <w:b/>
          <w:bCs/>
          <w:sz w:val="24"/>
          <w:szCs w:val="24"/>
        </w:rPr>
        <w:t>AQUISIÇÃO DE SEMEADEIRA/ADUBADEIRA PARA A SECRETARIA DE AGRICULTURA DO MUNICIPI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17590" cy="19710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5" t="-21" r="-5" b="-21"/>
                    <a:stretch>
                      <a:fillRect/>
                    </a:stretch>
                  </pic:blipFill>
                  <pic:spPr bwMode="auto">
                    <a:xfrm>
                      <a:off x="0" y="0"/>
                      <a:ext cx="6117590" cy="19710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mos a devida necessidade de aquisição do equipamento para melhor atender os agricultores através dos programas da secretaria buscando melhor forma de correção do solo, melhoria no desempenho produtivo e assim ampliando a arrecadação do município e a renda dos produto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s atuais implementos existentes na secretaria não dão conta de atender a necessidade e a tecnologia necessária pois são equipamentos antigos e não apropriados para o uso de calcári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prazo de entrega dos bens é de no máximo 20 dias corridos, contados do (a) Autorização de fornecimento, em remessa única, no endereço Avenida Celso Tozzo, prefeitura municipal, em dia e horário designado pela secretaria so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3.2.1 Os equipamentos quando entregues pela empresa vencedora, serão avaliados por esta Municipalidade, que terá como incumbência verificar se o bem entregue confere com as características solicitadas no edital e ofertadas na proposta de preço e catalogo apresentado no dia do certame, sob pena de devol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2 O proponente vencedor deverá realizar entrega técnica e instrução de uso/operação e manutenção do equipamento, presencial, com acompanhamento dos servidores do setor em horário e local designado pel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equipamentos entregues deverão ser novos, sem uso, completos e em perfeito es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 A contratada deverá fornecer garantia de, no mínimo de um ano (365 dias) dos equipamentos conforme termo de referência e manual do usuário, sendo que os prazos serão contados a partir da data de recebimento definitiv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4 Os equipamentos deverão possuir garantia contra defeitos de fabricação e seguir a especificação da NR1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5 Após a entrega do objeto, no caso de se constatar qualquer irregularidade ou incompatibilidade nos itens fornecidos em relação à proposta comercial da contratada ou em relação às condições expressas neste Edital, a contratada será obrigada a substituir o equipamento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6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 - Os ben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fornecimento do objeto desta ata correrão à dotação (Projeto Atividade 2.009 – Elemento 4.4.90 – Despesa 66, prevista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servidor</w:t>
      </w:r>
      <w:r>
        <w:rPr>
          <w:rFonts w:cs="Bookman Old Style" w:ascii="Bookman Old Style" w:hAnsi="Bookman Old Style"/>
          <w:b/>
          <w:sz w:val="24"/>
          <w:szCs w:val="24"/>
        </w:rPr>
        <w:t xml:space="preserve"> Alexandre Bergamin, secretário de agricultura,</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4 de junh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LEXANDRE BERGAMI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De Agricultura</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FUTURA E EVENTUAL </w:t>
      </w:r>
      <w:r>
        <w:rPr>
          <w:rFonts w:cs="Bookman Old Style,Bold" w:ascii="Bookman Old Style" w:hAnsi="Bookman Old Style"/>
          <w:b/>
          <w:bCs/>
          <w:sz w:val="24"/>
          <w:szCs w:val="24"/>
        </w:rPr>
        <w:t>AQUISIÇÃO DE SEMEADEIRA/ADUBADEIRA PARA A SECRETARIA DE AGRICULTURA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O prazo de entrega dos bens é de no máximo 20 dias, contados do (a) Autorização de fornecimento, em remessa única, no seguinte endereço Avenida Celso Tozzo, prefeitura municipal, em dia e horário designado pela secretaria so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O proponente vencedor deverá entregar o objeto sem nenhum custo adicional para o Município, funcionando e em perfeito es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Os equipamentos quando entregue pela empresa vencedora, serão avaliados por esta Municipalidade, que terá como incumbência verificar se o bem entregue confere com as características solicitadas no edital e ofertadas na proposta de preço e catalogo apresentado no dia do certame, sob pena de devol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O proponente vencedor deverá realizar entrega técnica e instrução de uso/operação e manutenção do equipamento, presencial, com acompanhamento dos servidores do set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s equipamentos entregues deverão ser novos, sem uso, completos e em perfeito es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A contratada deverá fornecer garantia de, no mínimo de um ano (365 dias) dos equipamentos conforme termo de referência e manual do usuário, sendo que os prazos serão contados a partir da data de recebimento definitiv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Os equipamentos deverão possuir garantia contra defeitos de fabricação e seguir a especificação da NR1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5 Após a entrega do objeto, no caso de se constatar qualquer irregularidade ou incompatibilidade nos itens fornecidos em relação à proposta comercial da contratada ou em relação às condições expressas neste Edital, a contratada será obrigada a substituir o equipamento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fornecimento do objeto desta ata correrão à dotação (Projeto Atividade 2.009 – Elemento 4.4.90 – Despesa 6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w:t>
      </w:r>
      <w:r>
        <w:rPr>
          <w:rFonts w:cs="Bookman Old Style" w:ascii="Bookman Old Style" w:hAnsi="Bookman Old Style"/>
          <w:b/>
          <w:sz w:val="24"/>
          <w:szCs w:val="24"/>
        </w:rPr>
        <w:t xml:space="preserve"> Alexandre Bergamin, secretário de agricultura,</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6:40:00Z</dcterms:created>
  <dc:creator>Cliente Especial</dc:creator>
  <dc:description/>
  <cp:keywords/>
  <dc:language>en-US</dc:language>
  <cp:lastModifiedBy>Computador</cp:lastModifiedBy>
  <cp:lastPrinted>2023-03-17T14:42:00Z</cp:lastPrinted>
  <dcterms:modified xsi:type="dcterms:W3CDTF">2023-06-14T16:49:00Z</dcterms:modified>
  <cp:revision>7</cp:revision>
  <dc:subject/>
  <dc:title/>
</cp:coreProperties>
</file>