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5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8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50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Cs w:val="24"/>
          <w:shd w:fill="FFF9EA" w:val="clear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GRAVAR ARTES COMERCIO DE ARTIGOS PUBLICITARIO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03.857.139/0001-4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S PARA FUTURA E EVENTUAL AQUISIÇÃO DE TROFÉUS E CERTIFICADOS PARA O EVENTO “TOP 10 – MOVIMENTO ECONÔMICO” REALIZADO ANUALMENTE PELO MUNICIPIO DE CORDILHEIRA ALTA/SC</w:t>
      </w:r>
      <w:r>
        <w:rPr>
          <w:rFonts w:cs="Bookman Old Style" w:ascii="Bookman Old Style" w:hAnsi="Bookman Old Style"/>
          <w:b/>
          <w:szCs w:val="24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9.675,00 (Nove mil, seiscentos e setenta e cinco reai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9/06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8/06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>Cordilheira Alta, 20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 xml:space="preserve"> de junh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6-20T14:21:00Z</dcterms:modified>
  <cp:revision>18</cp:revision>
  <dc:subject/>
  <dc:title/>
</cp:coreProperties>
</file>