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0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3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57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NSC COMERCIO DE ALIMENT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33.842.718/0001-8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AQUISIÇÃO DE GENEROS ALIMENTICIOS PARA COMPOSIÇÃO DE LACHES E COFFE BREACK PARA EVENTOS REALIZADOS PELAS SECRETARIAS D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11.438,70 (Onze mil, quatrocentos e trinta e oito reais e Setenta Centavo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9/06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6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30 de junh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6-30T16:09:00Z</dcterms:modified>
  <cp:revision>24</cp:revision>
  <dc:subject/>
  <dc:title/>
</cp:coreProperties>
</file>