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CESSO LICITATÓRIO N° 6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EXIGIBILIDADE/CREDENCIAMENTO N° 11/202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icitação de Ret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m analise aos autos do processo e em virtude do principio da competitividade e do interesse público, solicita-se para prosseguir com a retificação dos documentos de habilitação do edital, desta forma passa-se a cobrar o rol de documentos conforme descrito abaixo:</w:t>
      </w:r>
    </w:p>
    <w:p>
      <w:pPr>
        <w:pStyle w:val="Heading1"/>
        <w:tabs>
          <w:tab w:val="clear" w:pos="708"/>
          <w:tab w:val="left" w:pos="463" w:leader="none"/>
        </w:tabs>
        <w:spacing w:before="90" w:after="28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DA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CUMENTAÇÃO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 Requerimento devidamente assinado, conforme Anex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3"/>
          <w:sz w:val="24"/>
          <w:szCs w:val="24"/>
        </w:rPr>
        <w:t>I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</w:rPr>
        <w:t xml:space="preserve">8.1.2 </w:t>
      </w:r>
      <w:r>
        <w:rPr>
          <w:rFonts w:cs="Bookman Old Style" w:ascii="Bookman Old Style" w:hAnsi="Bookman Old Style"/>
          <w:sz w:val="24"/>
          <w:szCs w:val="24"/>
        </w:rPr>
        <w:t>Cópia autenticada da cédula de identidade (RG) e do cadastro de pessoa física do Ministério da Fazenda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PF/MF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3 Certidão de registro atualizada (máximo 60 dias), emitida pela da Junta Comercial do Estado de Santa Catarina - JUCESC, comprovando a sua regularidade para atuar como leiloeiro público oficial naquela instituiç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4 Comprovante de endereço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5 Alvará de Licença, Localização e Funcionamento expedido pela Prefeitura Municipal do endereço onde exerce a função como 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6 Certidão Negativa de Protestos dos Cartórios do Município sede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7 Certidão Negativa de Antecedentes Criminais fornecida pelo Poder Judiciário de Sant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8 Certidões de ações cíveis e criminais, dos setores e distribuição dos lugares onde tenha residido nos últimos 05 (cinco) anos, das Justiças Federal, Estadual, Eleitoral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9 Certidão negativa de falência e concordata expedida pelo distribuidor da sede d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10 Prova de regularidade para com a Fazenda Municipal da sede do interessado, 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sz w:val="24"/>
          <w:szCs w:val="24"/>
        </w:rPr>
        <w:t>outra equivalente, na forma da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1 Prova de regularidade para com a Fazenda Estadual, da sede do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teressad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4 Certidões negativas, ou positiva com efeito negativo, emitida pelo Tribunal de Contas da Uni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6 Prova de regularidade relativa ao Fundo de Garantia por Tempo de Serviço (FGTS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7 Prova de inexistência de débitos inadimplidos perante a Justiça do trabalho, mediante a apresentação de certidão negativa de débitos trabalhista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NDT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1 Declaração de Inexistência de Fato Superveniente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</w:t>
      </w:r>
      <w:r>
        <w:rPr>
          <w:rFonts w:cs="Bookman Old Style" w:ascii="Bookman Old Style" w:hAnsi="Bookman Old Style"/>
          <w:sz w:val="24"/>
          <w:szCs w:val="24"/>
          <w:u w:val="single"/>
        </w:rPr>
        <w:t>certificação eletrônica de segurança (SSL</w:t>
      </w:r>
      <w:r>
        <w:rPr>
          <w:rFonts w:cs="Bookman Old Style" w:ascii="Bookman Old Style" w:hAnsi="Bookman Old Style"/>
          <w:sz w:val="24"/>
          <w:szCs w:val="24"/>
        </w:rPr>
        <w:t>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4 Cópia autenticada da Carteira de Leiloeiro expedida pela Jucesc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5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8.1.26 Comprovação/declaração de dispor da infraestrutura mínima exigida. 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7 Apresentar Atestado(s) de Capacidade Técnica, emitido(s) por pessoa jurídica de direito público ou privado, de ter executado no mínimo 01 (um) leilão presencial e eletrônico (simultaneamente), utilizando-se de sistema informatizado de emissão de nota eletrônica de arrematação, comprovando que realizou (leilão empresarial, judicial e/ou extrajudicial de bens móveis inservíveis, bens automotivos e/ou outros bens móveis ou imoveis). O atestado/declaração deverá conter, no mínimo, o nome da empresa/órgão contratante, número de CNPJ e o nome do responsável pelo mesmo.</w:t>
      </w:r>
    </w:p>
    <w:p>
      <w:pPr>
        <w:pStyle w:val="TextBody"/>
        <w:widowControl w:val="false"/>
        <w:tabs>
          <w:tab w:val="clear" w:pos="708"/>
          <w:tab w:val="left" w:pos="506" w:leader="none"/>
        </w:tabs>
        <w:autoSpaceDE w:val="false"/>
        <w:spacing w:lineRule="auto" w:line="240" w:before="80" w:after="0"/>
        <w:ind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rFonts w:cs="Bookman Old Style" w:ascii="Bookman Old Style" w:hAnsi="Bookman Old Style"/>
          <w:sz w:val="24"/>
          <w:szCs w:val="24"/>
          <w:u w:val="single"/>
        </w:rPr>
        <w:t>em horário de expediente, até às 17 horas do dia útil imediatamente anterior ao do recebimento dos envelopes contendo os</w:t>
      </w:r>
      <w:r>
        <w:rPr>
          <w:rFonts w:cs="Bookman Old Style" w:ascii="Bookman Old Style" w:hAnsi="Bookman Old Style"/>
          <w:spacing w:val="-1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3 Serão aceitos documentos obtidos na rede Internet, condicionando-se que os mesmos venham a ter sua autenticidade confirmada pela Comissão Especial para Chamamento Público visando credenciamento de leiloeiros para atuação junto à Comissão de Leilão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2"/>
        </w:numPr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serão credenciados os interessados que não atenderem as condições de habilitação conforme definido nest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dital.</w:t>
      </w:r>
    </w:p>
    <w:p>
      <w:pPr>
        <w:pStyle w:val="TextBodyIndent"/>
        <w:numPr>
          <w:ilvl w:val="1"/>
          <w:numId w:val="2"/>
        </w:numPr>
        <w:spacing w:before="80" w:after="120"/>
        <w:ind w:left="0" w:right="262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s documentos apresentados sem que deles conste o seu prazo de validade serão considerados válidos pelo prazo de 90 (noventa) dias a partir da data da sua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is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60"/>
        <w:contextualSpacing/>
        <w:jc w:val="right"/>
        <w:rPr/>
      </w:pPr>
      <w:r>
        <w:rPr>
          <w:rFonts w:cs="Bookman Old Style" w:ascii="Bookman Old Style" w:hAnsi="Bookman Old Style"/>
          <w:color w:val="000000"/>
          <w:szCs w:val="24"/>
        </w:rPr>
        <w:t>Cordilheira Alta/SC 22 de maio de 2023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retário Municipal de Administração</w:t>
      </w:r>
    </w:p>
    <w:p>
      <w:pPr>
        <w:pStyle w:val="Normal"/>
        <w:spacing w:before="0" w:after="1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35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lang w:val="pt-PT" w:bidi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7:47:00Z</dcterms:created>
  <dc:creator>Windows</dc:creator>
  <dc:description/>
  <cp:keywords/>
  <dc:language>en-US</dc:language>
  <cp:lastModifiedBy>Windows</cp:lastModifiedBy>
  <dcterms:modified xsi:type="dcterms:W3CDTF">2023-05-22T17:57:00Z</dcterms:modified>
  <cp:revision>1</cp:revision>
  <dc:subject/>
  <dc:title/>
</cp:coreProperties>
</file>