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62/2023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25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Decisã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 recebida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ELABORAÇÃO DE PROJETOS DE ENGENHARIA DE INTERSEÇÃO NA RODOVIA BR 282 NAS PROXIMIDADES DO KM 531 E DE PROLONGAMENTO DA RUA LUDOVICO J. TOZZO (MARGINAL DA BR 282) INTERLIGANDO COM A RUA DANIEL GIACOMIN NO MUNICÍPIO DE CORDILHEIRA ALTA/SC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sobre os recursos e as contrarrazões, dar-se-á seguimento ao processo de acordo com a decisão proferid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7 de junh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45:00Z</dcterms:created>
  <dc:creator>Windows</dc:creator>
  <dc:description/>
  <cp:keywords/>
  <dc:language>en-US</dc:language>
  <cp:lastModifiedBy>Windows</cp:lastModifiedBy>
  <cp:lastPrinted>2023-06-26T14:49:00Z</cp:lastPrinted>
  <dcterms:modified xsi:type="dcterms:W3CDTF">2023-06-27T12:18:00Z</dcterms:modified>
  <cp:revision>7</cp:revision>
  <dc:subject/>
  <dc:title/>
</cp:coreProperties>
</file>