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PROCESSO LICITATÓRIO Nº 62/2023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EDITAL DE PREGÃO ELETRÔNICO Nº 25/2023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SUNTO:  RECURSO/ CONTRARRAZÕES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MPRESA: Centofante Engenharia Ltda e Pórtico Engenharia e Geovias Engenhari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rata-se dos recursos encaminhados pelas empresas Centofante Engenharia Ltda e Pórtico Engenharia e Consultaria através do portal eletrônico BLL, e das Contrarrazões encaminhadas pela empresa Geovias Engenharia, do edital cujo objeto é: </w:t>
      </w:r>
      <w:r>
        <w:rPr>
          <w:rFonts w:cs="Bookman Old Style" w:ascii="Bookman Old Style" w:hAnsi="Bookman Old Style"/>
          <w:b/>
          <w:sz w:val="24"/>
          <w:szCs w:val="24"/>
        </w:rPr>
        <w:t>ELABORAÇÃO DE PROJETOS DE ENGENHARIA DE INTERSEÇÃO NA RODOVIA BR 282 NAS PROXIMIDADES DO KM 531 E DE PROLONGAMENTO DA RUA LUDOVICO J. TOZZO (MARGINAL DA BR 282) INTERLIGANDO COM A RUA DANIEL GIACOMIN NO MUNICÍPIO DE CORDILHEIRA ALTA/SC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cebendo esta pregoeira os recursos e as contrarrazões encaminhadas, e em analise aos autos, decide por encaminhar a autoridade superior, para análise técnica e decisã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4"/>
          <w:szCs w:val="24"/>
        </w:rPr>
        <w:t>Cordilheira Alta/SC 15 de junho de 2023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audia Hahn</w:t>
      </w:r>
    </w:p>
    <w:p>
      <w:pPr>
        <w:pStyle w:val="Normal"/>
        <w:spacing w:before="0" w:after="1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goeira</w:t>
      </w:r>
    </w:p>
    <w:sectPr>
      <w:headerReference w:type="default" r:id="rId2"/>
      <w:type w:val="nextPage"/>
      <w:pgSz w:w="11906" w:h="16838"/>
      <w:pgMar w:left="1701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7:37:00Z</dcterms:created>
  <dc:creator>Windows</dc:creator>
  <dc:description/>
  <cp:keywords/>
  <dc:language>en-US</dc:language>
  <cp:lastModifiedBy>Windows</cp:lastModifiedBy>
  <cp:lastPrinted>2023-06-26T14:44:00Z</cp:lastPrinted>
  <dcterms:modified xsi:type="dcterms:W3CDTF">2023-06-26T17:45:00Z</dcterms:modified>
  <cp:revision>6</cp:revision>
  <dc:subject/>
  <dc:title/>
</cp:coreProperties>
</file>