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41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62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25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GEOVIAS ENGENHARIA LTDA, CNPJ n. 13.771.804/0001-36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(S) ESPECIALIZADA(S) PARA EFETUAR ELABORAÇÃO DE PROJETOS DE ENGENHARIA DE INTERSEÇÃO NA RODOVIA BR 282 NAS PROXIMIDADES DO KM 531 E DE PROLONGAMENTO DA RUA LUDOVICO J. TOZZO (MARGINAL DA BR 282) INTERLIGANDO COM A RUA DANIEL GIACOMIN NO MUNICÍPIO DE CORDILHEIRA ALTA/SC, de acordo com o Termo de Referência e demais documentos do Processo Administrativo 6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até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 xml:space="preserve">Pela execução do objeto, o CONTRATANTE pagará a CONTRATADA, O valor global estimativo de R$ 27.750,00 (Vinte e sete mil, setecentos e cinquenta reais). 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a prestação dos serviços locação objeto deste edital correrá a cargo da dotação: (Projeto Atividade 2.002, – Elemento 3.3.90 Complemento do elemento–2. Despesas previstas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28 de junh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3:54:00Z</dcterms:created>
  <dc:creator>madian</dc:creator>
  <dc:description/>
  <cp:keywords/>
  <dc:language>en-US</dc:language>
  <cp:lastModifiedBy>Computador</cp:lastModifiedBy>
  <cp:lastPrinted>2023-06-28T07:54:00Z</cp:lastPrinted>
  <dcterms:modified xsi:type="dcterms:W3CDTF">2023-06-28T10:54:00Z</dcterms:modified>
  <cp:revision>11</cp:revision>
  <dc:subject/>
  <dc:title/>
</cp:coreProperties>
</file>