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3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6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9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Cs w:val="24"/>
          <w:shd w:fill="FFF9EA" w:val="clear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EMPORIO EVENTUALL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9.286.066/0001-8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CONTRATAÇÃO DE EMPRESA ESPECIALIZADA EM DECORAÇÃO, INCLUINDO MATERIAIS E MÃO DE OBRA PARA ATENDER OS EVENTOS A SEREM REALIZADOS PELO MUNICÍPIO DE CORDILHEIRA ALTA/SC</w:t>
      </w:r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R$ 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15.694,45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Quinze mil, seiscentos e noventa e quatro reais e quarenta e cinco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2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1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xx de junh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6-12T14:32:00Z</dcterms:modified>
  <cp:revision>15</cp:revision>
  <dc:subject/>
  <dc:title/>
</cp:coreProperties>
</file>