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2/2023</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2/05/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8/04/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12/05/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rPr>
        <w:t>b) Anexo “B” – MODELO DECLARAÇÃO INFORMAÇÕES COMPLEMENTARES;</w:t>
      </w:r>
    </w:p>
    <w:p>
      <w:pPr>
        <w:pStyle w:val="Normal"/>
        <w:spacing w:lineRule="auto" w:line="240" w:before="0" w:after="160"/>
        <w:contextualSpacing/>
        <w:jc w:val="both"/>
        <w:rPr>
          <w:rFonts w:ascii="Bookman Old Style" w:hAnsi="Bookman Old Style" w:cs="Bookman Old Style"/>
        </w:rPr>
      </w:pPr>
      <w:r>
        <w:rPr>
          <w:rFonts w:cs="Bookman Old Style" w:ascii="Bookman Old Style" w:hAnsi="Bookman Old Style"/>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 FUTURA E EVENTUAL CONTRATAÇÃO DE EMPRESA ESPECIALIZADA NA PRESTAÇÃO DE SERVIÇOS DE VIGILÂNCIA COM ARMAS NÃO LETAIS, PARA AS ESCOLAS DA REDE MUNICIPAL DE EDUCAÇÃ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Poderão participar as empresas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4. Considerando que o valor da presente licitação esta acima do valor definido pela lei 123 de R$ 80.000,00 exclusivo para ME e EPP, e que dos orçamentos recebidos pelo Município constar orçamento de empresa DEMAIS a presente licitação será aberta para particip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lang w:eastAsia="pt-BR"/>
        </w:rPr>
      </w:pPr>
      <w:r>
        <w:rPr>
          <w:rFonts w:cs="Bookman Old Style" w:ascii="Bookman Old Style" w:hAnsi="Bookman Old Style"/>
          <w:b/>
          <w:sz w:val="24"/>
          <w:szCs w:val="24"/>
        </w:rPr>
        <w:t>DA QUALIFICAÇÃO – TECNICA</w:t>
      </w:r>
    </w:p>
    <w:p>
      <w:pPr>
        <w:pStyle w:val="Default"/>
        <w:jc w:val="both"/>
        <w:rPr>
          <w:rFonts w:ascii="Bookman Old Style" w:hAnsi="Bookman Old Style" w:cs="Bookman Old Style"/>
        </w:rPr>
      </w:pPr>
      <w:r>
        <w:rPr>
          <w:rFonts w:cs="Bookman Old Style" w:ascii="Bookman Old Style" w:hAnsi="Bookman Old Style"/>
        </w:rPr>
        <w:t xml:space="preserve">n)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w:t>
      </w:r>
    </w:p>
    <w:p>
      <w:pPr>
        <w:pStyle w:val="Default"/>
        <w:spacing w:before="0" w:after="0"/>
        <w:contextualSpacing/>
        <w:jc w:val="both"/>
        <w:rPr/>
      </w:pPr>
      <w:r>
        <w:rPr>
          <w:rFonts w:cs="Bookman Old Style" w:ascii="Bookman Old Style" w:hAnsi="Bookman Old Style"/>
          <w:color w:val="000000"/>
        </w:rPr>
        <w:t xml:space="preserve">o) </w:t>
      </w:r>
      <w:r>
        <w:rPr>
          <w:rFonts w:cs="Bookman Old Style" w:ascii="Bookman Old Style" w:hAnsi="Bookman Old Style"/>
          <w:b/>
          <w:color w:val="000000"/>
        </w:rPr>
        <w:t>Certidão de regularidade da empresa perante a Secretaria de Estado de Segurança Pública de Santa Catarina.</w:t>
      </w:r>
      <w:r>
        <w:rPr>
          <w:rFonts w:cs="Bookman Old Style" w:ascii="Bookman Old Style" w:hAnsi="Bookman Old Style"/>
          <w:color w:val="000000"/>
        </w:rPr>
        <w:t xml:space="preserve"> (não serão aceitos pedidos de abertura de registro).</w:t>
      </w:r>
    </w:p>
    <w:p>
      <w:pPr>
        <w:pStyle w:val="Default"/>
        <w:spacing w:before="0" w:after="0"/>
        <w:contextualSpacing/>
        <w:jc w:val="both"/>
        <w:rPr/>
      </w:pPr>
      <w:r>
        <w:rPr>
          <w:rFonts w:cs="Bookman Old Style" w:ascii="Bookman Old Style" w:hAnsi="Bookman Old Style"/>
          <w:color w:val="000000"/>
        </w:rPr>
        <w:t xml:space="preserve">p) </w:t>
      </w:r>
      <w:r>
        <w:rPr>
          <w:rFonts w:cs="Bookman Old Style" w:ascii="Bookman Old Style" w:hAnsi="Bookman Old Style"/>
          <w:b/>
          <w:color w:val="000000"/>
        </w:rPr>
        <w:t>Comprovação de regularidade da empresa perante a Policia Federal.</w:t>
      </w:r>
      <w:r>
        <w:rPr>
          <w:rFonts w:cs="Bookman Old Style" w:ascii="Bookman Old Style" w:hAnsi="Bookman Old Style"/>
          <w:color w:val="000000"/>
        </w:rPr>
        <w:t xml:space="preserve"> (não serão aceitos pedidos de abertura de registr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 Será desclassificada a proposta ou o lance, que apresentar preço final superior ao preço máximo fixado, ou que apresentar preço manifestamente inexequíve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60"/>
        <w:contextualSpacing/>
        <w:jc w:val="both"/>
        <w:rPr/>
      </w:pPr>
      <w:r>
        <w:rPr>
          <w:rFonts w:cs="Bookman Old Style" w:ascii="Bookman Old Style" w:hAnsi="Bookman Old Style"/>
          <w:sz w:val="24"/>
          <w:szCs w:val="24"/>
        </w:rPr>
        <w:t xml:space="preserve">7.14 – </w:t>
      </w:r>
      <w:r>
        <w:rPr>
          <w:rFonts w:cs="Bookman Old Style" w:ascii="Bookman Old Style" w:hAnsi="Bookman Old Style"/>
          <w:b/>
          <w:sz w:val="24"/>
          <w:szCs w:val="24"/>
        </w:rPr>
        <w:t>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Cambria Math" w:ascii="Cambria Math" w:hAnsi="Cambria Math"/>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240"/>
        <w:ind w:right="96" w:hanging="0"/>
        <w:jc w:val="both"/>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28 de abril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S PARA FUTURA E EVENTUAL CONTRATAÇÃO DE EMPRESA ESPECIALIZADA NA PRESTAÇÃO DE SERVIÇOS DE VIGILÂNCIA COM ARMAS NÃO LETAIS, PARA AS ESCOLAS DA REDE MUNICIPAL DE EDUCAÇÃ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213475" cy="16611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5" t="-19" r="-5" b="-19"/>
                    <a:stretch>
                      <a:fillRect/>
                    </a:stretch>
                  </pic:blipFill>
                  <pic:spPr bwMode="auto">
                    <a:xfrm>
                      <a:off x="0" y="0"/>
                      <a:ext cx="6213475" cy="166116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 xml:space="preserve">OBS: O objeto compreende a </w:t>
      </w:r>
      <w:r>
        <w:rPr>
          <w:rFonts w:eastAsia="Arial" w:cs="Arial" w:ascii="Bookman Old Style" w:hAnsi="Bookman Old Style"/>
          <w:sz w:val="24"/>
          <w:szCs w:val="24"/>
        </w:rPr>
        <w:t>contratação de empresa especializada na prestação de serviços de vigilância com armas não letais, para as Escolas da Rede Municipal de Educação de Cordilheira Alta, SC, com fornecimento de todos os insumos e materiais (uniformes e equipamentos) a serem utilizados na execução dos serviços para atender as demandas da Secretaria Municipal de Educação, sendo que o serviço poderá ser solicitado para execução do horário das 06h00 às 18h00 ou conforme necessidade da secretaria solicitante e em eventos que contam como dias letivos, em cada Unidade Escolar. (Sendo três Unidades escolares/01 segurança para cada local ou conforme necessidade da secretaria solicitante).</w:t>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Justifica-se a contratação de serviços de vigilância, a fim de preservar a integridade física dos alunos, servidores, terceirizados e demais pessoas que encontram-se no ambiente escolar, a fim de prevenir e evitar que sejam praticados atos atentatórios à vida de todos aqueles que encontram-se nas unidades escolares, como exemplo o recente caso de invasão em nosso Estado, à creche do município de Blumenau do qual teve como desfecho a morte de 4 (quatro) crianças inocen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2. Garantir a guarda do patrimônio público contra ações lesivas de terceiros, como atentados às instalações, roubo ou furto de equipamentos e intrusões voltadas para a perturbação da ordem no ambiente de trabalho, enquanto no interior da escola guarnecido, a fim de manter os ambientes permanentemente protegidos, proporcionando maior segurança no acesso nas dependências das unidades escolares municipais, visando um maior controle e monitoramento do fluxo de pessoas e veículos nestas Unidades atendendo de forma efetiva e eficiente a demanda da Secretaria de Educação para que seja realizado conforme as exigências legais, dentre outras demandas referentes ao objeto a ser contratad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prazo de execução dos serviços será de acordo com o cronograma expedido pela secretaria solicitante após emissão da (a) Autorização de fornecimento, no endereço do local de cada unidade escola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 O horário para execução dos serviços será solicitado por hora e poderá ser compreendido das 06h00 da manhã as 18h00 da tarde de segunda a sexta feira, devendo ser executado conforme solicitação do Município, devendo a empresa se adequar em relação a necessidade de funcionários para suprir a dema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2 – Quando da necessidade em eventos que contam como dia letivo para as Escolas, poderá ser necessária a prestação de serviços, que poderá ocorrer em finais de semana ou período noturno, que serão solicitados com antecedência mínima de 05 d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Os vigilantes devem apresentar-se devidamente uniformizados e identificados por meio de crachá.</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A prestação dos serviços de vigilância, nos postos fixados pela Contratante, envolve a alocação, pela contratada, de mão de obra capacitada pa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 Exercer a vigilância de seu posto de serviço e das áreas sob sua responsab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2- Fiscalizar as barreiras perimetrais/operacionais existentes (muros, cercas, et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3- Exercer a vigilância dos bens móveis e imóveis das unidades escolares municipais, existentes na sua área de atuação, impedindo quaisquer danos ou furtos a estes ben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4- Registrar as irregularidades em seu turno de trabalho, anotando-as no Livro de Ocorrências e informando, de imediato, ao supervisor/fiscal, a fim de serem tomadas as medidas cabíveis e em caso de urgência deverão ser acionados os órgãos de segurança pública, (Polícia Civil e/ou Militar e/ou Corpo de Bombei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4- Cumprir rigorosamente as escalas de serviço, devidamente uniformizado e asse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5- Atender prontamente as ordens emitidas pelo supervisor/fiscal, no tocante aos procedimentos de vigilâ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6- Não abandonar o posto de serviço em nenhuma hipótes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7- Cumprir e fazer cumprir as Normas de Segurança da Contratada e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8- Não permitir e evitar aglomerações, discussões e outras irregularidades em sua área de atu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9- Aplicar em suas atividades profissionais, o princípio da urbanidade, demonstrando perfil da cordialidade e bom atendimento, orientando e prestando informações com eficiência, quando solici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0- Adotar postura adequada às funções de vigilante, evitando conversas paralelas, distrações diversas, inclusive causadas por conversas em telefones fixos e celul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11- Efetuar as rondas ostensivas pelas áreas internas e externas pré-determinadas dela contratante. Os vigilantes não deverão se afastar de suas obrigações pré-estabelecidas, principalmente para atender chamados ou cumprir tarefas solicitados por terceiros não autorizadas pel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12- As rondas poderão ser controladas pela contratada/contratante através de sistemas desenvolvidas em comum acor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3- Zelar pela limpeza e conservação de seu posto de trabalho, bem como, impedir o ingresso ou permanência de pedintes ou quaisquer outras pessoas não autorizadas na área sob sua vigilâ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4- Utilizar os Equipamentos de Proteção Individual – EPI, quando se fizer necess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5- Manter afixado no posto ou local visível onde serão executados os trabalhos, o número de telefone da Polícia Militar, Delegacias de Polícia da Região, Corpo de Bombeiros, dos responsáveis pela administração da instalação e outros de interesse, indicados para o melhor desempenho das ativ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6- Repassar para o(s) vigilante(s) que está(rão) assumindo o Posto e/ou local da prestação dos serviços, todas as orientações recebidas e em vigor, bem como eventual anomalia observada nas instalações e suas imediaçõ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7- Controlar rigorosamente a entrada e saída de veículos e pessoas nas unidades escol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8- Proibir toda e qualquer atividade comercial junto ao posto de trabalho e imediações, que implique ou ofereça risco à segurança dos serviços e das instalações das unidades escol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19- Proibir a utilização do posto de serviço para a guarda de objetos estranhos ao local, de bens de servidores, de empregados ou de tercei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20- Fornecer à Contratante relação nominal, preferencialmente em meio eletrônico, dos empregados em atividade com as respectivas funções, endereços residenciais, telefones (celulares/fixos/outros) e horário de trabalho, indicando o local em que exercem suas atividades e comunicar toda e qualquer alteração que venha a ocorre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21- Executar diretamente o contrato, não podendo transferir a terceiros, por qualquer forma, nem mesmo parcialmente, o contrato, nem subcontratar quaisquer das prestações a que está obrig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22- Efetuar a(s) ronda(s) diária(s) interna e externa, conforme orientação recebida da Contratante verificando as dependências das instalações, adotando os cuidados e providências necessárias para o perfeito desempenho das funções e manutenção da tranqu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23- Efetuar a(s) ronda(s) nos estacionamentos da Contratada verificando as condições do mesmo, adotando os cuidados e providências necessárias para o perfeito desempenho das funções e manutenção da tranquilidade e impedindo que pedestres alheios aos veículos e serviços circulem pela área, evitando dan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24- Responsabilizar-se pela guarda das chaves das salas que forem colocadas sob seus cuidados pela Contratante, promovendo a verificação do fechamento das dependências das unidades escolares ao final do expediente, bem como a eventual abertura dessas salas, quando requisitado e autorizado pel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25- Os postos não poderão ficar descobertos, devendo a Contratada prever e providenciar, imediatamente, reposição de pessoal em casos de faltas, férias e intervalos para refeições, conforme preconiza a legislação trabalhista sobre o assunto;</w:t>
      </w:r>
    </w:p>
    <w:p>
      <w:pPr>
        <w:pStyle w:val="Normal"/>
        <w:spacing w:lineRule="auto" w:line="240" w:before="0" w:after="160"/>
        <w:contextualSpacing/>
        <w:jc w:val="both"/>
        <w:rPr/>
      </w:pPr>
      <w:r>
        <w:rPr>
          <w:rFonts w:cs="Bookman Old Style" w:ascii="Bookman Old Style" w:hAnsi="Bookman Old Style"/>
          <w:sz w:val="24"/>
          <w:szCs w:val="24"/>
        </w:rPr>
        <w:t>3.3.26- O prolongamento da jornada de trabalho de qualquer vigilante utilizado no contrato deve ser evitado e somente poderá ocorrer mediante autorização expressa da Contratante, sendo proibida a prorrogação da jornada de trabalho (dobra); excetuados o serviço realizado em escalas nos termos contratuais da Contratada com seus funcionári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27- A Contratante poderá, a qualquer tempo, alterar o posicionamento dos postos de serviços contratados, respeitando as tarefas e funções previstas na execução dos serviços, ou outras, mediante acordo operacional, sem onerar ambas as partes, observadas as disposições contidas no art. 65 da Lei 8.666/93 e suas alterações;</w:t>
      </w:r>
    </w:p>
    <w:p>
      <w:pPr>
        <w:pStyle w:val="Normal"/>
        <w:spacing w:lineRule="auto" w:line="240" w:before="0" w:after="160"/>
        <w:contextualSpacing/>
        <w:jc w:val="both"/>
        <w:rPr/>
      </w:pPr>
      <w:r>
        <w:rPr>
          <w:rFonts w:cs="Bookman Old Style" w:ascii="Bookman Old Style" w:hAnsi="Bookman Old Style"/>
          <w:sz w:val="24"/>
          <w:szCs w:val="24"/>
        </w:rPr>
        <w:t xml:space="preserve">3.3.28- Verificar diariamente, as portas, janelas e portões, constatando se estão devidamente fechadas e trancadas ao final de expediente no seu posto de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 execução dos serviços de vigilância desarmada / armas não letais se dará de forma presencial por vigilantes, disponibilizados pela empresa Contratada, nas unidades escolares do Município de CORDILHEIRA ALTA, conforme tabela disposta abaixo, em horários a serem definidos pela Secretária da Educ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tbl>
      <w:tblPr>
        <w:tblW w:w="9639" w:type="dxa"/>
        <w:jc w:val="left"/>
        <w:tblInd w:w="-5" w:type="dxa"/>
        <w:tblLayout w:type="fixed"/>
        <w:tblCellMar>
          <w:top w:w="0" w:type="dxa"/>
          <w:left w:w="108" w:type="dxa"/>
          <w:bottom w:w="0" w:type="dxa"/>
          <w:right w:w="108" w:type="dxa"/>
        </w:tblCellMar>
      </w:tblPr>
      <w:tblGrid>
        <w:gridCol w:w="851"/>
        <w:gridCol w:w="1701"/>
        <w:gridCol w:w="2126"/>
        <w:gridCol w:w="1418"/>
        <w:gridCol w:w="1701"/>
        <w:gridCol w:w="1842"/>
      </w:tblGrid>
      <w:tr>
        <w:trPr>
          <w:trHeight w:val="329" w:hRule="atLeast"/>
        </w:trPr>
        <w:tc>
          <w:tcPr>
            <w:tcW w:w="851" w:type="dxa"/>
            <w:tcBorders>
              <w:top w:val="single" w:sz="4" w:space="0" w:color="666666"/>
              <w:left w:val="single" w:sz="4" w:space="0" w:color="666666"/>
              <w:bottom w:val="single" w:sz="4" w:space="0" w:color="666666"/>
            </w:tcBorders>
          </w:tcPr>
          <w:p>
            <w:pPr>
              <w:pStyle w:val="Normal"/>
              <w:tabs>
                <w:tab w:val="clear" w:pos="708"/>
                <w:tab w:val="left" w:pos="1132" w:leader="none"/>
              </w:tabs>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Nº</w:t>
            </w:r>
          </w:p>
        </w:tc>
        <w:tc>
          <w:tcPr>
            <w:tcW w:w="1701" w:type="dxa"/>
            <w:tcBorders>
              <w:top w:val="single" w:sz="4" w:space="0" w:color="666666"/>
              <w:left w:val="single" w:sz="4" w:space="0" w:color="666666"/>
              <w:bottom w:val="single" w:sz="4" w:space="0" w:color="666666"/>
            </w:tcBorders>
          </w:tcPr>
          <w:p>
            <w:pPr>
              <w:pStyle w:val="Normal"/>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ESCOLA</w:t>
            </w:r>
          </w:p>
        </w:tc>
        <w:tc>
          <w:tcPr>
            <w:tcW w:w="2126" w:type="dxa"/>
            <w:tcBorders>
              <w:top w:val="single" w:sz="4" w:space="0" w:color="666666"/>
              <w:left w:val="single" w:sz="4" w:space="0" w:color="666666"/>
              <w:bottom w:val="single" w:sz="4" w:space="0" w:color="666666"/>
            </w:tcBorders>
          </w:tcPr>
          <w:p>
            <w:pPr>
              <w:pStyle w:val="Normal"/>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ENDEREÇO</w:t>
            </w:r>
          </w:p>
        </w:tc>
        <w:tc>
          <w:tcPr>
            <w:tcW w:w="1418" w:type="dxa"/>
            <w:tcBorders>
              <w:top w:val="single" w:sz="4" w:space="0" w:color="666666"/>
              <w:left w:val="single" w:sz="4" w:space="0" w:color="666666"/>
              <w:bottom w:val="single" w:sz="4" w:space="0" w:color="666666"/>
            </w:tcBorders>
          </w:tcPr>
          <w:p>
            <w:pPr>
              <w:pStyle w:val="Normal"/>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BAIRRO</w:t>
            </w:r>
          </w:p>
        </w:tc>
        <w:tc>
          <w:tcPr>
            <w:tcW w:w="1701" w:type="dxa"/>
            <w:tcBorders>
              <w:top w:val="single" w:sz="4" w:space="0" w:color="666666"/>
              <w:left w:val="single" w:sz="4" w:space="0" w:color="666666"/>
              <w:bottom w:val="single" w:sz="4" w:space="0" w:color="666666"/>
              <w:right w:val="single" w:sz="4" w:space="0" w:color="666666"/>
            </w:tcBorders>
          </w:tcPr>
          <w:p>
            <w:pPr>
              <w:pStyle w:val="Normal"/>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Turno</w:t>
            </w:r>
          </w:p>
        </w:tc>
        <w:tc>
          <w:tcPr>
            <w:tcW w:w="1842" w:type="dxa"/>
            <w:tcBorders>
              <w:top w:val="single" w:sz="4" w:space="0" w:color="666666"/>
              <w:left w:val="single" w:sz="4" w:space="0" w:color="666666"/>
              <w:bottom w:val="single" w:sz="4" w:space="0" w:color="666666"/>
              <w:right w:val="single" w:sz="4" w:space="0" w:color="666666"/>
            </w:tcBorders>
          </w:tcPr>
          <w:p>
            <w:pPr>
              <w:pStyle w:val="Normal"/>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Posto</w:t>
            </w:r>
          </w:p>
        </w:tc>
      </w:tr>
      <w:tr>
        <w:trPr>
          <w:trHeight w:val="314" w:hRule="atLeast"/>
        </w:trPr>
        <w:tc>
          <w:tcPr>
            <w:tcW w:w="851"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1</w:t>
            </w:r>
          </w:p>
        </w:tc>
        <w:tc>
          <w:tcPr>
            <w:tcW w:w="1701"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CEM Mediação</w:t>
            </w:r>
          </w:p>
        </w:tc>
        <w:tc>
          <w:tcPr>
            <w:tcW w:w="2126"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Rua Alberto Maggioni, s/nº</w:t>
            </w:r>
          </w:p>
        </w:tc>
        <w:tc>
          <w:tcPr>
            <w:tcW w:w="1418"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Rosa Linda</w:t>
            </w:r>
          </w:p>
        </w:tc>
        <w:tc>
          <w:tcPr>
            <w:tcW w:w="1701"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Matutino e Vespertino</w:t>
            </w:r>
          </w:p>
        </w:tc>
        <w:tc>
          <w:tcPr>
            <w:tcW w:w="1842"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1 Posto (total de 1 vigilante)</w:t>
            </w:r>
          </w:p>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r>
          </w:p>
        </w:tc>
      </w:tr>
      <w:tr>
        <w:trPr>
          <w:trHeight w:val="314" w:hRule="atLeast"/>
        </w:trPr>
        <w:tc>
          <w:tcPr>
            <w:tcW w:w="851"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2</w:t>
            </w:r>
          </w:p>
        </w:tc>
        <w:tc>
          <w:tcPr>
            <w:tcW w:w="1701"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EBM Fernando Machado</w:t>
            </w:r>
          </w:p>
        </w:tc>
        <w:tc>
          <w:tcPr>
            <w:tcW w:w="2126"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Rua Sete de Setembro, s/nº</w:t>
            </w:r>
          </w:p>
        </w:tc>
        <w:tc>
          <w:tcPr>
            <w:tcW w:w="1418"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Fernando Machado</w:t>
            </w:r>
          </w:p>
        </w:tc>
        <w:tc>
          <w:tcPr>
            <w:tcW w:w="1701"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Matutino e Vespertino</w:t>
            </w:r>
          </w:p>
        </w:tc>
        <w:tc>
          <w:tcPr>
            <w:tcW w:w="1842"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1 Posto (1 vigilante)</w:t>
            </w:r>
          </w:p>
        </w:tc>
      </w:tr>
      <w:tr>
        <w:trPr>
          <w:trHeight w:val="329" w:hRule="atLeast"/>
        </w:trPr>
        <w:tc>
          <w:tcPr>
            <w:tcW w:w="851"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3</w:t>
            </w:r>
          </w:p>
        </w:tc>
        <w:tc>
          <w:tcPr>
            <w:tcW w:w="1701"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EM Prefeito Alceu Mazzioni</w:t>
            </w:r>
          </w:p>
        </w:tc>
        <w:tc>
          <w:tcPr>
            <w:tcW w:w="2126"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Linha Bento Gonçalves, Interior</w:t>
            </w:r>
          </w:p>
        </w:tc>
        <w:tc>
          <w:tcPr>
            <w:tcW w:w="1418"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Linha Bento Gonçalves</w:t>
            </w:r>
          </w:p>
        </w:tc>
        <w:tc>
          <w:tcPr>
            <w:tcW w:w="1701"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Matutino e Vespertino</w:t>
            </w:r>
          </w:p>
        </w:tc>
        <w:tc>
          <w:tcPr>
            <w:tcW w:w="1842"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1 Posto (1 vigilante)</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5- Ficará a cargo da contratada a disponibilização de profissionais, com curso de formação na área, bem como, o fornecimento de todos os insumos e materiais (uniformes e equipamentos) a serem utilizados na execução dos serviços, bem como encargos sociais e trabalhist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6- Quaisquer atos ou ações praticadas por empregados, prepostos ou contratados da contratada, que resultarem em qualquer espécie de dano ou prejuízo para a Administração Pública e/ou para terceiros, serão de exclusiva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 São de responsabilidade da contratada, eventuais demandas judiciais de qualquer natureza, contra ela ajuizadas, relacionadas ao presente Edital e à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Os bens serão recebidos definitivamente no prazo de 7 (sete)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9-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0- O recebimento provisório ou definitivo do objeto não exclui a responsabilidade da contratada pelos prejuízos resultantes da incorreta execução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s serviços serão acompanhados e fiscalizados pelo fiscal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2- Os serviços poderão ser rejeitados, no todo ou em parte, quando em desacordo com as especificações constantes neste Termo de Referência e na proposta, devendo ser substituídos / ajustados imediatamente,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3- O recebimento provisório ou definitivo do serviço objeto do contra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mensal,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dos serviços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Não há necessidade da apresentação de amostras; porém, os mesmos devem estar rigorosamente conforme o descritivo solicitad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Iniciar a prestação dos serviços imediatamente após o recebimento da Ordem de 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Fazer os profissionais que contratar apresentar-se com pontualidade, para executar os serviços contratados, introduzindo o controle que entender conveniente e sob sua responsab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Manter os profissionais, quando em horário de trabalho, uniformizados e identificados sob a responsabilidade da Contratada. Os uniformes deverão ser previamente aprovados pel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Substituir, imediatamente, qualquer profissional cujo desempenho e conduta sejam considerados pelo Município como inconvenientes para o desempenho dos 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Responsabilizar-se por todas e quaisquer despesas, em especial, despesas de natureza previdenciária, fiscal, trabalhista ou civil, bem como, emolumentos, ônus ou encargos de qualquer espécie e origem, incluída a alimentação, transporte ou outro benefício dos profiss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Responsabilizar-se por quaisquer danos ou prejuízos, físicos ou materiais, causados ao Município ou a terceiros, advindos de imperícia, negligência, imprudência ou desrespeito às normas de segurança, quando da execução dos 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7- Assumir todos os encargos de eventuais demandas trabalhistas, cível ou penal relacionados aos serviços, originariamente ou vinculadas por prevenção, conexão ou contin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8- Responsabilizar-se pelo treinamento e capacitação dos profissionais necessários à perfeita execução dos serviços, sem quaisquer ônus adicionais para o Município, devendo ser disponibilizados profissionais habilitados e com comprovada experiência, a serem demonstrados quando da apresentação do rol dos profissionais que prestarão os 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9- Providenciar a imediata substituição de qualquer profissional, sempre que houver afastamento do serviç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0- Cumprir e fazer cumprir por seus profissionais contratados normas e regulamentos disciplinares do Município, bem como, quaisquer determinações exaradas pelas autoridades competen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Providenciar a imediata correção das deficiências apontadas pelo Município na execução dos serviços contrat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2- Não transferir a outrem, no todo ou em parte, o objeto do presente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3- Manter durante toda a execução do Contrato, em compatibilidade com as obrigações por ele assumi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4- Organizar e distribuir os profissionais nos postos de trabalho, atendido o que for requerido pelo Município, e responder pela Contratada junto à fiscalização d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5- Responsabilizar-se por quaisquer danos ou prejuízos causados ao Município, devidamente caracterizada a imperícia ou culpa de seus profissionais, sem prejuízo das demais sanções e procedimen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6- É da responsabilidade da Contratada qualquer dano ou prejuízo decorrente do uso inadequado ou falta de zelo e cuidado no uso dos utensílios e equipamentos disponibilizados pel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7- Comunicar ao Município por escrito, toda e qualquer ocorrência de acidentes verificados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8- A Contratada deverá fornecer aos seus vigilantes contratados uniformes e complementos à mão de obra envolvida, de acordo com o clima da região conforme a seguir descrito: calças, camisa manga longa ou manga curta com o emblema da contratada, cintos, sapatos ou coturnos, quepe ou boné com emblema da Contratada, crachás, tonfa, porta tonfa, algemas, apito, cordão de apito, lanternas, meias, jaquetas para frio, crachá e outros (taser ou armas de choque) que se julgarem necessários para o correto desenvolvimento das atividades. Os mesmos deverão ser substituídos sempre que necessári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9- No caso de empregada gestante, os uniformes deverão ser apropriados para a situação, substituindo-os sempre que estiverem apertados/inadequ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0- A Contratada deverá fornecer Equipamento de Proteção Individual (EPI) para todos os vigilantes tais como: botas de chuva, capa de chuva, coletes refletivos, coletes à prova de balas (caso necessário), guarda-chuva, dentre outros, atendendo o especificado na legislação pertine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21- No ato da assinatura da Ata de Registro de Preços a empresa deverá apresentar Declaração de Tipo e Situação de Pessoa, emitida pela Polícia Federal juntamente com os Cerificados de Formação de Vigilante dos funcionários que irão executar os serviços para 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93 – Elemento 3.3.90 – Despesa 12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color w:val="000000"/>
          <w:sz w:val="24"/>
          <w:szCs w:val="24"/>
        </w:rPr>
        <w:t>Vanessa Maria Scudella Gomes matrícula nº 135062 e Ana Eliza Tauchert Secretária Municipal de Educação</w:t>
      </w:r>
      <w:r>
        <w:rPr>
          <w:rFonts w:cs="Bookman Old Style" w:ascii="Bookman Old Style" w:hAnsi="Bookman Old Style"/>
          <w:b/>
          <w:sz w:val="24"/>
          <w:szCs w:val="24"/>
        </w:rPr>
        <w:t>,</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SC, 28 de abril de 2023. </w:t>
      </w:r>
    </w:p>
    <w:p>
      <w:pPr>
        <w:pStyle w:val="Default"/>
        <w:jc w:val="center"/>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cs="Bookman Old Style"/>
          <w:color w:val="000000"/>
        </w:rPr>
      </w:pPr>
      <w:r>
        <w:rPr>
          <w:rFonts w:cs="Bookman Old Style" w:ascii="Bookman Old Style" w:hAnsi="Bookman Old Style"/>
          <w:color w:val="000000"/>
        </w:rPr>
        <w:t>Ana Eliza Tauchert</w:t>
      </w:r>
    </w:p>
    <w:p>
      <w:pPr>
        <w:pStyle w:val="Default"/>
        <w:jc w:val="center"/>
        <w:rPr>
          <w:rFonts w:ascii="Bookman Old Style" w:hAnsi="Bookman Old Style" w:eastAsia="Bookman Old Style" w:cs="Bookman Old Style"/>
          <w:lang w:eastAsia="pt-BR"/>
        </w:rPr>
      </w:pPr>
      <w:r>
        <w:rPr>
          <w:rFonts w:cs="Bookman Old Style" w:ascii="Bookman Old Style" w:hAnsi="Bookman Old Style"/>
          <w:color w:val="000000"/>
        </w:rPr>
        <w:t>Secretária Municipal de Educação</w:t>
      </w:r>
    </w:p>
    <w:p>
      <w:pPr>
        <w:pStyle w:val="Normal"/>
        <w:spacing w:lineRule="auto" w:line="240" w:before="0" w:after="160"/>
        <w:contextualSpacing/>
        <w:rPr>
          <w:rFonts w:ascii="Bookman Old Style" w:hAnsi="Bookman Old Style" w:eastAsia="Bookman Old Style" w:cs="Bookman Old Style"/>
          <w:color w:val="000000"/>
          <w:sz w:val="24"/>
          <w:szCs w:val="24"/>
          <w:lang w:eastAsia="pt-BR"/>
        </w:rPr>
      </w:pPr>
      <w:r>
        <w:rPr>
          <w:rFonts w:eastAsia="Bookman Old Style" w:cs="Bookman Old Style" w:ascii="Bookman Old Style" w:hAnsi="Bookman Old Style"/>
          <w:color w:val="000000"/>
          <w:sz w:val="24"/>
          <w:szCs w:val="24"/>
          <w:lang w:eastAsia="pt-BR"/>
        </w:rPr>
      </w:r>
    </w:p>
    <w:p>
      <w:pPr>
        <w:pStyle w:val="Normal"/>
        <w:spacing w:lineRule="auto" w:line="240" w:before="0" w:after="160"/>
        <w:contextualSpacing/>
        <w:rPr>
          <w:rFonts w:ascii="Bookman Old Style" w:hAnsi="Bookman Old Style" w:eastAsia="Bookman Old Style" w:cs="Bookman Old Style"/>
          <w:b/>
          <w:b/>
          <w:color w:val="000000"/>
          <w:sz w:val="24"/>
          <w:szCs w:val="24"/>
          <w:lang w:eastAsia="pt-BR"/>
        </w:rPr>
      </w:pPr>
      <w:r>
        <w:rPr>
          <w:rFonts w:eastAsia="Bookman Old Style" w:cs="Bookman Old Style" w:ascii="Bookman Old Style" w:hAnsi="Bookman Old Style"/>
          <w:b/>
          <w:color w:val="000000"/>
          <w:sz w:val="24"/>
          <w:szCs w:val="24"/>
          <w:lang w:eastAsia="pt-BR"/>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7/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CONTRATAÇÃO DE EMPRESA ESPECIALIZADA NA PRESTAÇÃO DE SERVIÇOS DE VIGILÂNCIA COM ARMAS NÃO LETAIS, PARA AS ESCOLAS DA REDE MUNICIPAL DE EDUCAÇÃ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O prazo de execução dos serviços será de acordo com o cronograma expedido pela secretaria solicitante após emissão da (a) Autorização de fornecimento, no endereço do local de cada unidade escolar.</w:t>
      </w:r>
    </w:p>
    <w:p>
      <w:pPr>
        <w:pStyle w:val="Normal"/>
        <w:spacing w:lineRule="auto" w:line="240" w:before="0" w:after="160"/>
        <w:contextualSpacing/>
        <w:jc w:val="both"/>
        <w:rPr/>
      </w:pPr>
      <w:r>
        <w:rPr>
          <w:rFonts w:cs="Bookman Old Style" w:ascii="Bookman Old Style" w:hAnsi="Bookman Old Style"/>
          <w:sz w:val="24"/>
          <w:szCs w:val="24"/>
        </w:rPr>
        <w:t>4.1.1 – O horário para execução dos serviços será solicitado por hora e poderá ser compreendido das 06h00 da manhã as 18h00 da tarde de segunda a sexta feira, devendo ser executado conforme solicitação do Município, devendo a empresa se adequar em relação a necessidade de funcionários para suprir a dema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2 – Quando da necessidade em eventos que contam como dia letivo para as Escolas, poderá ser necessária a prestação de serviços, que poderá ocorrer em finais de semana ou período noturno, que serão solicitados com antecedência mínima de 05 d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 Os vigilantes devem apresentar-se devidamente uniformizados e identificados por meio de crachá.</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A prestação dos serviços de vigilância, nos postos fixados pela Contratante, envolve a alocação, pela contratada, de mão de obra capacitada pa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 Exercer a vigilância de seu posto de serviço e das áreas sob sua responsab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2- Fiscalizar as barreiras perimetrais/operacionais existentes (muros, cercas, et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3- Exercer a vigilância dos bens móveis e imóveis das unidades escolares municipais, existentes na sua área de atuação, impedindo quaisquer danos ou furtos a estes ben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4- Registrar as irregularidades em seu turno de trabalho, anotando-as no Livro de Ocorrências e informando, de imediato, ao supervisor/fiscal, a fim de serem tomadas as medidas cabíveis e em caso de urgência deverão ser acionados os órgãos de segurança pública, (Polícia Civil e/ou Militar e/ou Corpo de Bombei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4- Cumprir rigorosamente as escalas de serviço, devidamente uniformizado e asse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5- Atender prontamente as ordens emitidas pelo supervisor/fiscal, no tocante aos procedimentos de vigilâ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6- Não abandonar o posto de serviço em nenhuma hipótes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7- Cumprir e fazer cumprir as Normas de Segurança da Contratada e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8- Não permitir e evitar aglomerações, discussões e outras irregularidades em sua área de atu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9- Aplicar em suas atividades profissionais, o princípio da urbanidade, demonstrando perfil da cordialidade e bom atendimento, orientando e prestando informações com eficiência, quando solici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0- Adotar postura adequada às funções de vigilante, evitando conversas paralelas, distrações diversas, inclusive causadas por conversas em telefones fixos e celul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11- Efetuar as rondas ostensivas pelas áreas internas e externas pré-determinadas dela contratante. Os vigilantes não deverão se afastar de suas obrigações pré-estabelecidas, principalmente para atender chamados ou cumprir tarefas solicitados por terceiros não autorizadas pel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4.12- As rondas poderão ser controladas pela contratada/contratante através de sistemas desenvolvidas em comum acor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3- Zelar pela limpeza e conservação de seu posto de trabalho, bem como, impedir o ingresso ou permanência de pedintes ou quaisquer outras pessoas não autorizadas na área sob sua vigilâ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4- Utilizar os Equipamentos de Proteção Individual – EPI, quando se fizer necess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5- Manter afixado no posto ou local visível onde serão executados os trabalhos, o número de telefone da Polícia Militar, Delegacias de Polícia da Região, Corpo de Bombeiros, dos responsáveis pela administração da instalação e outros de interesse, indicados para o melhor desempenho das ativ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6- Repassar para o(s) vigilante(s) que está(rão) assumindo o Posto e/ou local da prestação dos serviços, todas as orientações recebidas e em vigor, bem como eventual anomalia observada nas instalações e suas imediaçõ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7- Controlar rigorosamente a entrada e saída de veículos e pessoas nas unidades escol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8- Proibir toda e qualquer atividade comercial junto ao posto de trabalho e imediações, que implique ou ofereça risco à segurança dos serviços e das instalações das unidades escol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19- Proibir a utilização do posto de serviço para a guarda de objetos estranhos ao local, de bens de servidores, de empregados ou de tercei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20- Fornecer à Contratante relação nominal, preferencialmente em meio eletrônico, dos empregados em atividade com as respectivas funções, endereços residenciais, telefones (celulares/fixos/outros) e horário de trabalho, indicando o local em que exercem suas atividades e comunicar toda e qualquer alteração que venha a ocorre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21- Executar diretamente o contrato, não podendo transferir a terceiros, por qualquer forma, nem mesmo parcialmente, o contrato, nem subcontratar quaisquer das prestações a que está obrig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22- Efetuar a(s) ronda(s) diária(s) interna e externa, conforme orientação recebida da Contratante verificando as dependências das instalações, adotando os cuidados e providências necessárias para o perfeito desempenho das funções e manutenção da tranqu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23- Efetuar a(s) ronda(s) nos estacionamentos da Contratada verificando as condições do mesmo, adotando os cuidados e providências necessárias para o perfeito desempenho das funções e manutenção da tranquilidade e impedindo que pedestres alheios aos veículos e serviços circulem pela área, evitando dan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24- Responsabilizar-se pela guarda das chaves das salas que forem colocadas sob seus cuidados pela Contratante, promovendo a verificação do fechamento das dependências das unidades escolares ao final do expediente, bem como a eventual abertura dessas salas, quando requisitado e autorizado pel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25- Os postos não poderão ficar descobertos, devendo a Contratada prever e providenciar, imediatamente, reposição de pessoal em casos de faltas, férias e intervalos para refeições, conforme preconiza a legislação trabalhista sobre o assunto;</w:t>
      </w:r>
    </w:p>
    <w:p>
      <w:pPr>
        <w:pStyle w:val="Normal"/>
        <w:spacing w:lineRule="auto" w:line="240" w:before="0" w:after="160"/>
        <w:contextualSpacing/>
        <w:jc w:val="both"/>
        <w:rPr/>
      </w:pPr>
      <w:r>
        <w:rPr>
          <w:rFonts w:cs="Bookman Old Style" w:ascii="Bookman Old Style" w:hAnsi="Bookman Old Style"/>
          <w:sz w:val="24"/>
          <w:szCs w:val="24"/>
        </w:rPr>
        <w:t>4.3.26- O prolongamento da jornada de trabalho de qualquer vigilante utilizado no contrato deve ser evitado e somente poderá ocorrer mediante autorização expressa da Contratante, sendo proibida a prorrogação da jornada de trabalho (dobra); excetuados o serviço realizado em escalas nos termos contratuais da Contratada com seus funcionári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27- A Contratante poderá, a qualquer tempo, alterar o posicionamento dos postos de serviços contratados, respeitando as tarefas e funções previstas na execução dos serviços, ou outras, mediante acordo operacional, sem onerar ambas as partes, observadas as disposições contidas no art. 65 da Lei 8.666/93 e suas alterações;</w:t>
      </w:r>
    </w:p>
    <w:p>
      <w:pPr>
        <w:pStyle w:val="Normal"/>
        <w:spacing w:lineRule="auto" w:line="240" w:before="0" w:after="160"/>
        <w:contextualSpacing/>
        <w:jc w:val="both"/>
        <w:rPr/>
      </w:pPr>
      <w:r>
        <w:rPr>
          <w:rFonts w:cs="Bookman Old Style" w:ascii="Bookman Old Style" w:hAnsi="Bookman Old Style"/>
          <w:sz w:val="24"/>
          <w:szCs w:val="24"/>
        </w:rPr>
        <w:t xml:space="preserve">4.3.28- Verificar diariamente, as portas, janelas e portões, constatando se estão devidamente fechadas e trancadas ao final de expediente no seu posto de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4- A execução dos serviços de vigilância desarmada / armas não letais se dará de forma presencial por vigilantes, disponibilizados pela empresa Contratada, nas unidades escolares do Município de CORDILHEIRA ALTA, conforme tabela disposta abaixo, em horários a serem definidos pela Secretária da Educ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tbl>
      <w:tblPr>
        <w:tblW w:w="9639" w:type="dxa"/>
        <w:jc w:val="left"/>
        <w:tblInd w:w="-5" w:type="dxa"/>
        <w:tblLayout w:type="fixed"/>
        <w:tblCellMar>
          <w:top w:w="0" w:type="dxa"/>
          <w:left w:w="108" w:type="dxa"/>
          <w:bottom w:w="0" w:type="dxa"/>
          <w:right w:w="108" w:type="dxa"/>
        </w:tblCellMar>
      </w:tblPr>
      <w:tblGrid>
        <w:gridCol w:w="851"/>
        <w:gridCol w:w="1417"/>
        <w:gridCol w:w="1985"/>
        <w:gridCol w:w="1701"/>
        <w:gridCol w:w="1843"/>
        <w:gridCol w:w="1842"/>
      </w:tblGrid>
      <w:tr>
        <w:trPr>
          <w:trHeight w:val="329" w:hRule="atLeast"/>
        </w:trPr>
        <w:tc>
          <w:tcPr>
            <w:tcW w:w="851" w:type="dxa"/>
            <w:tcBorders>
              <w:top w:val="single" w:sz="4" w:space="0" w:color="666666"/>
              <w:left w:val="single" w:sz="4" w:space="0" w:color="666666"/>
              <w:bottom w:val="single" w:sz="4" w:space="0" w:color="666666"/>
            </w:tcBorders>
          </w:tcPr>
          <w:p>
            <w:pPr>
              <w:pStyle w:val="Normal"/>
              <w:tabs>
                <w:tab w:val="clear" w:pos="708"/>
                <w:tab w:val="left" w:pos="1132" w:leader="none"/>
              </w:tabs>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Nº</w:t>
            </w:r>
          </w:p>
        </w:tc>
        <w:tc>
          <w:tcPr>
            <w:tcW w:w="1417" w:type="dxa"/>
            <w:tcBorders>
              <w:top w:val="single" w:sz="4" w:space="0" w:color="666666"/>
              <w:left w:val="single" w:sz="4" w:space="0" w:color="666666"/>
              <w:bottom w:val="single" w:sz="4" w:space="0" w:color="666666"/>
            </w:tcBorders>
          </w:tcPr>
          <w:p>
            <w:pPr>
              <w:pStyle w:val="Normal"/>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ESCOLA</w:t>
            </w:r>
          </w:p>
        </w:tc>
        <w:tc>
          <w:tcPr>
            <w:tcW w:w="1985" w:type="dxa"/>
            <w:tcBorders>
              <w:top w:val="single" w:sz="4" w:space="0" w:color="666666"/>
              <w:left w:val="single" w:sz="4" w:space="0" w:color="666666"/>
              <w:bottom w:val="single" w:sz="4" w:space="0" w:color="666666"/>
            </w:tcBorders>
          </w:tcPr>
          <w:p>
            <w:pPr>
              <w:pStyle w:val="Normal"/>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ENDEREÇO</w:t>
            </w:r>
          </w:p>
        </w:tc>
        <w:tc>
          <w:tcPr>
            <w:tcW w:w="1701" w:type="dxa"/>
            <w:tcBorders>
              <w:top w:val="single" w:sz="4" w:space="0" w:color="666666"/>
              <w:left w:val="single" w:sz="4" w:space="0" w:color="666666"/>
              <w:bottom w:val="single" w:sz="4" w:space="0" w:color="666666"/>
            </w:tcBorders>
          </w:tcPr>
          <w:p>
            <w:pPr>
              <w:pStyle w:val="Normal"/>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BAIRRO</w:t>
            </w:r>
          </w:p>
        </w:tc>
        <w:tc>
          <w:tcPr>
            <w:tcW w:w="1843" w:type="dxa"/>
            <w:tcBorders>
              <w:top w:val="single" w:sz="4" w:space="0" w:color="666666"/>
              <w:left w:val="single" w:sz="4" w:space="0" w:color="666666"/>
              <w:bottom w:val="single" w:sz="4" w:space="0" w:color="666666"/>
              <w:right w:val="single" w:sz="4" w:space="0" w:color="666666"/>
            </w:tcBorders>
          </w:tcPr>
          <w:p>
            <w:pPr>
              <w:pStyle w:val="Normal"/>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Turno</w:t>
            </w:r>
          </w:p>
        </w:tc>
        <w:tc>
          <w:tcPr>
            <w:tcW w:w="1842" w:type="dxa"/>
            <w:tcBorders>
              <w:top w:val="single" w:sz="4" w:space="0" w:color="666666"/>
              <w:left w:val="single" w:sz="4" w:space="0" w:color="666666"/>
              <w:bottom w:val="single" w:sz="4" w:space="0" w:color="666666"/>
              <w:right w:val="single" w:sz="4" w:space="0" w:color="666666"/>
            </w:tcBorders>
          </w:tcPr>
          <w:p>
            <w:pPr>
              <w:pStyle w:val="Normal"/>
              <w:spacing w:before="0" w:after="160"/>
              <w:contextualSpacing/>
              <w:jc w:val="both"/>
              <w:rPr>
                <w:rFonts w:ascii="Bookman Old Style" w:hAnsi="Bookman Old Style" w:eastAsia="A Year Without Rain;Times New Roman" w:cs="A Year Without Rain;Times New Roman"/>
                <w:b/>
                <w:b/>
                <w:sz w:val="24"/>
                <w:szCs w:val="24"/>
              </w:rPr>
            </w:pPr>
            <w:r>
              <w:rPr>
                <w:rFonts w:eastAsia="A Year Without Rain;Times New Roman" w:cs="A Year Without Rain;Times New Roman" w:ascii="Bookman Old Style" w:hAnsi="Bookman Old Style"/>
                <w:b/>
                <w:sz w:val="24"/>
                <w:szCs w:val="24"/>
              </w:rPr>
              <w:t>Posto</w:t>
            </w:r>
          </w:p>
        </w:tc>
      </w:tr>
      <w:tr>
        <w:trPr>
          <w:trHeight w:val="314" w:hRule="atLeast"/>
        </w:trPr>
        <w:tc>
          <w:tcPr>
            <w:tcW w:w="851"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1</w:t>
            </w:r>
          </w:p>
        </w:tc>
        <w:tc>
          <w:tcPr>
            <w:tcW w:w="1417"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CEM Mediação</w:t>
            </w:r>
          </w:p>
        </w:tc>
        <w:tc>
          <w:tcPr>
            <w:tcW w:w="1985"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Rua Alberto Maggioni, s/nº</w:t>
            </w:r>
          </w:p>
        </w:tc>
        <w:tc>
          <w:tcPr>
            <w:tcW w:w="1701"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Rosa Linda</w:t>
            </w:r>
          </w:p>
        </w:tc>
        <w:tc>
          <w:tcPr>
            <w:tcW w:w="1843"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Matutino e Vespertino</w:t>
            </w:r>
          </w:p>
        </w:tc>
        <w:tc>
          <w:tcPr>
            <w:tcW w:w="1842"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1 Posto (total de 1 vigilante)</w:t>
            </w:r>
          </w:p>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r>
          </w:p>
        </w:tc>
      </w:tr>
      <w:tr>
        <w:trPr>
          <w:trHeight w:val="314" w:hRule="atLeast"/>
        </w:trPr>
        <w:tc>
          <w:tcPr>
            <w:tcW w:w="851"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2</w:t>
            </w:r>
          </w:p>
        </w:tc>
        <w:tc>
          <w:tcPr>
            <w:tcW w:w="1417"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EBM Fernando Machado</w:t>
            </w:r>
          </w:p>
        </w:tc>
        <w:tc>
          <w:tcPr>
            <w:tcW w:w="1985"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Rua Sete de Setembro, s/nº</w:t>
            </w:r>
          </w:p>
        </w:tc>
        <w:tc>
          <w:tcPr>
            <w:tcW w:w="1701"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Fernando Machado</w:t>
            </w:r>
          </w:p>
        </w:tc>
        <w:tc>
          <w:tcPr>
            <w:tcW w:w="1843"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Matutino e Vespertino</w:t>
            </w:r>
          </w:p>
        </w:tc>
        <w:tc>
          <w:tcPr>
            <w:tcW w:w="1842"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1 Posto (1 vigilante)</w:t>
            </w:r>
          </w:p>
        </w:tc>
      </w:tr>
      <w:tr>
        <w:trPr>
          <w:trHeight w:val="329" w:hRule="atLeast"/>
        </w:trPr>
        <w:tc>
          <w:tcPr>
            <w:tcW w:w="851" w:type="dxa"/>
            <w:tcBorders>
              <w:left w:val="single" w:sz="4" w:space="0" w:color="666666"/>
              <w:bottom w:val="single" w:sz="4" w:space="0" w:color="666666"/>
            </w:tcBorders>
            <w:tcMar>
              <w:top w:w="48" w:type="dxa"/>
              <w:left w:w="48" w:type="dxa"/>
              <w:bottom w:w="48" w:type="dxa"/>
              <w:right w:w="48" w:type="dxa"/>
            </w:tcMar>
          </w:tcPr>
          <w:p>
            <w:pPr>
              <w:pStyle w:val="Normal"/>
              <w:tabs>
                <w:tab w:val="clear" w:pos="708"/>
                <w:tab w:val="left" w:pos="1132" w:leader="none"/>
              </w:tabs>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3</w:t>
            </w:r>
          </w:p>
        </w:tc>
        <w:tc>
          <w:tcPr>
            <w:tcW w:w="1417"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EM Prefeito Alceu Mazzioni</w:t>
            </w:r>
          </w:p>
        </w:tc>
        <w:tc>
          <w:tcPr>
            <w:tcW w:w="1985"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Linha Bento Gonçalves, Interior</w:t>
            </w:r>
          </w:p>
        </w:tc>
        <w:tc>
          <w:tcPr>
            <w:tcW w:w="1701" w:type="dxa"/>
            <w:tcBorders>
              <w:left w:val="single" w:sz="4" w:space="0" w:color="666666"/>
              <w:bottom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Linha Bento Gonçalves</w:t>
            </w:r>
          </w:p>
        </w:tc>
        <w:tc>
          <w:tcPr>
            <w:tcW w:w="1843"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Matutino e Vespertino</w:t>
            </w:r>
          </w:p>
        </w:tc>
        <w:tc>
          <w:tcPr>
            <w:tcW w:w="1842" w:type="dxa"/>
            <w:tcBorders>
              <w:left w:val="single" w:sz="4" w:space="0" w:color="666666"/>
              <w:bottom w:val="single" w:sz="4" w:space="0" w:color="666666"/>
              <w:right w:val="single" w:sz="4" w:space="0" w:color="666666"/>
            </w:tcBorders>
            <w:tcMar>
              <w:top w:w="48" w:type="dxa"/>
              <w:left w:w="48" w:type="dxa"/>
              <w:bottom w:w="48" w:type="dxa"/>
              <w:right w:w="48" w:type="dxa"/>
            </w:tcMar>
          </w:tcPr>
          <w:p>
            <w:pPr>
              <w:pStyle w:val="Normal"/>
              <w:spacing w:before="0" w:after="160"/>
              <w:contextualSpacing/>
              <w:jc w:val="both"/>
              <w:rPr>
                <w:rFonts w:ascii="Bookman Old Style" w:hAnsi="Bookman Old Style" w:eastAsia="Arial" w:cs="Arial"/>
                <w:sz w:val="24"/>
                <w:szCs w:val="24"/>
              </w:rPr>
            </w:pPr>
            <w:r>
              <w:rPr>
                <w:rFonts w:eastAsia="Arial" w:cs="Arial" w:ascii="Bookman Old Style" w:hAnsi="Bookman Old Style"/>
                <w:sz w:val="24"/>
                <w:szCs w:val="24"/>
              </w:rPr>
              <w:t>1 Posto (1 vigilante)</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 Ficará a cargo da contratada a disponibilização de profissionais, com curso de formação na área, bem como, o fornecimento de todos os insumos e materiais (uniformes e equipamentos) a serem utilizados na execução dos serviços, bem como encargos sociais e trabalhist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6- Quaisquer atos ou ações praticadas por empregados, prepostos ou contratados da contratada, que resultarem em qualquer espécie de dano ou prejuízo para a Administração Pública e/ou para terceiros, serão de exclusiva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São de responsabilidade da contratada, eventuais demandas judiciais de qualquer natureza, contra ela ajuizadas, relacionadas ao presente Edital e à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Os bens serão recebidos definitivamente no prazo de 7 (sete)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9-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0- O recebimento provisório ou definitivo do objeto não exclui a responsabilidade da contratada pelos prejuízos resultantes da incorreta execução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Os serviços serão acompanhados e fiscalizados pelo fiscal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2- Os serviços poderão ser rejeitados, no todo ou em parte, quando em desacordo com as especificações constantes neste Termo de Referência e na proposta, devendo ser substituídos / ajustados imediatamente,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3- O recebimento provisório ou definitivo do serviço objeto do contra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mensal,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93 – Elemento 3.3.90 – Despesa 12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excelentes serviços conforme 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Iniciar a prestação dos serviços imediatamente após o recebimento da Ordem de 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Fazer os profissionais que contratar apresentar-se com pontualidade, para executar os serviços contratados, introduzindo o controle que entender conveniente e sob sua responsab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Manter os profissionais, quando em horário de trabalho, uniformizados e identificados sob a responsabilidade da Contratada. Os uniformes deverão ser previamente aprovados pel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Substituir, imediatamente, qualquer profissional cujo desempenho e conduta sejam considerados pelo Município como inconvenientes para o desempenho dos 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Responsabilizar-se por todas e quaisquer despesas, em especial, despesas de natureza previdenciária, fiscal, trabalhista ou civil, bem como, emolumentos, ônus ou encargos de qualquer espécie e origem, incluída a alimentação, transporte ou outro benefício dos profiss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Responsabilizar-se por quaisquer danos ou prejuízos, físicos ou materiais, causados ao Município ou a terceiros, advindos de imperícia, negligência, imprudência ou desrespeito às normas de segurança, quando da execução dos 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Assumir todos os encargos de eventuais demandas trabalhistas, cível ou penal relacionados aos serviços, originariamente ou vinculadas por prevenção, conexão ou contin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8- Responsabilizar-se pelo treinamento e capacitação dos profissionais necessários à perfeita execução dos serviços, sem quaisquer ônus adicionais para o Município, devendo ser disponibilizados profissionais habilitados e com comprovada experiência, a serem demonstrados quando da apresentação do rol dos profissionais que prestarão os 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Providenciar a imediata substituição de qualquer profissional, sempre que houver afastamento do serviç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0- Cumprir e fazer cumprir por seus profissionais contratados normas e regulamentos disciplinares do Município, bem como, quaisquer determinações exaradas pelas autoridades competen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1- Providenciar a imediata correção das deficiências apontadas pelo Município na execução dos serviços contrat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2- Não transferir a outrem, no todo ou em parte, o objeto do presente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3- Manter durante toda a execução do Contrato, em compatibilidade com as obrigações por ele assumi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4- Organizar e distribuir os profissionais nos postos de trabalho, atendido o que for requerido pelo Município, e responder pela Contratada junto à fiscalização d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5- Responsabilizar-se por quaisquer danos ou prejuízos causados ao Município, devidamente caracterizada a imperícia ou culpa de seus profissionais, sem prejuízo das demais sanções e procedimen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6- É da responsabilidade da Contratada qualquer dano ou prejuízo decorrente do uso inadequado ou falta de zelo e cuidado no uso dos utensílios e equipamentos disponibilizados pel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7- Comunicar ao Município por escrito, toda e qualquer ocorrência de acidentes verificados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8- A Contratada deverá fornecer aos seus vigilantes contratados uniformes e complementos à mão de obra envolvida, de acordo com o clima da região conforme a seguir descrito: calças, camisa manga longa ou manga curta com o emblema da contratada, cintos, sapatos ou coturnos, quepe ou boné com emblema da Contratada, crachás, tonfa, porta tonfa, algemas, apito, cordão de apito, lanternas, meias, jaquetas para frio, crachá e outros (taser ou armas de choque) que se julgarem necessários para o correto desenvolvimento das atividades. Os mesmos deverão ser substituídos sempre que necessári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9- No caso de empregada gestante, os uniformes deverão ser apropriados para a situação, substituindo-os sempre que estiverem apertados/inadequ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0- A Contratada deverá fornecer Equipamento de Proteção Individual (EPI) para todos os vigilantes tais como: botas de chuva, capa de chuva, coletes refletivos, coletes à prova de balas (caso necessário), guarda-chuva, dentre outros, atendendo o especificado na legislação pertinente.</w:t>
      </w:r>
    </w:p>
    <w:p>
      <w:pPr>
        <w:pStyle w:val="Normal"/>
        <w:spacing w:lineRule="auto" w:line="240" w:before="0" w:after="160"/>
        <w:contextualSpacing/>
        <w:jc w:val="both"/>
        <w:rPr/>
      </w:pPr>
      <w:r>
        <w:rPr>
          <w:rFonts w:cs="Bookman Old Style" w:ascii="Bookman Old Style" w:hAnsi="Bookman Old Style"/>
          <w:b/>
          <w:sz w:val="24"/>
          <w:szCs w:val="24"/>
        </w:rPr>
        <w:t>9.1.21- No ato da assinatura da Ata de Registro de Preços a empresa deverá apresentar Declaração de Tipo e Situação de Pessoa, emitida pela Polícia Federal juntamente com os Cerificados de Formação de Vigilante dos funcionários que irão executar os serviços para 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as servidoras A execução do contrato será acompanhada e fiscalizada pelas servidoras </w:t>
      </w:r>
      <w:r>
        <w:rPr>
          <w:rFonts w:cs="Bookman Old Style" w:ascii="Bookman Old Style" w:hAnsi="Bookman Old Style"/>
          <w:color w:val="000000"/>
          <w:sz w:val="24"/>
          <w:szCs w:val="24"/>
        </w:rPr>
        <w:t>Vanessa Maria Scudella Gomes matrícula nº 135062 e Ana Eliza Tauchert Secretária Municipal de Educação</w:t>
      </w:r>
      <w:r>
        <w:rPr>
          <w:rFonts w:cs="Bookman Old Style" w:ascii="Bookman Old Style" w:hAnsi="Bookman Old Style"/>
          <w:b/>
          <w:sz w:val="24"/>
          <w:szCs w:val="24"/>
        </w:rPr>
        <w:t>,</w:t>
      </w:r>
      <w:r>
        <w:rPr>
          <w:rFonts w:cs="Bookman Old Style" w:ascii="Bookman Old Style" w:hAnsi="Bookman Old Style"/>
          <w:sz w:val="24"/>
          <w:szCs w:val="24"/>
        </w:rPr>
        <w:t xml:space="preserve"> que atuarão como representantes institucionais nos termos do artigo 67 da Lei 8666/93.</w:t>
      </w:r>
      <w:r>
        <w:rPr>
          <w:rFonts w:cs="Bookman Old Style" w:ascii="Bookman Old Style" w:hAnsi="Bookman Old Style"/>
          <w:b/>
          <w:sz w:val="24"/>
          <w:szCs w:val="24"/>
        </w:rPr>
        <w:t>,</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6"/>
      <w:footerReference w:type="default" r:id="rId7"/>
      <w:type w:val="nextPage"/>
      <w:pgSz w:w="11906" w:h="16838"/>
      <w:pgMar w:left="1134" w:right="99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page">
            <wp:posOffset>1567180</wp:posOffset>
          </wp:positionH>
          <wp:positionV relativeFrom="page">
            <wp:posOffset>144780</wp:posOffset>
          </wp:positionV>
          <wp:extent cx="4581525" cy="771525"/>
          <wp:effectExtent l="0" t="0" r="0" b="0"/>
          <wp:wrapSquare wrapText="bothSides"/>
          <wp:docPr id="2"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3:22:00Z</dcterms:created>
  <dc:creator>Cliente Especial</dc:creator>
  <dc:description/>
  <cp:keywords/>
  <dc:language>en-US</dc:language>
  <cp:lastModifiedBy>Windows</cp:lastModifiedBy>
  <cp:lastPrinted>2023-04-27T10:06:00Z</cp:lastPrinted>
  <dcterms:modified xsi:type="dcterms:W3CDTF">2023-04-28T16:38:00Z</dcterms:modified>
  <cp:revision>16</cp:revision>
  <dc:subject/>
  <dc:title/>
</cp:coreProperties>
</file>