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9" w:before="0" w:after="109"/>
        <w:ind w:right="38" w:hanging="0"/>
        <w:rPr>
          <w:rFonts w:ascii="Times New Roman" w:hAnsi="Times New Roman" w:cs="Times New Roman"/>
          <w:b/>
          <w:b/>
          <w:sz w:val="24"/>
          <w:szCs w:val="24"/>
        </w:rPr>
      </w:pPr>
      <w:r>
        <w:rPr>
          <w:rFonts w:cs="Times New Roman" w:ascii="Times New Roman" w:hAnsi="Times New Roman"/>
          <w:b/>
          <w:sz w:val="24"/>
          <w:szCs w:val="24"/>
        </w:rPr>
      </w:r>
    </w:p>
    <w:p>
      <w:pPr>
        <w:pStyle w:val="Default"/>
        <w:ind w:left="-567" w:hanging="0"/>
        <w:jc w:val="center"/>
        <w:rPr>
          <w:b/>
          <w:b/>
          <w:bCs/>
          <w:color w:val="FF0000"/>
        </w:rPr>
      </w:pPr>
      <w:r>
        <w:rPr>
          <w:rFonts w:eastAsia="Times New Roman"/>
          <w:b/>
          <w:color w:val="FF0000"/>
        </w:rPr>
        <w:t xml:space="preserve">          </w:t>
      </w:r>
      <w:r>
        <w:rPr>
          <w:b/>
          <w:color w:val="FF0000"/>
        </w:rPr>
        <w:t xml:space="preserve">EXCLUSIVO PARA ME/EPP/EQUIPARADO - </w:t>
      </w:r>
      <w:r>
        <w:rPr>
          <w:b/>
          <w:bCs/>
          <w:color w:val="FF0000"/>
        </w:rPr>
        <w:t>COM PRIORIDADE PARA MEP’S LOCAL OU REGIONAL</w:t>
      </w:r>
    </w:p>
    <w:p>
      <w:pPr>
        <w:pStyle w:val="Default"/>
        <w:ind w:left="-567" w:hanging="0"/>
        <w:jc w:val="center"/>
        <w:rPr>
          <w:b/>
          <w:b/>
          <w:bCs/>
          <w:color w:val="FF0000"/>
          <w:sz w:val="22"/>
          <w:szCs w:val="22"/>
        </w:rPr>
      </w:pPr>
      <w:r>
        <w:rPr>
          <w:rFonts w:eastAsia="Times New Roman"/>
          <w:b/>
          <w:color w:val="FF0000"/>
          <w:sz w:val="22"/>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7/04/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2/04/2023, HORÁRIO: 16h30MIN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7/04/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CONTRATAÇÃO DE EMPRESA(S) ESPECIALIZADA(S) PARA EFETUAR CAPACITAÇÃO DE FAMILIAS ACOLHEDORAS, PARA EFETUAR PALESTRA MAGNA E PARA EFETUAR CAPACITAÇÃO/HABILITAÇÃO DOS PROFISSIONAIS DA ESCUTA ESPECIALIZADA DO MUNICIPIO DE CORDILHEIRA ALTA.</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lang w:eastAsia="pt-BR"/>
        </w:rPr>
      </w:pPr>
      <w:r>
        <w:rPr>
          <w:rFonts w:cs="Bookman Old Style" w:ascii="Bookman Old Style" w:hAnsi="Bookman Old Style"/>
          <w:b/>
          <w:sz w:val="24"/>
          <w:szCs w:val="24"/>
        </w:rPr>
        <w:t>DA QUALIFICAÇÃO – TECNICA</w:t>
      </w:r>
    </w:p>
    <w:p>
      <w:pPr>
        <w:pStyle w:val="Default"/>
        <w:jc w:val="both"/>
        <w:rPr>
          <w:rFonts w:ascii="Bookman Old Style" w:hAnsi="Bookman Old Style" w:cs="Bookman Old Style"/>
        </w:rPr>
      </w:pPr>
      <w:r>
        <w:rPr>
          <w:rFonts w:cs="Bookman Old Style" w:ascii="Bookman Old Style" w:hAnsi="Bookman Old Style"/>
        </w:rPr>
        <w:t xml:space="preserve">a)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 (Preferencialmente encaminhar anexo cópia do contrato para comprovação de conformidade das informaçõ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2. O presente CONTRATO terá sua vigência ate 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12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XX/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CONTRATAÇÃO DE EMPRESA(S) ESPECIALIZADA(S) PARA EFETUAR CAPACITAÇÃO DE FAMILIAS ACOLHEDORAS, PARA EFETUAR PALESTRA MAGNA E PARA EFETUAR CAPACITAÇÃO/HABILITAÇÃO DOS PROFISSIONAIS DA ESCUTA ESPECIALIZADA DO MUNICIPIO DE CORDILHEIRA ALT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lang w:val="en-US" w:eastAsia="en-US"/>
        </w:rPr>
        <w:drawing>
          <wp:inline distT="0" distB="0" distL="0" distR="0">
            <wp:extent cx="6116320" cy="36582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8" r="-5" b="-8"/>
                    <a:stretch>
                      <a:fillRect/>
                    </a:stretch>
                  </pic:blipFill>
                  <pic:spPr bwMode="auto">
                    <a:xfrm>
                      <a:off x="0" y="0"/>
                      <a:ext cx="6116320" cy="365823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Justifica-se a solicitação para licitação de contratação de empresa (s) especializada para prestação de serviço de Capacitação para Famílias Acolhedoras, a fim de atender as eventuais situações de acolhimento que possam ocorrer no município. Conforme a Lei Municipal n° 1.281/2019 Art.¹ fica instituído o Serviço de Acolhimento em Família Acolhedora para crianças e adolescentes do Município de Cordilheira Alta, em residências de famílias acolhedoras cadastradas, de crianças e adolescentes afastados do convívio familiar por meio de medida protetiva (ECA, Art. 101), em função de abandono ou cujas famílias ou responsáveis encontrem-se temporariamente impossibilitados de cumprir sua função de cuidado e proteção. Diante disto, o Ministério Público/Vara da Infância e Juventude da Comarca de Chapecó solicita a necessidade de capacitar as famílias cadastras no Programa bem como a equipe técnica para que o acolhimento e a atuação sejam realizados de forma ética, com a atenção e cuidados necessários e adequ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1. Justifica-se a solicitação para licitação de contratação de empresa para realização de palestra magna e apoio técnico para a 13ª Conferência Municipal de Assistência Social, segundo diretrizes estabelecidas pelo CNAS e Conselho Estadual de Assistência Social. Conforme Resolução CNAS/MC n°90 de 21 de dezembro de 2022 (em anexo), requer que: as conferências municipais de assistência social sejam realizadas no período de 3 de abril a 15 de julho de 2023. A conferência de assistência social é obrigatória a cada dois anos inclusive é uma das condições para recebimento de recursos estaduais e federais. A partir disto, a contratação da palestra magna e do apoio técnico para a 13ª Conferência Municipal de Assistência Social no município de Cordilheira Alta/SC é indispensável para o processo. A convocação das conferências em âmbito nacional, municipal, estadual e do Distrito Federal deverá se dar em conformidade com o tema “Reconstrução do SUAS: o SUAS que temos e o SUAS que queremos”, garantindo a acessibilidade dos participantes, propondo metas para que o município avance no sentido de atender as demandas e necessidades dos usuários.</w:t>
      </w:r>
    </w:p>
    <w:p>
      <w:pPr>
        <w:pStyle w:val="Normal"/>
        <w:spacing w:lineRule="auto" w:line="240" w:before="0" w:after="160"/>
        <w:contextualSpacing/>
        <w:jc w:val="both"/>
        <w:rPr/>
      </w:pPr>
      <w:r>
        <w:rPr>
          <w:rFonts w:cs="Bookman Old Style" w:ascii="Bookman Old Style" w:hAnsi="Bookman Old Style"/>
          <w:sz w:val="24"/>
          <w:szCs w:val="24"/>
        </w:rPr>
        <w:t>2.1.2. Justifica-se a solicitação para licitação de contratação de empresa para habilitar os profissionais selecionados pela Comissão da Escuta criada pelo CMDCA, para a realização da Escuta Especializada no município com conhecimentos e técnicas que possa aprender, aperfeiçoar e qualificar o procedimento da entrevista. Considerando o que prevê na Lei nº 13.431/2017, a Escuta Especializada é um procedimento previsto, que estabelece o sistema de garantia de direitos da criança e da(o) adolescente vítima ou testemunha de violência e altera a Lei n° 8.069 de 13 de julho de 1990 (Estatuto da Criança e do Adolescente), além do Decreto 9.603/2018, que regulamenta a Lei 13.431/2017.</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siderando que: “A Escuta Especializada é realizada pelas(os) profissionais que atuam na rede de proteção do município, com o objetivo de acolher a vítima ou testemunha de violência, permitindo o relato livre para que a proteção e o cuidado à criança ou adolescente sejam devidamente prestados. Caracteriza-se por ser uma relação de cuidado, acolhedora e não invasiva, para a qual se requer a disposição de escutar, respeitando-se o tempo de elaboração da situação traumática, as peculiaridades do momento do desenvolvimento e, inclusive o silêncio, sobretudo visando à não revitimização e/ou violência instituciona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 O prazo de entrega dos serviços será de acordo com o cronograma expedido pela secretaria solicitante após emissão da (a) Autorização de forn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 As datas prováveis para cada evento, bem como o endereço dos locais para execução dos serviços estão descritos neste termo, mas serão confirmados e encaminhados junto na Autorização de Forn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 A contratada deverá executar os serviços de acordo com o descritivo do objeto e conforme as orientações da secretaria solicitante, de forma presencial n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REALIZAÇÃO DA CAPACITAÇÃO DAS FAMILIAS ACOLHEDO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capacitação para as famílias acolhedoras será realizada em dois módulos, divididos em dois dias com carga horária de oito horas por dia. Datas previstas: 22 e 23 de maio de 2023 e deverá ser realizada conforme descri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odulo I: Capacitação para as famílias acolhedoras sobre o acolhimento de crianças e adolescentes: A relação entre Suas, Acolhimento familiar e os princípios do acolhimento; direito a conivência familiar e o lugar do acolhimento familiar na nova lei de adoção; Motivos que levam ao acolhimento de crianças e adolescentes; Ética na atuação com crianças e adolescentes em acolhimento; Dimensões psicológicas do acolhimento institucional para crianças e adolescentes; Atenção e cuidados necessários referentes/adequados a idade de cada acolhido (afeto, carinho, vinculo, desenvolvimento de cada fase, valorização das potencialidades); Como realizar o manejo dos acolhidos em diferentes fases do desenvolvimento: Adolescentes e crianças; Indisciplina e limites: como desenvolver uma relação saudável nos serviços de acolhimento de crianças e adolescentes; Atividades a serem desenvolvidas c om crianças e adolescentes através da interação educador/cuidador e acolh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odulo II: Capacitação para equipe técnica sobre o acolhimento familiar: Trabalho com a família de origem; Desligamento gradativo; Adoção; Apadrinhamento efetivo; Plano individual de atendimento; Projeto político pedagógico; Papeis da rede (fluxograma); Papeis de equipe técni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REALIZAÇÃO DA PALESTRA MAGN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13º Conferência Municipal de Assistência Social acontecerá no turno vespertino (13h30 às 16h45), com data prevista para o dia 16 de junho de 2023, no Auditório da Prefeitura Municipal. A prestação de serviços da CONTRATADA deverá ser realizada conforme descri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 Realização da palestra magna da Conferência Municipal de Assistência Social com o tema: “Reconstrução do SUAS: O SUAS que temos e o SUAS que queremos”; 2- Envio de modelo dos documentos organizativos da conferência (decreto/resolução de convocação da Conferência Municipal, resolução da criação da Comissão Organizadora da Conferência, Lista de presença da Conferência Municipal, regimento interno da Conferência Municipal, crachás para divisão de grupos, ficha dos delegados eleitos para a Conferência Estadual, ficha de avaliação da Conferência Municipal); 3- Realização de apoio técnico para condução dos trabalhos: auxílio e supervisão nos eixos contribuindo para o debate das temáticas, contribuição na formulação e elaboração das propostas, eleição dos delegados para a Conferência Estadual e plenária final da Conferência Municipal; 4 – Eixos a serem discutidos na Conferência: Eixo 1- FINANCIAMENTO: Financiamento e orçamento de natureza obrigatória, como instrumento para uma gestão de compromisso e responsabilidades dos entes federativos para garantia dos direitos socioassistenciais contemplando as especificidades regionais do país; EIXO 2 - CONTROLE SOCIAL: Qualificação e estruturação das instâncias de Controle Social com diretrizes democráticas e participativas; EIXO 3 – ARTICULAÇÃO ENTRE OS SEGMENTOS: Como potencializar a participação social no SUAS? EIXO 4 – SERVIÇOS, PROGRAMAS E PROJETOS: Universalização do acesso e a integração das ofertas dos serviços e direitos no SUAS; e EIXO 5 – BENEFÍCIO E TRANSFERÊNCIA DE RENDA: A importância dos benefícios socioassistenciais e o direito a garantia de renda como proteção social na reconfiguração do SU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DA ESCUTA ESPECIALIZ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 capacitação será realizada em dois dias com carga horária de oito horas/dia, no auditório da Prefeitura Municipal. Datas previstas: 28 e 29 de agost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etalhamento das ativ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IMEIRO D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ceitos de violência (física, psicológica, sexual, neglig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institucional);</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dicadores de violência contra criança e adolescente;</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dentificação de sinais e sintomas de violênc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uso Sexual x Exploração Sexual - estudos de casos, sinais e sintom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ossíveis consequências, dinâmica do abu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revelação como proces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i n. 13.431 e Decreto 9.603/2018;</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ferença entre Revelação Espontânea, Escuta Especializada 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epoimento Especial;</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oas práticas na atenção às crianças e adolescentes vítimas 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testemunhas de violênc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GUNDO D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udos sobre o desenvolvimento infantil, estágios do desenvolviment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cessos de pensamento e linguagem e sua importância para a escu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pecializad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envolvimento da memória, testemunho, distorções da memór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itos e implicações no testemunh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fil do entrevistador, perguntas e métodos;</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tocolos de entrevista, aspectos em comum;</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são geral da entrevista, comportamento do entrevistador, amb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ocumentação e registro, precauções,</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tapas da entrevista, rapoort, transição e fechamento, estudo de ca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áticas;</w:t>
      </w:r>
    </w:p>
    <w:p>
      <w:pPr>
        <w:pStyle w:val="Normal"/>
        <w:spacing w:lineRule="auto" w:line="240" w:before="0" w:after="160"/>
        <w:contextualSpacing/>
        <w:jc w:val="both"/>
        <w:rPr>
          <w:rFonts w:ascii="Bookman Old Style" w:hAnsi="Bookman Old Style" w:cs="Bookman Old Style"/>
          <w:sz w:val="24"/>
          <w:szCs w:val="24"/>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latório da Escuta Especializ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w:t>
      </w:r>
      <w:r>
        <w:rPr/>
        <w:t xml:space="preserve"> </w:t>
      </w:r>
      <w:r>
        <w:rPr>
          <w:rFonts w:cs="Bookman Old Style" w:ascii="Bookman Old Style" w:hAnsi="Bookman Old Style"/>
          <w:sz w:val="24"/>
          <w:szCs w:val="24"/>
        </w:rPr>
        <w:t>A contratada deverá estar com antecedência ao local da prestação dos serviços, e preparada para iniciar no horário estipulado.</w:t>
      </w:r>
    </w:p>
    <w:p>
      <w:pPr>
        <w:pStyle w:val="Normal"/>
        <w:spacing w:lineRule="auto" w:line="240" w:before="0" w:after="160"/>
        <w:contextualSpacing/>
        <w:jc w:val="both"/>
        <w:rPr/>
      </w:pPr>
      <w:r>
        <w:rPr>
          <w:rFonts w:cs="Bookman Old Style" w:ascii="Bookman Old Style" w:hAnsi="Bookman Old Style"/>
          <w:sz w:val="24"/>
          <w:szCs w:val="24"/>
        </w:rPr>
        <w:t xml:space="preserve">3.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a prestação dos serviços locação objeto deste edital correrá a cargo da dotação: (Projeto Atividade 2.006, 2.099, Elemento 3.3.90 Complemento do elemento 86, 89.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a servidora </w:t>
      </w:r>
      <w:r>
        <w:rPr>
          <w:rFonts w:cs="Bookman Old Style" w:ascii="Bookman Old Style" w:hAnsi="Bookman Old Style"/>
          <w:b/>
          <w:sz w:val="24"/>
          <w:szCs w:val="24"/>
        </w:rPr>
        <w:t>Caroline Horn, matrícula nº 13822.01,</w:t>
      </w:r>
      <w:r>
        <w:rPr>
          <w:rFonts w:cs="Bookman Old Style" w:ascii="Bookman Old Style" w:hAnsi="Bookman Old Style"/>
          <w:sz w:val="24"/>
          <w:szCs w:val="24"/>
        </w:rPr>
        <w:t xml:space="preserve">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2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cs="Bookman Old Style"/>
          <w:color w:val="000000"/>
        </w:rPr>
      </w:pPr>
      <w:r>
        <w:rPr>
          <w:rFonts w:cs="Bookman Old Style" w:ascii="Bookman Old Style" w:hAnsi="Bookman Old Style"/>
          <w:color w:val="000000"/>
        </w:rPr>
        <w:t>CAROLINE HORN</w:t>
      </w:r>
    </w:p>
    <w:p>
      <w:pPr>
        <w:pStyle w:val="Default"/>
        <w:jc w:val="center"/>
        <w:rPr>
          <w:rFonts w:ascii="Bookman Old Style" w:hAnsi="Bookman Old Style" w:cs="Bookman Old Style"/>
          <w:color w:val="000000"/>
        </w:rPr>
      </w:pPr>
      <w:r>
        <w:rPr>
          <w:rFonts w:cs="Bookman Old Style" w:ascii="Bookman Old Style" w:hAnsi="Bookman Old Style"/>
          <w:color w:val="000000"/>
        </w:rPr>
        <w:t>Gerente de Proteção Social Básica</w:t>
      </w:r>
    </w:p>
    <w:p>
      <w:pPr>
        <w:pStyle w:val="Default"/>
        <w:jc w:val="center"/>
        <w:rPr>
          <w:rFonts w:ascii="Bookman Old Style" w:hAnsi="Bookman Old Style" w:eastAsia="Bookman Old Style" w:cs="Bookman Old Style"/>
          <w:color w:val="000000"/>
          <w:lang w:eastAsia="pt-BR"/>
        </w:rPr>
      </w:pPr>
      <w:r>
        <w:rPr>
          <w:rFonts w:eastAsia="Bookman Old Style" w:cs="Bookman Old Style" w:ascii="Bookman Old Style" w:hAnsi="Bookman Old Style"/>
          <w:color w:val="000000"/>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ind w:left="360" w:hanging="0"/>
        <w:jc w:val="center"/>
        <w:rPr>
          <w:rFonts w:ascii="Bookman Old Style" w:hAnsi="Bookman Old Style" w:eastAsia="Bookman Old Style" w:cs="Bookman Old Style"/>
          <w:sz w:val="20"/>
          <w:lang w:eastAsia="pt-BR"/>
        </w:rPr>
      </w:pPr>
      <w:r>
        <w:rPr>
          <w:rFonts w:eastAsia="Bookman Old Style" w:cs="Bookman Old Style" w:ascii="Bookman Old Style" w:hAnsi="Bookman Old Style"/>
          <w:sz w:val="20"/>
          <w:lang w:eastAsia="pt-BR"/>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49/2023 modalidade Pregão ELETRÔNICO nº 16/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sz w:val="24"/>
          <w:szCs w:val="24"/>
        </w:rPr>
        <w:t>CONTRATAÇÃO DE EMPRESA(S) ESPECIALIZADA(S) PARA EFETUAR CAPACITAÇÃO DE FAMILIAS ACOLHEDORAS, PARA EFETUAR PALESTRA MAGNA E PARA EFETUAR CAPACITAÇÃO/HABILITAÇÃO DOS PROFISSIONAIS DA ESCUTA ESPECIALIZADA DO MUNICIPIO DE CORDILHEIRA AL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 O prazo de entrega dos serviços será de acordo com o cronograma expedido pela secretaria solicitante após emissão da (a) Autorização de forn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1 – As datas prováveis para cada evento, bem como o endereço dos locais para execução dos serviços estão descritos neste termo, mas serão confirmados e encaminhados junto na Autorização de Fornecimento.</w:t>
      </w:r>
    </w:p>
    <w:p>
      <w:pPr>
        <w:pStyle w:val="Normal"/>
        <w:spacing w:lineRule="auto" w:line="240" w:before="0" w:after="160"/>
        <w:contextualSpacing/>
        <w:jc w:val="both"/>
        <w:rPr/>
      </w:pPr>
      <w:r>
        <w:rPr>
          <w:rFonts w:cs="Bookman Old Style" w:ascii="Bookman Old Style" w:hAnsi="Bookman Old Style"/>
          <w:sz w:val="24"/>
          <w:szCs w:val="24"/>
        </w:rPr>
        <w:t>2.2 - A contratada deverá executar os serviços de acordo com o descritivo do objeto e conforme as orientações da secretaria solicitante, de forma presencial n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REALIZAÇÃO DA CAPACITAÇÃO DAS FAMILIAS ACOLHEDO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capacitação para as famílias acolhedoras será realizada em dois módulos, divididos em dois dias com carga horária de oito horas por dia. Datas previstas: 22 e 23 de maio de 2023 e deverá ser realizada conforme descri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odulo I: Capacitação para as famílias acolhedoras sobre o acolhimento de crianças e adolescentes: A relação entre Suas, Acolhimento familiar e os princípios do acolhimento; direito a conivência familiar e o lugar do acolhimento familiar na nova lei de adoção; Motivos que levam ao acolhimento de crianças e adolescentes; Ética na atuação com crianças e adolescentes em acolhimento; Dimensões psicológicas do acolhimento institucional para crianças e adolescentes; Atenção e cuidados necessários referentes/adequados a idade de cada acolhido (afeto, carinho, vinculo, desenvolvimento de cada fase, valorização das potencialidades); Como realizar o manejo dos acolhidos em diferentes fases do desenvolvimento: Adolescentes e crianças; Indisciplina e limites: como desenvolver uma relação saudável nos serviços de acolhimento de crianças e adolescentes; Atividades a serem desenvolvidas c om crianças e adolescentes através da interação educador/cuidador e acolh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odulo II: Capacitação para equipe técnica sobre o acolhimento familiar: Trabalho com a família de origem; Desligamento gradativo; Adoção; Apadrinhamento efetivo; Plano individual de atendimento; Projeto político pedagógico; papeis da rede (fluxograma); papeis de equipe técni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REALIZAÇÃO DA PALESTRA MAGN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13º Conferência Municipal de Assistência Social acontecerá no turno vespertino (13h30 às 16h45), com data prevista para o dia 16 de junho de 2023, no Auditório da Prefeitura Municipal. A prestação de serviços da CONTRATADA deverá ser realizada conforme descri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 Realização da palestra magna da Conferência Municipal de Assistência Social com o tema: “Reconstrução do SUAS: O SUAS que temos e o SUAS que queremos”; 2- Envio de modelo dos documentos organizativos da conferência (decreto/resolução de convocação da Conferência Municipal, resolução da criação da Comissão Organizadora da Conferência, Lista de presença da Conferência Municipal, regimento interno da Conferência Municipal, crachás para divisão de grupos, ficha dos delegados eleitos para a Conferência Estadual, ficha de avaliação da Conferência Municipal); 3- Realização de apoio técnico para condução dos trabalhos: auxílio e supervisão nos eixos contribuindo para o debate das temáticas, contribuição na formulação e elaboração das propostas, eleição dos delegados para a Conferência Estadual e plenária final da Conferência Municipal; 4 – Eixos a serem discutidos na Conferência: Eixo 1- FINANCIAMENTO: Financiamento e orçamento de natureza obrigatória, como instrumento para uma gestão de compromisso e responsabilidades dos entes federativos para garantia dos direitos socioassistenciais contemplando as especificidades regionais do país; EIXO 2 - CONTROLE SOCIAL: Qualificação e estruturação das instâncias de Controle Social com diretrizes democráticas e participativas; EIXO 3 – ARTICULAÇÃO ENTRE OS SEGMENTOS: Como potencializar a participação social no SUAS? EIXO 4 – SERVIÇOS, PROGRAMAS E PROJETOS: Universalização do acesso e a integração das ofertas dos serviços e direitos no SUAS; e EIXO 5 – BENEFÍCIO E TRANSFERÊNCIA DE RENDA: A importância dos benefícios socioassistenciais e o direito a garantia de renda como proteção social na reconfiguração do SU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ESCUTA ESPECIALIZ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capacitação será realizada em dois dias com carga horária de oito horas/dia, no auditório da Prefeitura Municipal. Datas previstas: 28 e 29 de agost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etalhamento das ativ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IMEIRO D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ceitos de violência (física, psicológica, sexual, neglig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institucional);</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dicadores de violência contra criança e adolescente;</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dentificação de sinais e sintomas de violênc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uso Sexual x Exploração Sexual - estudos de casos, sinais e sintomas,</w:t>
      </w:r>
    </w:p>
    <w:p>
      <w:pPr>
        <w:pStyle w:val="Normal"/>
        <w:spacing w:lineRule="auto" w:line="240" w:before="0" w:after="160"/>
        <w:contextualSpacing/>
        <w:jc w:val="both"/>
        <w:rPr/>
      </w:pPr>
      <w:r>
        <w:rPr>
          <w:rFonts w:cs="Bookman Old Style" w:ascii="Bookman Old Style" w:hAnsi="Bookman Old Style"/>
          <w:sz w:val="24"/>
          <w:szCs w:val="24"/>
        </w:rPr>
        <w:t>possíveis consequências, dinâmica do abu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revelação como proces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i n. 13.431 e Decreto 9.603/2018;</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ferença entre Revelação Espontânea, Escuta Especializada 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epoimento Especial;</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oas práticas na atenção às crianças e adolescentes vítimas e</w:t>
      </w:r>
    </w:p>
    <w:p>
      <w:pPr>
        <w:pStyle w:val="Normal"/>
        <w:spacing w:lineRule="auto" w:line="240" w:before="0" w:after="160"/>
        <w:contextualSpacing/>
        <w:jc w:val="both"/>
        <w:rPr/>
      </w:pPr>
      <w:r>
        <w:rPr>
          <w:rFonts w:cs="Bookman Old Style" w:ascii="Bookman Old Style" w:hAnsi="Bookman Old Style"/>
          <w:sz w:val="24"/>
          <w:szCs w:val="24"/>
        </w:rPr>
        <w:t>testemunhas de violênc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GUNDO D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udos sobre o desenvolvimento infantil, estágios do desenvolviment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cessos de pensamento e linguagem e sua importância para a escu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pecializad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envolvimento da memória, testemunho, distorções da memória,</w:t>
      </w:r>
    </w:p>
    <w:p>
      <w:pPr>
        <w:pStyle w:val="Normal"/>
        <w:spacing w:lineRule="auto" w:line="240" w:before="0" w:after="160"/>
        <w:contextualSpacing/>
        <w:jc w:val="both"/>
        <w:rPr/>
      </w:pPr>
      <w:r>
        <w:rPr>
          <w:rFonts w:cs="Bookman Old Style" w:ascii="Bookman Old Style" w:hAnsi="Bookman Old Style"/>
          <w:sz w:val="24"/>
          <w:szCs w:val="24"/>
        </w:rPr>
        <w:t>mitos e implicações no testemunh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fil do entrevistador, perguntas e métodos;</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tocolos de entrevista, aspectos em comum;</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são geral da entrevista, comportamento do entrevistador, amb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ocumentação e registro, precauções,</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tapas da entrevista, rapoort, transição e fechamento, estudo de ca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áticas;</w:t>
      </w:r>
    </w:p>
    <w:p>
      <w:pPr>
        <w:pStyle w:val="Normal"/>
        <w:spacing w:lineRule="auto" w:line="240" w:before="0" w:after="160"/>
        <w:contextualSpacing/>
        <w:jc w:val="both"/>
        <w:rPr>
          <w:rFonts w:ascii="Bookman Old Style" w:hAnsi="Bookman Old Style" w:cs="Bookman Old Style"/>
          <w:sz w:val="24"/>
          <w:szCs w:val="24"/>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latório da Escuta Especializ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 -</w:t>
      </w:r>
      <w:r>
        <w:rPr/>
        <w:t xml:space="preserve"> </w:t>
      </w:r>
      <w:r>
        <w:rPr>
          <w:rFonts w:cs="Bookman Old Style" w:ascii="Bookman Old Style" w:hAnsi="Bookman Old Style"/>
          <w:sz w:val="24"/>
          <w:szCs w:val="24"/>
        </w:rPr>
        <w:t>A contratada deverá estar com antecedência ao local da prestação dos serviços, e preparada para iniciar no horário estipulado.</w:t>
      </w:r>
    </w:p>
    <w:p>
      <w:pPr>
        <w:pStyle w:val="Normal"/>
        <w:spacing w:lineRule="auto" w:line="240" w:before="0" w:after="160"/>
        <w:contextualSpacing/>
        <w:jc w:val="both"/>
        <w:rPr/>
      </w:pPr>
      <w:r>
        <w:rPr>
          <w:rFonts w:cs="Bookman Old Style" w:ascii="Bookman Old Style" w:hAnsi="Bookman Old Style"/>
          <w:sz w:val="24"/>
          <w:szCs w:val="24"/>
        </w:rPr>
        <w:t xml:space="preserve">2.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2.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2.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2.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Bookman Old Style" w:ascii="Bookman Old Style" w:hAnsi="Bookman Old Style"/>
          <w:sz w:val="24"/>
          <w:szCs w:val="24"/>
        </w:rPr>
        <w:t>2.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presente contrato terá sua vigência até 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 pagamento ocorrerá em até 30 dias após o recebimento do objeto, mediante a apresentação de documento fiscal devidamente atestado pela Secretaria So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a prestação dos serviços locação objeto deste edital correrá a cargo da dotação: (Projeto Atividade 2.006, 2.099, Elemento 3.3.90 Complemento do elemento 86, 89.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Não haverá prestação de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durante o período de 12 (doze) mes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1 - A execução do contrato será acompanhada e fiscalizada pela servidora </w:t>
      </w:r>
      <w:r>
        <w:rPr>
          <w:rFonts w:cs="Bookman Old Style" w:ascii="Bookman Old Style" w:hAnsi="Bookman Old Style"/>
          <w:b/>
          <w:sz w:val="24"/>
          <w:szCs w:val="24"/>
        </w:rPr>
        <w:t>Caroline Horn, matrícula nº 13822.01,</w:t>
      </w:r>
      <w:r>
        <w:rPr>
          <w:rFonts w:cs="Bookman Old Style" w:ascii="Bookman Old Style" w:hAnsi="Bookman Old Style"/>
          <w:sz w:val="24"/>
          <w:szCs w:val="24"/>
        </w:rPr>
        <w:t xml:space="preserve">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page">
            <wp:posOffset>1567180</wp:posOffset>
          </wp:positionH>
          <wp:positionV relativeFrom="page">
            <wp:posOffset>144780</wp:posOffset>
          </wp:positionV>
          <wp:extent cx="4581525" cy="771525"/>
          <wp:effectExtent l="0" t="0" r="0" b="0"/>
          <wp:wrapSquare wrapText="bothSides"/>
          <wp:docPr id="2"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19:00Z</dcterms:created>
  <dc:creator>Cliente Especial</dc:creator>
  <dc:description/>
  <cp:keywords/>
  <dc:language>en-US</dc:language>
  <cp:lastModifiedBy>Computador</cp:lastModifiedBy>
  <cp:lastPrinted>2023-03-17T14:42:00Z</cp:lastPrinted>
  <dcterms:modified xsi:type="dcterms:W3CDTF">2023-04-12T17:43:00Z</dcterms:modified>
  <cp:revision>36</cp:revision>
  <dc:subject/>
  <dc:title/>
</cp:coreProperties>
</file>