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color w:val="FF0000"/>
          <w:sz w:val="24"/>
          <w:szCs w:val="24"/>
        </w:rPr>
        <w:t xml:space="preserve">EXCLUSIVO PARA ME/EPP/EQUIPARADO - </w:t>
      </w:r>
      <w:r>
        <w:rPr>
          <w:rFonts w:cs="Bookman Old Style" w:ascii="Bookman Old Style" w:hAnsi="Bookman Old Style"/>
          <w:b/>
          <w:bCs/>
          <w:color w:val="FF0000"/>
          <w:sz w:val="24"/>
          <w:szCs w:val="24"/>
        </w:rPr>
        <w:t>COM PRIORIDADE PARA MEP’S LOCAL OU REGION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M PÚBLICO</w:t>
      </w:r>
      <w:r>
        <w:rPr>
          <w:rFonts w:cs="Bookman Old Style" w:ascii="Bookman Old Style" w:hAnsi="Bookman Old Style"/>
          <w:sz w:val="24"/>
          <w:szCs w:val="24"/>
        </w:rPr>
        <w:t xml:space="preserve"> que realizarão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forma </w:t>
      </w:r>
      <w:r>
        <w:rPr>
          <w:rFonts w:cs="Bookman Old Style" w:ascii="Bookman Old Style" w:hAnsi="Bookman Old Style"/>
          <w:b/>
          <w:sz w:val="24"/>
          <w:szCs w:val="24"/>
        </w:rPr>
        <w:t>ELETRÔNICA</w:t>
      </w:r>
      <w:r>
        <w:rPr>
          <w:rFonts w:cs="Bookman Old Style" w:ascii="Bookman Old Style" w:hAnsi="Bookman Old Style"/>
          <w:sz w:val="24"/>
          <w:szCs w:val="24"/>
        </w:rPr>
        <w:t>, através do tipo</w:t>
      </w:r>
      <w:r>
        <w:rPr>
          <w:rFonts w:cs="Bookman Old Style" w:ascii="Bookman Old Style" w:hAnsi="Bookman Old Style"/>
          <w:b/>
          <w:sz w:val="24"/>
          <w:szCs w:val="24"/>
        </w:rPr>
        <w:t xml:space="preserve"> MENOR PREÇO POR LOTE</w:t>
      </w:r>
      <w:r>
        <w:rPr>
          <w:rFonts w:cs="Bookman Old Style" w:ascii="Bookman Old Style" w:hAnsi="Bookman Old Style"/>
          <w:sz w:val="24"/>
          <w:szCs w:val="24"/>
        </w:rPr>
        <w:t xml:space="preserve">, que será realizada por meio do site www.bll.org.br e será processada e julgada em conformidade com a Lei n. 10.520/2022, e aplicação subsidiária das Leis n. 8.666/93, n. Lei n. 8.078/1990 e n. 123/06, bem como do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5/04/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2/04/2023, HORÁRIO: 16h30M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5/04/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e) Anexo “D” – MODELO DE DECLARAÇÃO DE ATENDIMENTO DA LEI Nº 10.52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f)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h)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 xml:space="preserve">CONTRATAÇÃO DE SERVIÇO ESPECIALIZADO EM TELECOMUNICAÇÕES PARA IMPLANTAÇÃO E GERENCIAMENTO DO SISTEMA DE TELEFONIA DIGITAL IP PARA OS </w:t>
      </w:r>
      <w:r>
        <w:rPr>
          <w:rFonts w:eastAsia="Malgun Gothic Semilight" w:cs="Cascadia Code ExtraLight;Courier New" w:ascii="Bookman Old Style" w:hAnsi="Bookman Old Style"/>
          <w:b/>
          <w:sz w:val="24"/>
          <w:szCs w:val="24"/>
        </w:rPr>
        <w:t>ÓRGÃOS E ENTIDADES DA ADMINISTRAÇÃ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do presente pregão eletrônico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presente certame é exclusivo para as ME e EPPS, com prioridade para as ME e EPPs com sede no Município de Cordilheira Alta (locais) ou então no âmbito da região metropolitana de Chapecó (regionais), conforme Decreto Municipal 386/2021.</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1.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de cada item e o total/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Obs.: quando se tratar de serviços ou fabricação própria,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6.1.</w:t>
      </w:r>
      <w:r>
        <w:rPr>
          <w:rFonts w:cs="Bookman Old Style" w:ascii="Bookman Old Style" w:hAnsi="Bookman Old Style"/>
          <w:b/>
          <w:sz w:val="24"/>
          <w:szCs w:val="24"/>
        </w:rPr>
        <w:t xml:space="preserve"> </w:t>
      </w:r>
      <w:r>
        <w:rPr>
          <w:rFonts w:cs="Bookman Old Style" w:ascii="Bookman Old Style" w:hAnsi="Bookman Old Style"/>
          <w:sz w:val="24"/>
          <w:szCs w:val="24"/>
        </w:rPr>
        <w:t>A documentação de habilitação da licitante deverá conter os documentos abaixo listados, os quais devem ser encaminhados conjuntamente à proposta ate o horário indicado no item 1.3:</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emitida no prazo máximo de 90 dias da data de abertura do certame.</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567"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tabs>
          <w:tab w:val="clear" w:pos="708"/>
          <w:tab w:val="left" w:pos="567" w:leader="none"/>
        </w:tabs>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567"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e-SAJ” e “eproc”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certidoes-apf.apps.tcu.gov.br/.</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2 DA QUALIFICAÇÃO – TECNIC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 xml:space="preserve">Apresentar no mínimo 01 (um) atestado/declaração </w:t>
      </w:r>
      <w:r>
        <w:rPr>
          <w:rFonts w:cs="Bookman Old Style" w:ascii="Bookman Old Style" w:hAnsi="Bookman Old Style"/>
          <w:sz w:val="24"/>
          <w:szCs w:val="24"/>
        </w:rPr>
        <w:t>fornecido por pessoa jurídica de direito público ou privado, comprovando que a licitante já forneceu satisfatoriamente o objeto licitado. O atestado/declaração deverá conter, no mínimo, o nome da empresa/órgão contratante, número de CNPJ e o nome do responsável pelo mesmo.</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n) </w:t>
      </w:r>
      <w:r>
        <w:rPr>
          <w:rFonts w:cs="Bookman Old Style" w:ascii="Bookman Old Style" w:hAnsi="Bookman Old Style"/>
          <w:b/>
          <w:sz w:val="24"/>
          <w:szCs w:val="24"/>
        </w:rPr>
        <w:t>Declaração de capacidade técnico-operacional</w:t>
      </w:r>
      <w:r>
        <w:rPr>
          <w:rFonts w:cs="Bookman Old Style" w:ascii="Bookman Old Style" w:hAnsi="Bookman Old Style"/>
          <w:sz w:val="24"/>
          <w:szCs w:val="24"/>
        </w:rPr>
        <w:t xml:space="preserve"> de que a empresa possui suporte técnico/administrativo, aparelhamento, instalações e condições adequadas, bem como pessoal qualificado e treinado, disponíveis para a execução dos serviços objeto desta licitação.</w:t>
      </w:r>
    </w:p>
    <w:p>
      <w:pPr>
        <w:pStyle w:val="Normal"/>
        <w:spacing w:lineRule="auto" w:line="24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2. É de responsabilidade da empresa licitante o encaminhamento e a confirmação de recebimento do envelop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3. O Município não se responsabiliza pela logística de entrega do envelope, nem pelo decurso do prazo de transporte des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1), a sessão pública na internet será aberta pelo Pregoeiro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Pregoeiro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Pregoeiro verificará as propostas apresentadas e desclassificará aquelas que não estejam em conformidade com os requisitos estabelecido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 Será desclassificada a proposta ou o lance vencedor que apresentar preço final superior ao preço máximo fixado, ou que apresentar preço manifestamente inexequíve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de mo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TOTAL DO LOTE, observando-se as regras estabelecidas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0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2. A negociação será realizada por meio do sistema e poderá ser acompanhada pelos demai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7.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8.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DO JULGAMENTO DAS PROPOSTAS E HABILI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8.4. O resultado da licitação será homologado pela Autoridade Competent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 O pagamento ocorrerá através de parcelas mensais, iguais e sucessivas, pagas até o 10º (décimo) dia útil do mês subsequente ao vencido, mediante a apresentação de documento fiscal devidamente atestado pela Secretaria de Administração.</w:t>
      </w:r>
    </w:p>
    <w:p>
      <w:pPr>
        <w:pStyle w:val="Normal"/>
        <w:spacing w:lineRule="auto" w:line="240" w:before="0" w:after="160"/>
        <w:contextualSpacing/>
        <w:jc w:val="both"/>
        <w:rPr/>
      </w:pPr>
      <w:r>
        <w:rPr>
          <w:rFonts w:cs="Bookman Old Style" w:ascii="Bookman Old Style" w:hAnsi="Bookman Old Style"/>
          <w:sz w:val="24"/>
          <w:szCs w:val="24"/>
        </w:rPr>
        <w:t xml:space="preserve">11.2. - O pagamento será efetuado de forma independente pelos órgãos,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11.3. As notas fiscais/notas fiscais eletrônicas deverão ser emitidas conforme informações prestadas pelos integrantes do Setor de Compras</w:t>
      </w:r>
      <w:r>
        <w:rPr>
          <w:rFonts w:cs="Bookman Old Style" w:ascii="Bookman Old Style" w:hAnsi="Bookman Old Style"/>
          <w:b/>
          <w:sz w:val="24"/>
          <w:szCs w:val="24"/>
        </w:rPr>
        <w:t>.</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2. O presente CONTRATO terá sua vigência de 12 (doze) meses, contados da data da sua assinatura, facultada à Administração sua prorrogação conforme previsão do inciso II do art. 57 da Lei n. 8.666/93. </w:t>
      </w:r>
    </w:p>
    <w:p>
      <w:pPr>
        <w:pStyle w:val="Normal"/>
        <w:spacing w:lineRule="auto" w:line="240" w:before="0" w:after="160"/>
        <w:contextualSpacing/>
        <w:jc w:val="both"/>
        <w:rPr/>
      </w:pPr>
      <w:r>
        <w:rPr>
          <w:rFonts w:cs="Bookman Old Style" w:ascii="Bookman Old Style" w:hAnsi="Bookman Old Style"/>
          <w:sz w:val="24"/>
          <w:szCs w:val="24"/>
        </w:rPr>
        <w:t>16.2.1. Os preços serão FIXOS e IRREAJUSTÁVEIS durante o período de 12 (doze) meses. Após período de 12 (doze) meses, o valor do contrato poderá ser reajustado, na forma da legislação aplicável, pelo IP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12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IDONIA SALETE CECON MERISIO</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Gestora do Fundo Municipal de Saúde</w:t>
      </w:r>
    </w:p>
    <w:p>
      <w:pPr>
        <w:pStyle w:val="Normal"/>
        <w:spacing w:lineRule="auto" w:line="240" w:before="0" w:after="160"/>
        <w:contextualSpacing/>
        <w:jc w:val="center"/>
        <w:rPr/>
      </w:pPr>
      <w:r>
        <w:rPr>
          <w:rFonts w:cs="Bookman Old Style" w:ascii="Bookman Old Style" w:hAnsi="Bookman Old Style"/>
          <w:b/>
          <w:sz w:val="24"/>
          <w:szCs w:val="24"/>
        </w:rPr>
        <w:t>PROCESSO LICITATÓRIO N° 4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851" w:leader="none"/>
          <w:tab w:val="left" w:pos="1134" w:leader="none"/>
        </w:tabs>
        <w:spacing w:lineRule="auto" w:line="240" w:before="0" w:after="160"/>
        <w:contextualSpacing/>
        <w:jc w:val="both"/>
        <w:rPr/>
      </w:pPr>
      <w:r>
        <w:rPr>
          <w:rFonts w:cs="Bookman Old Style" w:ascii="Bookman Old Style" w:hAnsi="Bookman Old Style"/>
          <w:b/>
          <w:sz w:val="24"/>
          <w:szCs w:val="24"/>
        </w:rPr>
        <w:t xml:space="preserve">1.1 CONTRATAÇÃO DE SERVIÇO ESPECIALIZADO EM TELECOMUNICAÇÕES PARA IMPLANTAÇÃO E GERENCIAMENTO DO SISTEMA DE TELEFONIA DIGITAL IP PARA OS </w:t>
      </w:r>
      <w:r>
        <w:rPr>
          <w:rFonts w:eastAsia="Malgun Gothic Semilight" w:cs="Cascadia Code ExtraLight;Courier New" w:ascii="Bookman Old Style" w:hAnsi="Bookman Old Style"/>
          <w:b/>
          <w:sz w:val="24"/>
          <w:szCs w:val="24"/>
        </w:rPr>
        <w:t>ÓRGÃOS E ENTIDADES DA ADMINISTRAÇÃO DE CORDILHEIRA ALTA/SC</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lang w:val="en-US" w:eastAsia="en-US"/>
        </w:rPr>
        <w:drawing>
          <wp:inline distT="0" distB="0" distL="0" distR="0">
            <wp:extent cx="6120765" cy="230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19" r="-5" b="-19"/>
                    <a:stretch>
                      <a:fillRect/>
                    </a:stretch>
                  </pic:blipFill>
                  <pic:spPr bwMode="auto">
                    <a:xfrm>
                      <a:off x="0" y="0"/>
                      <a:ext cx="6120765" cy="230441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9638" w:leader="none"/>
        </w:tabs>
        <w:spacing w:lineRule="auto" w:line="240" w:before="0" w:after="160"/>
        <w:ind w:left="284"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t>O OBJETO COMPREENDE A CONTRATAÇÃO DE SERVIÇO ESPECIALIZADO EM TELECOMUNICAÇÕES PARA IMPLANTAÇÃO DE SOLUÇÃO E GERENCIAMENTO DO SISTEMA DE TELEFONIA DIGITAL IP BASEADO EM SERVIDOR/CENTRAL IP, CONTENDO SOFTWARE PARA GERENCIAMENTO DA PLATAFORMA IP, COMUNICAÇÃO E GATEWAYS DE VOZ SOBRE IP PARA COMPOR A SOLUÇÃO. MELHORA E VIABILIZAÇÃO DA INTEGRAÇÃO DO SISTEMA DE TELEFONIA DE ÓRGÃOS E ENTIDADES DA ADMINISTRAÇÃO PÚBLICA, COMPREENDENDO: FORNECIMENTO, INSTALAÇÃO, MANUTENÇÃO PREVENTIVA E CORRETIVA, ATUALIZAÇÃO DE TECNOLOGIA, SOLUÇÃO EFICAZ E GARANTIA DE FUNCIONAMENTO DOS EQUIPAMENTOS EM COMODATO, LIGAÇÕES ILIMITADAS PARA FIXO/MOVEL BRASI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 xml:space="preserve">2 - JUSTIFICATIVA DA LICITAÇÃO: </w:t>
      </w:r>
    </w:p>
    <w:p>
      <w:pPr>
        <w:pStyle w:val="Normal"/>
        <w:spacing w:lineRule="auto" w:line="240" w:before="0" w:after="160"/>
        <w:contextualSpacing/>
        <w:jc w:val="both"/>
        <w:rPr>
          <w:rFonts w:ascii="Bookman Old Style" w:hAnsi="Bookman Old Style" w:cs="Bookman Old Style"/>
          <w:b/>
          <w:b/>
          <w:sz w:val="24"/>
          <w:szCs w:val="24"/>
          <w:highlight w:val="yellow"/>
        </w:rPr>
      </w:pPr>
      <w:r>
        <w:rPr>
          <w:rFonts w:cs="Bookman Old Style" w:ascii="Bookman Old Style" w:hAnsi="Bookman Old Style"/>
          <w:b/>
          <w:sz w:val="24"/>
          <w:szCs w:val="24"/>
          <w:highlight w:val="yellow"/>
        </w:rPr>
      </w:r>
    </w:p>
    <w:p>
      <w:pPr>
        <w:pStyle w:val="Normal"/>
        <w:spacing w:lineRule="auto" w:line="240" w:before="0" w:after="160"/>
        <w:contextualSpacing/>
        <w:jc w:val="both"/>
        <w:rPr/>
      </w:pPr>
      <w:r>
        <w:rPr>
          <w:rFonts w:cs="Bookman Old Style" w:ascii="Bookman Old Style" w:hAnsi="Bookman Old Style"/>
          <w:sz w:val="24"/>
          <w:szCs w:val="24"/>
        </w:rPr>
        <w:t>2.1. - O serviço de telefonia fixa é de fundamental importância para haver comunicação necessária entre os munícipes e o órgão público, entre as diversas secretarias do município, fornecedores, prestadores de serviços e demais interessados em entrar em contato com o serviço público do Município de Cordilheira Alta, nas mais diversas áreas, como saúde, educação, infraestrutura, agricultura, fornecimento de água, engenharia, assistência social, tributos e out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2 - A Contratada disponibilizará, sob regime de locação, garantido também suprir futuras necessidades de implantação a mais de ram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w:t>
        <w:tab/>
        <w:t>PRAZO DE ENTREGA E PRESTAÇÃO DOS SERVIÇ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rFonts w:ascii="Bookman Old Style" w:hAnsi="Bookman Old Style" w:eastAsia="Malgun Gothic Semilight" w:cs="Cascadia Code ExtraLight;Courier New"/>
          <w:iCs/>
          <w:sz w:val="24"/>
          <w:szCs w:val="24"/>
        </w:rPr>
      </w:pPr>
      <w:r>
        <w:rPr>
          <w:rFonts w:eastAsia="Malgun Gothic Semilight" w:cs="Cascadia Code ExtraLight;Courier New" w:ascii="Bookman Old Style" w:hAnsi="Bookman Old Style"/>
          <w:iCs/>
          <w:sz w:val="24"/>
          <w:szCs w:val="24"/>
        </w:rPr>
        <w:t>3.1 - O prazo de entrega e instalação dos equipamentos e ramais será de até 8 (oito) dias corridos, contados da solicitação, feita através do envio da SF (Solicitação de Fornecimento), nos locais e quantitativos descritos no ANEXO II;</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Deverá ser disponibilizado pela CONTRATADA todos os materiais, equipamentos e serviços ocultos que se fazem necessários para a perfeita e completa implantação do SISTEMA, como: materiais, ferramentas, mão-de obra, insumos e outros, sem quaisquer ônus adicionais ao Município;</w:t>
      </w:r>
    </w:p>
    <w:p>
      <w:pPr>
        <w:pStyle w:val="Normal"/>
        <w:spacing w:before="0" w:after="0"/>
        <w:jc w:val="both"/>
        <w:rPr/>
      </w:pPr>
      <w:r>
        <w:rPr>
          <w:rFonts w:eastAsia="Malgun Gothic Semilight" w:cs="Cascadia Code ExtraLight;Courier New" w:ascii="Bookman Old Style" w:hAnsi="Bookman Old Style"/>
          <w:bCs/>
          <w:sz w:val="24"/>
          <w:szCs w:val="24"/>
        </w:rPr>
        <w:t>3.2 - A infraestrutura de postes, cabeamento e demais materiais necessários para a instalação dos ramais na Prefeitura Municipal e em todas as demais secretarias mencionadas no Anexo I será de responsabilidade da CONTRATADA;</w:t>
      </w:r>
    </w:p>
    <w:p>
      <w:pPr>
        <w:pStyle w:val="Normal"/>
        <w:spacing w:before="0" w:after="0"/>
        <w:jc w:val="both"/>
        <w:rPr/>
      </w:pPr>
      <w:r>
        <w:rPr>
          <w:rFonts w:eastAsia="Malgun Gothic Semilight" w:cs="Cascadia Code ExtraLight;Courier New" w:ascii="Bookman Old Style" w:hAnsi="Bookman Old Style"/>
          <w:bCs/>
          <w:sz w:val="24"/>
          <w:szCs w:val="24"/>
        </w:rPr>
        <w:t>3.3 - Será de responsabilidade da empresa vencedora da licitação o conserto ou a substituição de equipamentos em caso de danos, bem como será responsável pela manutenção preventiva e corretiva de todos os itens componentes por ela disponibilizado sem ônus adicionais ao município, observando os prazos estabelecidos;</w:t>
      </w:r>
    </w:p>
    <w:p>
      <w:pPr>
        <w:pStyle w:val="Normal"/>
        <w:spacing w:before="0" w:after="0"/>
        <w:jc w:val="both"/>
        <w:rPr/>
      </w:pPr>
      <w:r>
        <w:rPr>
          <w:rFonts w:eastAsia="Malgun Gothic Semilight" w:cs="Cascadia Code ExtraLight;Courier New" w:ascii="Bookman Old Style" w:hAnsi="Bookman Old Style"/>
          <w:bCs/>
          <w:sz w:val="24"/>
          <w:szCs w:val="24"/>
        </w:rPr>
        <w:t>3.4</w:t>
        <w:tab/>
        <w:t>- A CONTRATADA é responsável pelas normas de segurança durante o transporte e efetivação da entrega/instalação dos materiais, utilização de EPI’s e por qualquer ônus de frete durante a efetivação da entrega dos materiais/equipamentos;</w:t>
      </w:r>
    </w:p>
    <w:p>
      <w:pPr>
        <w:pStyle w:val="Normal"/>
        <w:spacing w:before="0" w:after="0"/>
        <w:jc w:val="both"/>
        <w:rPr/>
      </w:pPr>
      <w:r>
        <w:rPr>
          <w:rFonts w:eastAsia="Malgun Gothic Semilight" w:cs="Cascadia Code ExtraLight;Courier New" w:ascii="Bookman Old Style" w:hAnsi="Bookman Old Style"/>
          <w:bCs/>
          <w:sz w:val="24"/>
          <w:szCs w:val="24"/>
        </w:rPr>
        <w:t>3.5</w:t>
        <w:tab/>
        <w:t>– Dos aparelhos telefônicos disponibilizados, no mínimo 50% (cinquenta por cento) deverá ser sem fio, os demais, podem ser com fio. Os aparelhos sem fio se fazem necessário para locais onde as linhas são compartilhadas entre mais de um servidor e para quando há necessidade de passar a ligação a outro servidor que estiver no local e necessite participar da conversa;</w:t>
      </w:r>
    </w:p>
    <w:p>
      <w:pPr>
        <w:pStyle w:val="Normal"/>
        <w:spacing w:before="0" w:after="0"/>
        <w:jc w:val="both"/>
        <w:rPr/>
      </w:pPr>
      <w:r>
        <w:rPr>
          <w:rFonts w:eastAsia="Malgun Gothic Semilight" w:cs="Cascadia Code ExtraLight;Courier New" w:ascii="Bookman Old Style" w:hAnsi="Bookman Old Style"/>
          <w:bCs/>
          <w:sz w:val="24"/>
          <w:szCs w:val="24"/>
        </w:rPr>
        <w:t>3.6</w:t>
        <w:tab/>
        <w:t>– Toda a parte de Hardware deverá ser instalada de forma independente, sem interferir na rede de computadores da CONTRATANTE, servidores e impressoras existentes;</w:t>
      </w:r>
    </w:p>
    <w:p>
      <w:pPr>
        <w:pStyle w:val="Normal"/>
        <w:spacing w:before="0" w:after="0"/>
        <w:jc w:val="both"/>
        <w:rPr/>
      </w:pPr>
      <w:r>
        <w:rPr>
          <w:rFonts w:eastAsia="Malgun Gothic Semilight" w:cs="Cascadia Code ExtraLight;Courier New" w:ascii="Bookman Old Style" w:hAnsi="Bookman Old Style"/>
          <w:bCs/>
          <w:sz w:val="24"/>
          <w:szCs w:val="24"/>
        </w:rPr>
        <w:t>3.7</w:t>
        <w:tab/>
        <w:t>– Os aparelhos telefônicos deverão ser Gigabit, uma vez que a conexão de internet local tem velocidade de até 500MB, ou então não devem interferir ou limitar a velocidade atual da rede de internet;</w:t>
      </w:r>
    </w:p>
    <w:p>
      <w:pPr>
        <w:pStyle w:val="Normal"/>
        <w:spacing w:before="0" w:after="0"/>
        <w:jc w:val="both"/>
        <w:rPr/>
      </w:pPr>
      <w:r>
        <w:rPr>
          <w:rFonts w:eastAsia="Malgun Gothic Semilight" w:cs="Cascadia Code ExtraLight;Courier New" w:ascii="Bookman Old Style" w:hAnsi="Bookman Old Style"/>
          <w:bCs/>
          <w:sz w:val="24"/>
          <w:szCs w:val="24"/>
        </w:rPr>
        <w:t>3.8 - As licenças de software para o funcionamento de todo o sistema, serão por conta da CONTRATADA;</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3.9 - Manter a numeração de linhas e ramais, conforme a atual numeração existente, disposto:</w:t>
      </w:r>
    </w:p>
    <w:tbl>
      <w:tblPr>
        <w:tblW w:w="9634" w:type="dxa"/>
        <w:jc w:val="left"/>
        <w:tblInd w:w="0" w:type="dxa"/>
        <w:tblLayout w:type="fixed"/>
        <w:tblCellMar>
          <w:top w:w="0" w:type="dxa"/>
          <w:left w:w="70" w:type="dxa"/>
          <w:bottom w:w="0" w:type="dxa"/>
          <w:right w:w="70" w:type="dxa"/>
        </w:tblCellMar>
      </w:tblPr>
      <w:tblGrid>
        <w:gridCol w:w="3114"/>
        <w:gridCol w:w="2126"/>
        <w:gridCol w:w="1418"/>
        <w:gridCol w:w="2976"/>
      </w:tblGrid>
      <w:tr>
        <w:trPr>
          <w:trHeight w:val="288"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0</w:t>
            </w:r>
          </w:p>
        </w:tc>
        <w:tc>
          <w:tcPr>
            <w:tcW w:w="29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1</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2</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ndress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Enfermei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3</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ala da Dengu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mbulatóri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Nutricionis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Dentis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Vaci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lavia-A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armác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etor Dengu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sic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ecretaria - Psic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isio - Covid</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Ivan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Triagem</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2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na Sachett</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2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14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onoaudi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385623"/>
                <w:lang w:eastAsia="pt-BR"/>
              </w:rPr>
              <w:t>20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14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ernando Machad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ec. Administr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terin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gricultura-nota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unic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la de reuniõe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ras - Angeli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mpenhos – La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abilidade Adria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Contabilid. Emanuell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role Intern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ul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genharia – Fernand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genharia – Valdema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quite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pagri</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Gabinete do Prefeit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2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cas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efe de gabinet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urídico – Madian</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urídico - Emerson</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efe de gabinet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citações - Claud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ala do RH</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la do Empreendedo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souraria - Veronic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2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scais tributo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ibuto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igilância Sanit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orden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 Fernando Machad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Secretaria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trito Fernando Machad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la Alceu Mazzioni</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a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nha Bento Gonçalves</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la Medi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a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AS</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cial</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ao Cemitéri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AS</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cial</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ao Cemitéri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selho Tutelar</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reto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sic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cão da Águ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ecretaria da Águ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irro Ludovico Tozz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cão da Garagem</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Infraestru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4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à Cohab</w:t>
            </w:r>
          </w:p>
        </w:tc>
      </w:tr>
    </w:tbl>
    <w:p>
      <w:pPr>
        <w:pStyle w:val="Normal"/>
        <w:spacing w:before="240" w:after="0"/>
        <w:jc w:val="both"/>
        <w:rPr/>
      </w:pPr>
      <w:r>
        <w:rPr>
          <w:rFonts w:eastAsia="Malgun Gothic Semilight" w:cs="Cascadia Code ExtraLight;Courier New" w:ascii="Bookman Old Style" w:hAnsi="Bookman Old Style"/>
          <w:bCs/>
          <w:sz w:val="24"/>
          <w:szCs w:val="24"/>
        </w:rPr>
        <w:t>3.10 - A instalação dos aparelhos deverá ser em locais que possibilitem a boa utilização pelos servidores, sem necessidade de se deslocarem de seu local de trabalho para receberem e efetuarem chamadas telefônicas;</w:t>
      </w:r>
    </w:p>
    <w:p>
      <w:pPr>
        <w:pStyle w:val="Normal"/>
        <w:spacing w:before="0" w:after="0"/>
        <w:jc w:val="both"/>
        <w:rPr/>
      </w:pPr>
      <w:r>
        <w:rPr>
          <w:rFonts w:eastAsia="Malgun Gothic Semilight" w:cs="Cascadia Code ExtraLight;Courier New" w:ascii="Bookman Old Style" w:hAnsi="Bookman Old Style"/>
          <w:bCs/>
          <w:sz w:val="24"/>
          <w:szCs w:val="24"/>
        </w:rPr>
        <w:t>3.11 - As centrais deverão possuir mecanismo que informe que a linha está ocupada, se a mesma já estiver em um atendimento quando entrar uma nova chamada, pois se houver uma chamada externa durante um atendimento e a central continuar recebendo a chamada sem realizar nenhuma ação, a pessoa que estiver ligando sem ser atendida pensará que há descaso no atendimento;</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3.12 - Inicialmente, deverão ser instalados os ramais que constam na planilha acima. Ao decorrer do período contratual, se houver necessidade de ampliação, será feita so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3 - Quando ocorrer problemas em aparelhos telefônicos a substituição dos mesmos deverá ocorrer em até 3 (três) dias, desde que não comprometam o atendimento e o funcionamento do sistema de forma geral, sem custo ao Município.</w:t>
      </w:r>
    </w:p>
    <w:p>
      <w:pPr>
        <w:pStyle w:val="Normal"/>
        <w:tabs>
          <w:tab w:val="clear" w:pos="708"/>
          <w:tab w:val="left" w:pos="85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4 - Quando ocorrer problemas nas Centrais e equipamentos que comprometam o funcionamento geral do sistema, devem ser reparados ou substituídos em até 4 (quatro) horas do momento em que for feita a comunicação/solicitação, sem custo ao Município.</w:t>
      </w:r>
    </w:p>
    <w:p>
      <w:pPr>
        <w:pStyle w:val="Normal"/>
        <w:spacing w:before="0" w:after="0"/>
        <w:jc w:val="both"/>
        <w:rPr/>
      </w:pPr>
      <w:r>
        <w:rPr>
          <w:rFonts w:eastAsia="Malgun Gothic Semilight" w:cs="Cascadia Code ExtraLight;Courier New" w:ascii="Bookman Old Style" w:hAnsi="Bookman Old Style"/>
          <w:bCs/>
          <w:sz w:val="24"/>
          <w:szCs w:val="24"/>
        </w:rPr>
        <w:t>3.15</w:t>
        <w:tab/>
        <w:t>O objeto será composto de 4 etapas:</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3.15.1</w:t>
        <w:tab/>
        <w:t>Implantação da Central na Secretaria da Saúde</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3.15.2</w:t>
        <w:tab/>
        <w:t>Implantação da Central na Prefeitura</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3.15.3</w:t>
        <w:tab/>
        <w:t>Instalação física dos ramais</w:t>
      </w:r>
    </w:p>
    <w:p>
      <w:pPr>
        <w:pStyle w:val="Normal"/>
        <w:tabs>
          <w:tab w:val="clear" w:pos="708"/>
          <w:tab w:val="left" w:pos="1134" w:leader="none"/>
        </w:tabs>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3.15.4</w:t>
        <w:tab/>
        <w:t>Prestação do serviço de telefonia (funcionamento dos ramais, para fazer e receber chamadas de telefonia fixa e móvel).</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3.16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before="0" w:after="0"/>
        <w:jc w:val="both"/>
        <w:rPr/>
      </w:pPr>
      <w:r>
        <w:rPr>
          <w:rFonts w:eastAsia="Malgun Gothic Semilight" w:cs="Cascadia Code ExtraLight;Courier New" w:ascii="Bookman Old Style" w:hAnsi="Bookman Old Style"/>
          <w:bCs/>
          <w:sz w:val="24"/>
          <w:szCs w:val="24"/>
        </w:rPr>
        <w:t>3.17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before="0" w:after="0"/>
        <w:jc w:val="both"/>
        <w:rPr/>
      </w:pPr>
      <w:r>
        <w:rPr>
          <w:rFonts w:eastAsia="Malgun Gothic Semilight" w:cs="Cascadia Code ExtraLight;Courier New" w:ascii="Bookman Old Style" w:hAnsi="Bookman Old Style"/>
          <w:sz w:val="24"/>
          <w:szCs w:val="24"/>
        </w:rPr>
        <w:t>3.18 - Os bens serão recebidos definitivamente no prazo de 5 (cinco) dias, contados do recebimento provisório, após a verificação da qualidade e quantidade do material e consequente aceitação mediante termo circunstanciado;</w:t>
      </w:r>
    </w:p>
    <w:p>
      <w:pPr>
        <w:pStyle w:val="Normal"/>
        <w:spacing w:before="0" w:after="0"/>
        <w:jc w:val="both"/>
        <w:rPr/>
      </w:pPr>
      <w:r>
        <w:rPr>
          <w:rFonts w:eastAsia="Malgun Gothic Semilight" w:cs="Cascadia Code ExtraLight;Courier New" w:ascii="Bookman Old Style" w:hAnsi="Bookman Old Style"/>
          <w:sz w:val="24"/>
          <w:szCs w:val="24"/>
        </w:rPr>
        <w:t>3.19 - Na hipótese de a verificação a que se refere o subitem anterior não ser procedida dentro do prazo fixado, reputar-se-á como realizada, consumando-se o recebimento definitivo no dia do esgotamento do prazo.</w:t>
      </w:r>
    </w:p>
    <w:p>
      <w:pPr>
        <w:pStyle w:val="Normal"/>
        <w:spacing w:before="0" w:after="0"/>
        <w:jc w:val="both"/>
        <w:rPr>
          <w:rFonts w:ascii="Bookman Old Style" w:hAnsi="Bookman Old Style" w:eastAsia="Malgun Gothic Semilight" w:cs="Cascadia Code ExtraLight;Courier New"/>
          <w:sz w:val="24"/>
          <w:szCs w:val="24"/>
        </w:rPr>
      </w:pPr>
      <w:r>
        <w:rPr>
          <w:rFonts w:eastAsia="Malgun Gothic Semilight" w:cs="Cascadia Code ExtraLight;Courier New" w:ascii="Bookman Old Style" w:hAnsi="Bookman Old Style"/>
          <w:sz w:val="24"/>
          <w:szCs w:val="24"/>
        </w:rPr>
        <w:t>3.20 - O recebimento provisório ou definitivo do objeto não exclui a responsabilidade da contratada pelos prejuízos resultantes da incorreta execução do contrato;</w:t>
      </w:r>
      <w:r>
        <w:rPr>
          <w:rFonts w:cs="Bookman Old Style" w:ascii="Bookman Old Style" w:hAnsi="Bookman Old Style"/>
          <w:sz w:val="24"/>
          <w:szCs w:val="24"/>
          <w:highlight w:val="yellow"/>
        </w:rPr>
        <w:t xml:space="preserve">                                                                                </w:t>
      </w:r>
    </w:p>
    <w:p>
      <w:pPr>
        <w:pStyle w:val="Normal"/>
        <w:spacing w:lineRule="auto" w:line="240" w:before="0" w:after="160"/>
        <w:contextualSpacing/>
        <w:jc w:val="both"/>
        <w:rPr>
          <w:rFonts w:ascii="Bookman Old Style" w:hAnsi="Bookman Old Style" w:eastAsia="Malgun Gothic Semilight" w:cs="Bookman Old Style"/>
          <w:sz w:val="24"/>
          <w:szCs w:val="24"/>
          <w:highlight w:val="yellow"/>
        </w:rPr>
      </w:pPr>
      <w:r>
        <w:rPr>
          <w:rFonts w:eastAsia="Malgun Gothic Semilight"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4 - ESPECIFICAÇÕES TÉCNICAS DO SISTEMA/EQUIPAMENTOS/SERVIÇ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2 centrais digitais que atendam a quantidade de ramais necessários e que funcionem interligadas e possibilitem atendimentos externos e chamadas;</w:t>
      </w:r>
    </w:p>
    <w:p>
      <w:pPr>
        <w:pStyle w:val="Normal"/>
        <w:spacing w:lineRule="auto" w:line="240" w:before="0" w:after="160"/>
        <w:contextualSpacing/>
        <w:jc w:val="both"/>
        <w:rPr/>
      </w:pPr>
      <w:r>
        <w:rPr>
          <w:rFonts w:cs="Bookman Old Style" w:ascii="Bookman Old Style" w:hAnsi="Bookman Old Style"/>
          <w:sz w:val="24"/>
          <w:szCs w:val="24"/>
        </w:rPr>
        <w:t>•</w:t>
      </w:r>
      <w:r>
        <w:rPr>
          <w:rFonts w:cs="Bookman Old Style" w:ascii="Bookman Old Style" w:hAnsi="Bookman Old Style"/>
          <w:sz w:val="24"/>
          <w:szCs w:val="24"/>
        </w:rPr>
        <w:tab/>
        <w:t>Aparelhos telefônicos IP Gigabit conforme o número de ramais a serem instalados (mínimo 50% [cinquenta por cento] sem fio e os demais, poderão ser com fio, priorizando aparelhos sem fio, caso houver diferença de percentu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tráfego de voz ilimitado para fixo e móvel de todo o Brasil com DDR mínimo de 30 ca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manutenção preventiva e corretiva das linhas e equipamentos incluso, sem ônus para 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Instalação de uma central no Posto de Saúde Central (recepção), no Bairro Rosa Linda, conectada à outra centr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instalação de outra central na Prefeitura Municipal (recepção), com os devidos ramais (em todas as salas onde necessário), interligadas com a outra central e as demais secretarias externas:</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Educação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entro Educativo Municipal Mediação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cola Municipal Prefeito Alceu Mazzioni [Linha Bento Gonçalves]</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cola Básica Municipal Fernando Machado [Distrito F. Machad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Saúde/Posto de Saúde Central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osto de Saúde [Distrito Fernando Machad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RAS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e Assistência Social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selho Tutelar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Água (Bairro Ludovico Tozz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e Infraestrutura (próximo à Cohab)</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1: Os equipamentos (hardware) são 100% em comod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2: As licenças de software para o funcionamento, caso necessário, serão por conta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3: Manter a numeração das linhas e ramais, conforme os atualmente existen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5 -</w:t>
      </w:r>
      <w:r>
        <w:rPr>
          <w:rFonts w:cs="Bookman Old Style" w:ascii="Bookman Old Style" w:hAnsi="Bookman Old Style"/>
          <w:sz w:val="24"/>
          <w:szCs w:val="24"/>
        </w:rPr>
        <w:t xml:space="preserve"> </w:t>
      </w:r>
      <w:r>
        <w:rPr>
          <w:rFonts w:cs="Bookman Old Style" w:ascii="Bookman Old Style" w:hAnsi="Bookman Old Style"/>
          <w:b/>
          <w:sz w:val="24"/>
          <w:szCs w:val="24"/>
        </w:rPr>
        <w:t>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presente contrato terá sua vigência de 12 (doze) meses, contados da data da sua assinatura, facultada à Administração sua prorrogação conforme previsão do inciso II do art. 57 da Lei n. 8.666/93. </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6 - PROPOST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6.1 - Serão desclassificadas as propostas que descumprirem o estabelecido no edital, bem como com valores acima do valor máximo previs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7 - JUL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O julgamento no processo será o de Menor Preço por lote.</w:t>
      </w:r>
    </w:p>
    <w:p>
      <w:pPr>
        <w:pStyle w:val="Normal"/>
        <w:spacing w:lineRule="auto" w:line="240" w:before="0" w:after="160"/>
        <w:contextualSpacing/>
        <w:jc w:val="both"/>
        <w:rPr/>
      </w:pPr>
      <w:r>
        <w:rPr>
          <w:rFonts w:cs="Bookman Old Style" w:ascii="Bookman Old Style" w:hAnsi="Bookman Old Style"/>
          <w:sz w:val="24"/>
          <w:szCs w:val="24"/>
        </w:rPr>
        <w:t xml:space="preserve">7.2 - O agrupamento dos itens em lote único levou em consideração questões técnicas, tendo em vista que os itens do objeto da contratação correspondem a serviços para a sustentação da Solução de Telefonia VoIP, compreendida por um conjunto de hardwares e softwares, com diversas funcionalidades e funcionando de forma integrada, bem como o ganho de economia em escala, sem prejuízo a ampla competividade, uma vez que existem no mercado várias empresas com capacidade de fornecer os serviços na forma em que estão agrupados. </w:t>
      </w:r>
    </w:p>
    <w:p>
      <w:pPr>
        <w:pStyle w:val="Normal"/>
        <w:spacing w:lineRule="auto" w:line="240" w:before="0" w:after="160"/>
        <w:contextualSpacing/>
        <w:jc w:val="both"/>
        <w:rPr/>
      </w:pPr>
      <w:r>
        <w:rPr>
          <w:rFonts w:cs="Bookman Old Style" w:ascii="Bookman Old Style" w:hAnsi="Bookman Old Style"/>
          <w:sz w:val="24"/>
          <w:szCs w:val="24"/>
        </w:rPr>
        <w:t>7.3 - Os itens do lote guardam correlação entre si, pois são necessários para garantir o pleno funcionamento da Solução de Telefonia VoIP, como uma única solução integrada por hardware, software e sistemas de controle e gerenciamento, e desta forma foram agrupados considerando a viabilidade técnica voltada à integridade do objeto e os resultados a serem alcançados com a contratação;</w:t>
      </w:r>
    </w:p>
    <w:p>
      <w:pPr>
        <w:pStyle w:val="Normal"/>
        <w:spacing w:lineRule="auto" w:line="240" w:before="0" w:after="160"/>
        <w:contextualSpacing/>
        <w:jc w:val="both"/>
        <w:rPr/>
      </w:pPr>
      <w:r>
        <w:rPr>
          <w:rFonts w:cs="Bookman Old Style" w:ascii="Bookman Old Style" w:hAnsi="Bookman Old Style"/>
          <w:sz w:val="24"/>
          <w:szCs w:val="24"/>
        </w:rPr>
        <w:t xml:space="preserve">7.4 - A contratação em Lote Único se mostraria mais satisfatória do ponto de vista da eficiência técnica, por manter a qualidade da Solução de TI, haja vista que o gerenciamento permanece a cargo de uma gestão centralizada. Além disso, por se tratar de uma solução composta por diversos hardwares e softwares aplicativos integrados, cada um contendo diversas funcionalidades, seria fundamental para a garantia da qualidade do serviço que fossem executados por um mesmo fornecedor, visando otimizar custos e reduzir o tempo de atendimento em caso de problemas; </w:t>
      </w:r>
    </w:p>
    <w:p>
      <w:pPr>
        <w:pStyle w:val="Normal"/>
        <w:spacing w:lineRule="auto" w:line="240" w:before="0" w:after="160"/>
        <w:contextualSpacing/>
        <w:jc w:val="both"/>
        <w:rPr/>
      </w:pPr>
      <w:r>
        <w:rPr>
          <w:rFonts w:cs="Bookman Old Style" w:ascii="Bookman Old Style" w:hAnsi="Bookman Old Style"/>
          <w:sz w:val="24"/>
          <w:szCs w:val="24"/>
        </w:rPr>
        <w:t xml:space="preserve">7.5 - A adjudicação a empresas distintas, além de aumentar seu custo administrativo, abriria margem para que as empresas deixassem de prestar o serviço contratado, alegando que a falha de um componente sob sua responsabilidade foi causada por falha de componente sob responsabilidade de outra contratada. De modo a impedir que esse cenário se torne realidade, comprometendo a disponibilidade de toda a solução a ser sustentada, considerou-se fundamental que os itens objeto da contratação fossem adjudicados a uma únic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6 - A contratação em Lote Único iria beneficiar o maior nível de controle de execução do objeto, maior interação entre as diferentes fases de execução dos serviços, maior facilidade no cumprimento de cronograma estabelecido.</w:t>
      </w:r>
    </w:p>
    <w:p>
      <w:pPr>
        <w:pStyle w:val="Normal"/>
        <w:spacing w:lineRule="auto" w:line="240" w:before="0" w:after="160"/>
        <w:contextualSpacing/>
        <w:jc w:val="both"/>
        <w:rPr>
          <w:rFonts w:ascii="Bookman Old Style" w:hAnsi="Bookman Old Style" w:eastAsia="Bookman Old Style" w:cs="Bookman Old Style"/>
          <w:sz w:val="24"/>
          <w:szCs w:val="24"/>
          <w:highlight w:val="yellow"/>
        </w:rPr>
      </w:pPr>
      <w:r>
        <w:rPr>
          <w:rFonts w:eastAsia="Bookman Old Style" w:cs="Bookman Old Style" w:ascii="Bookman Old Style" w:hAnsi="Bookman Old Style"/>
          <w:sz w:val="24"/>
          <w:szCs w:val="24"/>
          <w:highlight w:val="yellow"/>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8 -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8.1 - O pagamento referente aos itens implantação e instalação de ramais será pago em até 30 dias d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O pagamento referente a mensalidade será de forma mensal, pagas em até 30 dias d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As despesas decorrentes da prestação dos serviços locação objeto deste edital correrá a cargo da dotação: (Projeto Atividade 2.099, 2.077, 2.006, 2.084, 2.019, 2.093, 2.002, 2.013, – Elemento 3.3.90 Complemento do elemento– 89, 97, 86, 102, 04, 12, 02, e 37.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Caso a prestação de serviço não seja atendida/executada na íntegra, o CONTRATANTE poderá pagar para o(s) devido(s) mês(es) em questão, o valor proporcional (entre o serviço solicitado e o serviço executado/entregue), observando a quantidade de ramais e o percentual de tempo de disponibilização de serviço, como base.</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9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0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0.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10.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10.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10.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10.5 - Comunicar à Contratante, no prazo máximo de 03 (três) di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10.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1 - ALTERAÇÃO SUBJETIV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1.1 - É vedada a terceirização ou subcontratação total da prestação do objeto licitatório, ou da cobrança pelos mesm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 – É permitida a terceirização ou subcontratação apenas para a manutenção preventiva e corretiva, quando esta facilite o atendimento aos prazos estabelecidos. Mesmo em esta situação, a CONTRATANTE não pagará nenhum valor a terceiros, prevalecendo sempre o contrato original de atendimento ao objeto, com a empres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2 – GARANT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2.1 - A empresa vencedora com a melhor proposta, deverá garantir a prestação dos serviços de instalação, manutenção preventiva e corretiva e substituição de equipamentos defeituosos quando houver, garantindo o funcionamento geral em no mínimo 98% (noventa e oito por cento) do tempo, atualização de tecnologia e especificações de equipamentos e serviços descritos nest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3 – AMOST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3.1 – Não haverá entrega de amostr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4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4.1.1 - A execução do contrato será acompanhada e fiscalizada pelo servidor Rudimar Marafon, matrícula nº 13730/01, Alexandre Bergamin, matricula n° 13729/01, Ana Eliza Tauchert, matricula n° 13454/07 Anderson Sganzela, Sidônia S. C. Merísio, matricula n° 13383/03, e, Sonia C.D.Briancini, matricula n° 854/01, Caroline Horn, matricula n° 13822-01 e Ivonei Salles,  que atuarão como representante institucionais, nos termos do artigo 67 da Lei 8666/93.</w:t>
      </w:r>
    </w:p>
    <w:p>
      <w:pPr>
        <w:pStyle w:val="Normal"/>
        <w:spacing w:lineRule="auto" w:line="240" w:before="0" w:after="160"/>
        <w:contextualSpacing/>
        <w:jc w:val="both"/>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Cordilheira Alta/SC 12 de abril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retário Municipal de Administraçã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pBdr>
          <w:bottom w:val="single" w:sz="12" w:space="1" w:color="000000"/>
        </w:pBdr>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MUNICÍPIO DE CORDILHEIRA ALTA, pessoa jurídica de direito público interno, inscrito no CNPJ sob n° 95.990.198/0001-04, situado na Rua Celso Tozzo, 27, Centro, Cordilheira Alta/SC, representado neste ato por seu Prefeito Municipal, senhor Clodoaldo Briancini, e o FUNDO MUNICIPAL DE SAÚDE, inscrito no CNPJ n. 11.427.163/0001-71, situado na Rua Maria Ranzan, n. 619, Bairro Rosa Linda, Cordilheira Alta/SC, representado por sua gestora Sra. Sidônia Salete Cecon Merísio doravante denominados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sz w:val="24"/>
          <w:szCs w:val="24"/>
        </w:rPr>
        <w:t xml:space="preserve">CONTRATAÇÃO DE SERVIÇO ESPECIALIZADO EM TELECOMUNICAÇÕES PARA IMPLANTAÇÃO E GERENCIAMENTO DO SISTEMA DE TELEFONIA DIGITAL IP PARA OS </w:t>
      </w:r>
      <w:r>
        <w:rPr>
          <w:rFonts w:eastAsia="Malgun Gothic Semilight" w:cs="Cascadia Code ExtraLight;Courier New" w:ascii="Bookman Old Style" w:hAnsi="Bookman Old Style"/>
          <w:b/>
          <w:sz w:val="24"/>
          <w:szCs w:val="24"/>
        </w:rPr>
        <w:t>ÓRGÃOS E ENTIDADES DA ADMINISTRAÇÃO DE CORDILHEIRA ALTA/SC</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jc w:val="both"/>
        <w:rPr/>
      </w:pPr>
      <w:r>
        <w:rPr>
          <w:rFonts w:eastAsia="Malgun Gothic Semilight" w:cs="Cascadia Code ExtraLight;Courier New" w:ascii="Bookman Old Style" w:hAnsi="Bookman Old Style"/>
          <w:iCs/>
          <w:sz w:val="24"/>
          <w:szCs w:val="24"/>
        </w:rPr>
        <w:t>2.1 - O prazo de entrega e instalação dos equipamentos e ramais será de até 8 (oito) dias corridos, contados da solicitação, feita através do envio da SF (Solicitação de Fornecimento), nos locais e quantitativos descritos no ANEXO II;</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Deverá ser disponibilizado pela CONTRATADA todos os materiais, equipamentos e serviços ocultos que se fazem necessários para a perfeita e completa implantação do SISTEMA de monitoramento, como: materiais, ferramentas, mão-de obra, insumos e outros, sem quaisquer ônus adicionais ao Município;</w:t>
      </w:r>
    </w:p>
    <w:p>
      <w:pPr>
        <w:pStyle w:val="Normal"/>
        <w:spacing w:before="0" w:after="0"/>
        <w:jc w:val="both"/>
        <w:rPr/>
      </w:pPr>
      <w:r>
        <w:rPr>
          <w:rFonts w:eastAsia="Malgun Gothic Semilight" w:cs="Cascadia Code ExtraLight;Courier New" w:ascii="Bookman Old Style" w:hAnsi="Bookman Old Style"/>
          <w:bCs/>
          <w:sz w:val="24"/>
          <w:szCs w:val="24"/>
        </w:rPr>
        <w:t>2.2 - A infraestrutura de postes, cabeamento e demais materiais necessários para a instalação dos ramais na Prefeitura Municipal e em todas as demais secretarias mencionadas no Anexo I será de responsabilidade da CONTRATADA;</w:t>
      </w:r>
    </w:p>
    <w:p>
      <w:pPr>
        <w:pStyle w:val="Normal"/>
        <w:spacing w:before="0" w:after="0"/>
        <w:jc w:val="both"/>
        <w:rPr/>
      </w:pPr>
      <w:r>
        <w:rPr>
          <w:rFonts w:eastAsia="Malgun Gothic Semilight" w:cs="Cascadia Code ExtraLight;Courier New" w:ascii="Bookman Old Style" w:hAnsi="Bookman Old Style"/>
          <w:bCs/>
          <w:sz w:val="24"/>
          <w:szCs w:val="24"/>
        </w:rPr>
        <w:t>2.3 - Será de responsabilidade da empresa vencedora da licitação o conserto ou a substituição de equipamentos em caso de danos, bem como será responsável pela manutenção preventiva e corretiva de todos os itens componentes por ela disponibilizado sem ônus adicionais ao município, observando os prazos estabelecidos;</w:t>
      </w:r>
    </w:p>
    <w:p>
      <w:pPr>
        <w:pStyle w:val="Normal"/>
        <w:spacing w:before="0" w:after="0"/>
        <w:jc w:val="both"/>
        <w:rPr/>
      </w:pPr>
      <w:r>
        <w:rPr>
          <w:rFonts w:eastAsia="Malgun Gothic Semilight" w:cs="Cascadia Code ExtraLight;Courier New" w:ascii="Bookman Old Style" w:hAnsi="Bookman Old Style"/>
          <w:bCs/>
          <w:sz w:val="24"/>
          <w:szCs w:val="24"/>
        </w:rPr>
        <w:t>2.4</w:t>
        <w:tab/>
        <w:t>- A CONTRATADA é responsável pelas normas de segurança durante o transporte e efetivação da entrega/instalação dos materiais, utilização de EPI’s e por qualquer ônus de frete durante a efetivação da entrega dos materiais/equipamentos;</w:t>
      </w:r>
    </w:p>
    <w:p>
      <w:pPr>
        <w:pStyle w:val="Normal"/>
        <w:spacing w:before="0" w:after="0"/>
        <w:jc w:val="both"/>
        <w:rPr/>
      </w:pPr>
      <w:r>
        <w:rPr>
          <w:rFonts w:eastAsia="Malgun Gothic Semilight" w:cs="Cascadia Code ExtraLight;Courier New" w:ascii="Bookman Old Style" w:hAnsi="Bookman Old Style"/>
          <w:bCs/>
          <w:sz w:val="24"/>
          <w:szCs w:val="24"/>
        </w:rPr>
        <w:t>2.5</w:t>
        <w:tab/>
        <w:t>– Dos aparelhos telefônicos disponibilizados, no mínimo 50% (cinquenta por cento) deverá ser sem fio, os demais, podem ser com fio. Os aparelhos sem fio se fazem necessário para locais onde as linhas são compartilhadas entre mais de um servidor e para quando há necessidade de passar a ligação a outro servidor que estiver no local e necessite participar da conversa;</w:t>
      </w:r>
    </w:p>
    <w:p>
      <w:pPr>
        <w:pStyle w:val="Normal"/>
        <w:spacing w:before="0" w:after="0"/>
        <w:jc w:val="both"/>
        <w:rPr/>
      </w:pPr>
      <w:r>
        <w:rPr>
          <w:rFonts w:eastAsia="Malgun Gothic Semilight" w:cs="Cascadia Code ExtraLight;Courier New" w:ascii="Bookman Old Style" w:hAnsi="Bookman Old Style"/>
          <w:bCs/>
          <w:sz w:val="24"/>
          <w:szCs w:val="24"/>
        </w:rPr>
        <w:t>2.6</w:t>
        <w:tab/>
        <w:t>– Toda a parte de Hardware deverá ser instalada de forma independente, sem interferir na rede de computadores da CONTRATANTE, servidores e impressoras existentes;</w:t>
      </w:r>
    </w:p>
    <w:p>
      <w:pPr>
        <w:pStyle w:val="Normal"/>
        <w:spacing w:before="0" w:after="0"/>
        <w:jc w:val="both"/>
        <w:rPr/>
      </w:pPr>
      <w:r>
        <w:rPr>
          <w:rFonts w:eastAsia="Malgun Gothic Semilight" w:cs="Cascadia Code ExtraLight;Courier New" w:ascii="Bookman Old Style" w:hAnsi="Bookman Old Style"/>
          <w:bCs/>
          <w:sz w:val="24"/>
          <w:szCs w:val="24"/>
        </w:rPr>
        <w:t>2.7</w:t>
        <w:tab/>
        <w:t>– Os aparelhos telefônicos deverão ser Gigabit, uma vez que a conexão de internet local tem velocidade de até 500MB, ou então não devem interferir ou limitar a velocidade atual da rede de internet;</w:t>
      </w:r>
    </w:p>
    <w:p>
      <w:pPr>
        <w:pStyle w:val="Normal"/>
        <w:spacing w:before="0" w:after="0"/>
        <w:jc w:val="both"/>
        <w:rPr/>
      </w:pPr>
      <w:r>
        <w:rPr>
          <w:rFonts w:eastAsia="Malgun Gothic Semilight" w:cs="Cascadia Code ExtraLight;Courier New" w:ascii="Bookman Old Style" w:hAnsi="Bookman Old Style"/>
          <w:bCs/>
          <w:sz w:val="24"/>
          <w:szCs w:val="24"/>
        </w:rPr>
        <w:t>2.8 - As licenças de software para o funcionamento de todo o sistema, serão por conta da CONTRATADA;</w:t>
      </w:r>
    </w:p>
    <w:p>
      <w:pPr>
        <w:pStyle w:val="Normal"/>
        <w:spacing w:before="0" w:after="0"/>
        <w:jc w:val="both"/>
        <w:rPr/>
      </w:pPr>
      <w:r>
        <w:rPr>
          <w:rFonts w:eastAsia="Malgun Gothic Semilight" w:cs="Cascadia Code ExtraLight;Courier New" w:ascii="Bookman Old Style" w:hAnsi="Bookman Old Style"/>
          <w:bCs/>
          <w:sz w:val="24"/>
          <w:szCs w:val="24"/>
        </w:rPr>
        <w:t>2.9 - Manter a numeração de linhas e ramais, conforme a atual numeração existente, disposto</w:t>
      </w:r>
      <w:r>
        <w:rPr/>
        <w:t>:</w:t>
      </w:r>
    </w:p>
    <w:tbl>
      <w:tblPr>
        <w:tblW w:w="9634" w:type="dxa"/>
        <w:jc w:val="left"/>
        <w:tblInd w:w="0" w:type="dxa"/>
        <w:tblLayout w:type="fixed"/>
        <w:tblCellMar>
          <w:top w:w="0" w:type="dxa"/>
          <w:left w:w="70" w:type="dxa"/>
          <w:bottom w:w="0" w:type="dxa"/>
          <w:right w:w="70" w:type="dxa"/>
        </w:tblCellMar>
      </w:tblPr>
      <w:tblGrid>
        <w:gridCol w:w="3114"/>
        <w:gridCol w:w="2126"/>
        <w:gridCol w:w="1418"/>
        <w:gridCol w:w="2976"/>
      </w:tblGrid>
      <w:tr>
        <w:trPr>
          <w:trHeight w:val="288"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0</w:t>
            </w:r>
          </w:p>
        </w:tc>
        <w:tc>
          <w:tcPr>
            <w:tcW w:w="29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1</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2</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ndress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Enfermei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Consultório 3</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ala da Dengu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mbulatóri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0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Nutricionis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Dentis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Vaci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lavia-A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armác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etor Dengu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sic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Secretaria - Psic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isio - Covid</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Ivan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1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Triagem</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2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Ana Sachett</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22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14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onoaudi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385623"/>
                <w:lang w:eastAsia="pt-BR"/>
              </w:rPr>
              <w:t>20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Bairro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Posto de Saúde</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385623"/>
                <w:lang w:eastAsia="pt-BR"/>
              </w:rPr>
            </w:pPr>
            <w:r>
              <w:rPr>
                <w:rFonts w:eastAsia="Times New Roman" w:cs="Calibri"/>
                <w:color w:val="385623"/>
                <w:lang w:eastAsia="pt-BR"/>
              </w:rPr>
              <w:t>14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385623"/>
                <w:lang w:eastAsia="pt-BR"/>
              </w:rPr>
            </w:pPr>
            <w:r>
              <w:rPr>
                <w:rFonts w:eastAsia="Times New Roman" w:cs="Calibri"/>
                <w:color w:val="385623"/>
                <w:lang w:eastAsia="pt-BR"/>
              </w:rPr>
              <w:t>Fernando Machad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ec. Administr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terin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gricultura-nota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unic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la de reuniõe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ras - Angelit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mpenhos – La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abilidade Adrian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Contabilid. Emanuell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trole Intern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ul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genharia – Fernand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ngenharia – Valdema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quite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pagri</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Gabinete do Prefeit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2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cas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6</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efe de gabinet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urídico – Madian</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urídico - Emerson</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hefe de gabinet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citações - Claud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ala do RH</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1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la do Empreendedo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souraria - Veronic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2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scais tributo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8</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ributos</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9</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feitur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igilância Sanit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Celso Tozzo, 27 - 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á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2</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Educ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ordena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1</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 Fernando Machad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Secretaria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3</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strito Fernando Machad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la Alceu Mazzioni</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a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4</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nha Bento Gonçalves</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la Mediação</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retari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ua Alberto Magioni, B. Rosa Linda</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AS</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cial</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5</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ao Cemitéri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AS</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cial</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ao Cemitéri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selho Tutelar</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Central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37</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epção</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ireto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istência Social</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sicólog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70C0"/>
                <w:lang w:eastAsia="pt-BR"/>
              </w:rPr>
            </w:pPr>
            <w:r>
              <w:rPr>
                <w:rFonts w:eastAsia="Times New Roman" w:cs="Calibri"/>
                <w:color w:val="0070C0"/>
                <w:lang w:eastAsia="pt-BR"/>
              </w:rPr>
              <w:t>implantar</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Centr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cão da Água</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lang w:eastAsia="pt-BR"/>
              </w:rPr>
              <w:t>Secretaria da Águ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irro Ludovico Tozzo</w:t>
            </w:r>
          </w:p>
        </w:tc>
      </w:tr>
      <w:tr>
        <w:trPr>
          <w:trHeight w:val="288" w:hRule="atLeast"/>
        </w:trPr>
        <w:tc>
          <w:tcPr>
            <w:tcW w:w="311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cão da Garagem</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c. Infraestrutura</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400</w:t>
            </w:r>
          </w:p>
        </w:tc>
        <w:tc>
          <w:tcPr>
            <w:tcW w:w="29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óximo à Cohab</w:t>
            </w:r>
          </w:p>
        </w:tc>
      </w:tr>
    </w:tbl>
    <w:p>
      <w:pPr>
        <w:pStyle w:val="Normal"/>
        <w:spacing w:before="240" w:after="0"/>
        <w:jc w:val="both"/>
        <w:rPr/>
      </w:pPr>
      <w:r>
        <w:rPr>
          <w:rFonts w:eastAsia="Malgun Gothic Semilight" w:cs="Cascadia Code ExtraLight;Courier New" w:ascii="Bookman Old Style" w:hAnsi="Bookman Old Style"/>
          <w:bCs/>
          <w:sz w:val="24"/>
          <w:szCs w:val="24"/>
        </w:rPr>
        <w:t>2.10 - A instalação dos aparelhos deverá ser em locais que possibilitem a boa utilização pelos servidores, sem necessidade de se deslocarem de seu local de trabalho para receberem e efetuarem chamadas telefônicas;</w:t>
      </w:r>
    </w:p>
    <w:p>
      <w:pPr>
        <w:pStyle w:val="Normal"/>
        <w:spacing w:before="0" w:after="0"/>
        <w:jc w:val="both"/>
        <w:rPr/>
      </w:pPr>
      <w:r>
        <w:rPr>
          <w:rFonts w:eastAsia="Malgun Gothic Semilight" w:cs="Cascadia Code ExtraLight;Courier New" w:ascii="Bookman Old Style" w:hAnsi="Bookman Old Style"/>
          <w:bCs/>
          <w:sz w:val="24"/>
          <w:szCs w:val="24"/>
        </w:rPr>
        <w:t>2.11 - As centrais deverão possuir mecanismo que informe que a linha está ocupada, se a mesma já estiver em um atendimento quando entrar uma nova chamada, pois se houver uma chamada externa durante um atendimento e a central continuar recebendo a chamada sem realizar nenhuma ação, a pessoa que estiver ligando sem ser atendida pensará que há descaso no atendimento;</w:t>
      </w:r>
    </w:p>
    <w:p>
      <w:pPr>
        <w:pStyle w:val="Normal"/>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2.12 - Inicialmente, deverão ser instalados os ramais que constam na planilha acima. Ao decorrer do período contratual, se houver necessidade de ampliação, será feita solicitação;</w:t>
      </w:r>
    </w:p>
    <w:p>
      <w:pPr>
        <w:pStyle w:val="Normal"/>
        <w:spacing w:lineRule="auto" w:line="240" w:before="0" w:after="160"/>
        <w:contextualSpacing/>
        <w:jc w:val="both"/>
        <w:rPr/>
      </w:pPr>
      <w:r>
        <w:rPr>
          <w:rFonts w:cs="Bookman Old Style" w:ascii="Bookman Old Style" w:hAnsi="Bookman Old Style"/>
          <w:sz w:val="24"/>
          <w:szCs w:val="24"/>
        </w:rPr>
        <w:t>2.13 - Quando ocorrer problemas em aparelhos telefônicos a substituição dos mesmos deverá ocorrer em até 3 (três) dias, desde que não comprometam o atendimento e o funcionamento do sistema de forma geral, sem custo ao Município.</w:t>
      </w:r>
    </w:p>
    <w:p>
      <w:pPr>
        <w:pStyle w:val="Normal"/>
        <w:tabs>
          <w:tab w:val="clear" w:pos="708"/>
          <w:tab w:val="left" w:pos="85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4 - Quando ocorrer problemas nas Centrais e equipamentos que comprometam o funcionamento geral do sistema, devem ser reparados ou substituídos em até 4 (quatro) horas do momento em que for feita a comunicação/solicitação, sem custo ao Município.</w:t>
      </w:r>
    </w:p>
    <w:p>
      <w:pPr>
        <w:pStyle w:val="Normal"/>
        <w:spacing w:before="0" w:after="0"/>
        <w:jc w:val="both"/>
        <w:rPr/>
      </w:pPr>
      <w:r>
        <w:rPr>
          <w:rFonts w:eastAsia="Malgun Gothic Semilight" w:cs="Cascadia Code ExtraLight;Courier New" w:ascii="Bookman Old Style" w:hAnsi="Bookman Old Style"/>
          <w:bCs/>
          <w:sz w:val="24"/>
          <w:szCs w:val="24"/>
        </w:rPr>
        <w:t>2.15</w:t>
        <w:tab/>
        <w:t>O objeto será composto de 4 etapas:</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5.1</w:t>
        <w:tab/>
        <w:t>Implantação da Central na Secretaria da Saúde</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5.2</w:t>
        <w:tab/>
        <w:t>Implantação da Central na Prefeitura</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5.3</w:t>
        <w:tab/>
        <w:t>Instalação física dos ramais</w:t>
      </w:r>
    </w:p>
    <w:p>
      <w:pPr>
        <w:pStyle w:val="Normal"/>
        <w:tabs>
          <w:tab w:val="clear" w:pos="708"/>
          <w:tab w:val="left" w:pos="1134" w:leader="none"/>
        </w:tabs>
        <w:spacing w:before="0" w:after="0"/>
        <w:jc w:val="both"/>
        <w:rPr>
          <w:rFonts w:ascii="Bookman Old Style" w:hAnsi="Bookman Old Style" w:eastAsia="Malgun Gothic Semilight" w:cs="Cascadia Code ExtraLight;Courier New"/>
          <w:bCs/>
          <w:sz w:val="24"/>
          <w:szCs w:val="24"/>
        </w:rPr>
      </w:pPr>
      <w:r>
        <w:rPr>
          <w:rFonts w:eastAsia="Malgun Gothic Semilight" w:cs="Cascadia Code ExtraLight;Courier New" w:ascii="Bookman Old Style" w:hAnsi="Bookman Old Style"/>
          <w:bCs/>
          <w:sz w:val="24"/>
          <w:szCs w:val="24"/>
        </w:rPr>
        <w:t>2.15.4</w:t>
        <w:tab/>
        <w:t>Prestação do serviço de telefonia (funcionamento dos ramais, para fazer e receber chamadas de telefonia fixa e móvel).</w:t>
      </w:r>
    </w:p>
    <w:p>
      <w:pPr>
        <w:pStyle w:val="Normal"/>
        <w:tabs>
          <w:tab w:val="clear" w:pos="708"/>
          <w:tab w:val="left" w:pos="1134" w:leader="none"/>
        </w:tabs>
        <w:spacing w:before="0" w:after="0"/>
        <w:jc w:val="both"/>
        <w:rPr/>
      </w:pPr>
      <w:r>
        <w:rPr>
          <w:rFonts w:eastAsia="Malgun Gothic Semilight" w:cs="Cascadia Code ExtraLight;Courier New" w:ascii="Bookman Old Style" w:hAnsi="Bookman Old Style"/>
          <w:bCs/>
          <w:sz w:val="24"/>
          <w:szCs w:val="24"/>
        </w:rPr>
        <w:t>2.16 - Os ben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before="0" w:after="0"/>
        <w:jc w:val="both"/>
        <w:rPr/>
      </w:pPr>
      <w:r>
        <w:rPr>
          <w:rFonts w:eastAsia="Malgun Gothic Semilight" w:cs="Cascadia Code ExtraLight;Courier New" w:ascii="Bookman Old Style" w:hAnsi="Bookman Old Style"/>
          <w:bCs/>
          <w:sz w:val="24"/>
          <w:szCs w:val="24"/>
        </w:rPr>
        <w:t>2.17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before="0" w:after="0"/>
        <w:jc w:val="both"/>
        <w:rPr/>
      </w:pPr>
      <w:r>
        <w:rPr>
          <w:rFonts w:eastAsia="Malgun Gothic Semilight" w:cs="Cascadia Code ExtraLight;Courier New" w:ascii="Bookman Old Style" w:hAnsi="Bookman Old Style"/>
          <w:sz w:val="24"/>
          <w:szCs w:val="24"/>
        </w:rPr>
        <w:t>2.18 - Os bens serão recebidos definitivamente no prazo de 5 (cinco) dias, contados do recebimento provisório, após a verificação da qualidade e quantidade do material e consequente aceitação mediante termo circunstanciado;</w:t>
      </w:r>
    </w:p>
    <w:p>
      <w:pPr>
        <w:pStyle w:val="Normal"/>
        <w:spacing w:before="0" w:after="0"/>
        <w:jc w:val="both"/>
        <w:rPr/>
      </w:pPr>
      <w:r>
        <w:rPr>
          <w:rFonts w:eastAsia="Malgun Gothic Semilight" w:cs="Cascadia Code ExtraLight;Courier New" w:ascii="Bookman Old Style" w:hAnsi="Bookman Old Style"/>
          <w:sz w:val="24"/>
          <w:szCs w:val="24"/>
        </w:rPr>
        <w:t>2.19 - Na hipótese de a verificação a que se refere o subitem anterior não ser procedida dentro do prazo fixado, reputar-se-á como realizada, consumando-se o recebimento definitivo no dia do esgotamento do prazo.</w:t>
      </w:r>
    </w:p>
    <w:p>
      <w:pPr>
        <w:pStyle w:val="Normal"/>
        <w:spacing w:before="0" w:after="0"/>
        <w:jc w:val="both"/>
        <w:rPr/>
      </w:pPr>
      <w:r>
        <w:rPr>
          <w:rFonts w:eastAsia="Malgun Gothic Semilight" w:cs="Cascadia Code ExtraLight;Courier New" w:ascii="Bookman Old Style" w:hAnsi="Bookman Old Style"/>
          <w:sz w:val="24"/>
          <w:szCs w:val="24"/>
        </w:rPr>
        <w:t>2.2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eastAsia="Malgun Gothic Semilight" w:cs="Bookman Old Style"/>
          <w:b/>
          <w:b/>
          <w:sz w:val="24"/>
          <w:szCs w:val="24"/>
        </w:rPr>
      </w:pPr>
      <w:r>
        <w:rPr>
          <w:rFonts w:eastAsia="Malgun Gothic Semilight"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Especificações Técnicas Do Sistema/Equipamentos/Serviç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21 – O sistema deverá contar com:</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2 centrais digitais que atendam a quantidade de ramais necessários e que funcionem interligadas e possibilitem atendimentos externos e chamadas;</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w:t>
      </w:r>
      <w:r>
        <w:rPr>
          <w:rFonts w:cs="Bookman Old Style" w:ascii="Bookman Old Style" w:hAnsi="Bookman Old Style"/>
          <w:sz w:val="24"/>
          <w:szCs w:val="24"/>
        </w:rPr>
        <w:tab/>
        <w:t>Aparelhos telefônicos IP Gigabit conforme o número de ramais a serem instalados (mínimo 50% [cinquenta por cento] sem fio e os demais, com fio, priorizando aparelhos sem fio, caso houver diferença de percentu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tráfego de voz ilimitado para fixo e móvel de todo o Brasil com DDR mínimo de 30 canais;</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w:t>
      </w:r>
      <w:r>
        <w:rPr>
          <w:rFonts w:cs="Bookman Old Style" w:ascii="Bookman Old Style" w:hAnsi="Bookman Old Style"/>
          <w:sz w:val="24"/>
          <w:szCs w:val="24"/>
        </w:rPr>
        <w:tab/>
        <w:t>Manutenção preventiva e corretiva das linhas e equipamentos incluso, sem ônus para o municípi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Instalação de uma central no Posto de Saúde Central (recepção), no Bairro Rosa Linda, conectada à outra central;</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w:t>
      </w:r>
      <w:r>
        <w:rPr>
          <w:rFonts w:cs="Bookman Old Style" w:ascii="Bookman Old Style" w:hAnsi="Bookman Old Style"/>
          <w:sz w:val="24"/>
          <w:szCs w:val="24"/>
        </w:rPr>
        <w:tab/>
        <w:t>Instalação de outra central na Prefeitura Municipal (recepção), com os devidos ramais (em todas as salas onde necessário), interligadas com a outra central e as demais secretarias externas:</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Educação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entro Educativo Municipal Mediação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cola Municipal Prefeito Alceu Mazzioni [Linha Bento Gonçalves]</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cola Básica Municipal Fernando Machado [Distrito F. Machad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Saúde/Posto de Saúde Central [bairro Rosa Linda]</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osto de Saúde [Distrito Fernando Machad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RAS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e Assistência Social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selho Tutelar (Centr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a Água (Bairro Ludovico Tozzo)</w:t>
      </w:r>
    </w:p>
    <w:p>
      <w:pPr>
        <w:pStyle w:val="Normal"/>
        <w:numPr>
          <w:ilvl w:val="0"/>
          <w:numId w:val="1"/>
        </w:numPr>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cretaria de Infraestrutura (próximo à Cohab)</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1: Os equipamentos (hardware) são 100% em comod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2: As licenças de software para o funcionamento, caso necessário, serão por conta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S 3: Manter a numeração das linhas e ramais, conforme os atualmente existen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3.1. O presente contrato terá sua vigência de 12 (doze) meses, contados da data da sua assinatura, facultada à Administração sua prorrogação conforme previsão do inciso II do art. 57 da Lei n.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_______________________ para 12 mes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 pagamento referente aos itens implantação e instalação de ramais sera pago em até 30 dias d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 O pagamento referente a mensalidade será de forma mensal, pagas em até 30 dias da apresentação de documento fiscal devidamente atestado pela Secretaria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A contratada deverá encaminhar a nota de acordo com o quantitativo mensal,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a prestação dos serviços locação objeto deste edital correrá a cargo da dotação: (Projeto Atividade 2.099, 2.077, 2.006, 2.084, 2.019, 2.093, 2.002, 2.013, – Elemento 3.3.90 Complemento do elemento– 89, 97, 86, 102, 04, 12, 02, e 37.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1. Caso ocorra a prorrogação do processo, a Prefeitura de Cordilheira Alta consignará nos próximos exercícios em seu orçamento os recursos necessários ao atendimento dos pagamentos previs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Os recursos para pagamento do objeto desta licitação correrão por conta de recursos da Prefeitura Municipal de Cordilheira Alta e Fundo Municipal de Saúde. </w:t>
      </w:r>
    </w:p>
    <w:p>
      <w:pPr>
        <w:pStyle w:val="Normal"/>
        <w:spacing w:lineRule="auto" w:line="240" w:before="0" w:after="160"/>
        <w:contextualSpacing/>
        <w:jc w:val="both"/>
        <w:rPr/>
      </w:pPr>
      <w:r>
        <w:rPr>
          <w:rFonts w:cs="Bookman Old Style" w:ascii="Bookman Old Style" w:hAnsi="Bookman Old Style"/>
          <w:sz w:val="24"/>
          <w:szCs w:val="24"/>
        </w:rPr>
        <w:t xml:space="preserve">5.5. O pagamento será efetuado de forma independente pelos órgãos,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6.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7. Caso a prestação de serviço não seja atendida/executada na íntegra, o CONTRATANTE poderá pagar para o(s) devido(s) mês(es) em questão, o valor proporcional (entre o serviço solicitado e o serviço executado/entregue), observando a quantidade de ramais e o percentual de tempo de disponibilização de serviço, como bas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6.1. A empresa vencedora com a melhor proposta, deverá garantir a prestação dos serviços de instalação, manutenção preventiva e corretiva e substituição de equipamentos defeituosos quando houver, garantindo o funcionamento geral em no mínimo 98% (noventa e oito por cento) do tempo, atualização de tecnologia e especificações de equipamentos e serviços descritos neste 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durante o período de 12 (doze) meses. Após período de 12 (doze) meses, o valor do contrato poderá ser reajustado, na forma da legislação aplicável, pelo IP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1.1. - É vedada a terceirização ou subcontratação total da prestação do objeto licitatório, ou da cobrança pelos mesm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 – É permitida a terceirização ou subcontratação apenas para a manutenção preventiva e corretiva, quando esta facilite o atendimento aos prazos estabelecidos. Mesmo em esta situação, a CONTRATANTE não pagará nenhum valor a terceiros, prevalecendo sempre o contrato original de atendimento ao objeto, com a empresa CONTRATAD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1 - A execução do contrato será acompanhada e fiscalizada pelo servidor Rudimar Marafon, matrícula nº 13730/01, Alexandre Bergamin, matricula n° 13729/01, Ana Eliza Tauchert, matricula n° 13454/07 Anderson Sganzela, Sidônia S. C. Merísio, matricula n° 13383/03, Sonia C.D.Briancini, matricula n° 854/01, Caroline Horn, matricula n° 13822-01 e Ivonei Salles, que atuarão como representante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IDONIA SALETE CECON MERISI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Angelita Gabriel</w:t>
        <w:tab/>
        <w:tab/>
        <w:t xml:space="preserve">          </w:t>
        <w:tab/>
        <w:tab/>
        <w:tab/>
        <w:t>Laura Muniz da Silv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CPF: ***.893.109-**</w:t>
        <w:tab/>
        <w:t xml:space="preserve"> </w:t>
        <w:tab/>
        <w:tab/>
        <w:t xml:space="preserve">   </w:t>
        <w:tab/>
        <w:tab/>
        <w:t>CPF: ***241.889**</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page">
            <wp:posOffset>1567180</wp:posOffset>
          </wp:positionH>
          <wp:positionV relativeFrom="page">
            <wp:posOffset>144780</wp:posOffset>
          </wp:positionV>
          <wp:extent cx="4581525" cy="771525"/>
          <wp:effectExtent l="0" t="0" r="0" b="0"/>
          <wp:wrapSquare wrapText="bothSides"/>
          <wp:docPr id="2"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7:44:00Z</dcterms:created>
  <dc:creator>Cliente Especial</dc:creator>
  <dc:description/>
  <cp:keywords/>
  <dc:language>en-US</dc:language>
  <cp:lastModifiedBy>Computador</cp:lastModifiedBy>
  <cp:lastPrinted>2023-04-12T08:51:00Z</cp:lastPrinted>
  <dcterms:modified xsi:type="dcterms:W3CDTF">2023-04-12T11:52:00Z</dcterms:modified>
  <cp:revision>33</cp:revision>
  <dc:subject/>
  <dc:title/>
</cp:coreProperties>
</file>