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DECISÃO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uida-se de pedido de desistência da proposta formulado por Marenda Engenharia Ltda., CNPJ n. 41.513.768/0001-46, nos autos do pregão eletrônico n. 15/2023.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O art. 43, § 6º, da Lei n. 8.666/1993 prevê a possibilidade de desistência da proposta pelo licitante desde que por motivo justo e decorrente de fato superveniente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No caso, a licitante justifica o pedido de desistência arguindo que a única sócia da sociedade empresária, Sra. Grazielle Marenda Montagnini, se encontra acometida de problemas de saúde (cálculo renal nos dois rins e infecção aguda) e que, em face disso, ela está impossibilitada de se deslocar até Cordilheira Alta pela dificuldade decorrente do tempo de deslocamento, já que a sede da empresa fica em Londrina/PR, a mais de 600Km de distânc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 fim de comprovar tal circunstância, a licitante apresentou atestados médicos do Hospital Irmandade Santa Casa de Londrina, emitidos no final do mês de agosto e em meados do mês de setembro de 2023.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Diante das provas e argumentos apresentados nos autos, tenho como verossímil e razoável a alegação da licitante, de maneira a satisfazer as exigências do art. 43, § 6º, da Lei n. 8.666/1993, quais sejam: fato superveniente e justo motiv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Ante o exposto, decido pelo deferimento do pedido de desistência da proposta formulado por Marenda Engenharia Ltda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Ademais, considerando que a licitante assinou o contrato mas não iniciou a execução, convoque-se a segunda classificada para assumir o contrato nas mesma condições propostas pela primeira, à luz do art. 64, § 2º, da Lei n. 8.666/1993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Intime-s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ordilheira Alta/SC, 03 de outubro de 2023.</w:t>
      </w:r>
    </w:p>
    <w:p>
      <w:pPr>
        <w:pStyle w:val="Normal"/>
        <w:spacing w:lineRule="auto" w:line="240" w:before="0" w:after="120"/>
        <w:ind w:firstLine="708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>RUDIMAR MARAFON</w:t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>Secretário de Administração Fazenda e Planejamento</w:t>
      </w:r>
    </w:p>
    <w:sectPr>
      <w:headerReference w:type="default" r:id="rId2"/>
      <w:type w:val="nextPage"/>
      <w:pgSz w:w="11906" w:h="16838"/>
      <w:pgMar w:left="1701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490845" cy="672465"/>
          <wp:effectExtent l="0" t="0" r="0" b="0"/>
          <wp:docPr id="1" name="Imagem 8427087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427087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kern w:val="2"/>
      <w:sz w:val="22"/>
      <w:szCs w:val="22"/>
    </w:rPr>
  </w:style>
  <w:style w:type="character" w:styleId="RodapChar">
    <w:name w:val="Rodapé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07:00Z</dcterms:created>
  <dc:creator>User</dc:creator>
  <dc:description/>
  <cp:keywords/>
  <dc:language>en-US</dc:language>
  <cp:lastModifiedBy>User</cp:lastModifiedBy>
  <cp:lastPrinted>2023-10-04T14:00:00Z</cp:lastPrinted>
  <dcterms:modified xsi:type="dcterms:W3CDTF">2023-10-04T17:07:00Z</dcterms:modified>
  <cp:revision>2</cp:revision>
  <dc:subject/>
  <dc:title/>
</cp:coreProperties>
</file>