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PROCESSO LICITATÓRIO Nº 48/2023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EDITAL DE PREGÃO ELETRÔNICO Nº 15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RECEBIMENTO DE DECISÃO DA AUTORIDADE COMPETENTE SOBRE COMUNICAÇÃO DO SETOR DE ÁGUA, SANEAMENTO BASICO E LIMPEZA URBANA SOBRE ACEITE DE DESISTÊNCIA DE EMPRESA E CONVOCAÇÃO DE 2ª COLOCADA DO PROCESSO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PRESA: MARENDA ENGENHARIA LT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Decisão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>REGISTRO DE PREÇO PARA EVENTUAL CONTRATAÇÃO DE EMPRESA ESPECIALIZADA EM ASSESSORIA E CONSULTORIA NA GESTÃO DE RESÍDUOS SÓLIDOS PARA APRIMORAMENTO DO PROGRAMA CIDADE LIMPA DO MUNICÍPIO DE CORDILHEIRA ALTA/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ecebendo o setor de licitações na data do dia 04/10/2023, o documento expedido pela autoridade competente, seguira conforme decisão com a desclassificação da empresa Marenda e convocação da 2ª colocada, empresa </w:t>
      </w:r>
      <w:r>
        <w:rPr>
          <w:rFonts w:cs="Calibri;Calibri" w:ascii="Bookman Old Style" w:hAnsi="Bookman Old Style"/>
          <w:sz w:val="24"/>
          <w:szCs w:val="24"/>
        </w:rPr>
        <w:t>LESS WASTE ASSESSORIA E CONSULTORIA AMBIENTAL LTDA</w:t>
      </w:r>
      <w:r>
        <w:rPr>
          <w:rFonts w:cs="Bookman Old Style" w:ascii="Bookman Old Style" w:hAnsi="Bookman Old Style"/>
          <w:sz w:val="24"/>
          <w:szCs w:val="24"/>
        </w:rPr>
        <w:t xml:space="preserve"> nos termos da decisão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04 de outubro de 2023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MT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;Calibri" w:hAnsi="Calibri;Calibri" w:eastAsia="Calibri;Calibri" w:cs="Times New Roman;Times New Roman PSMT"/>
    </w:rPr>
  </w:style>
  <w:style w:type="character" w:styleId="RodapChar">
    <w:name w:val="Rodapé Char"/>
    <w:qFormat/>
    <w:rPr>
      <w:rFonts w:ascii="Calibri;Calibri" w:hAnsi="Calibri;Calibri" w:eastAsia="Calibri;Calibri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9:27:00Z</dcterms:created>
  <dc:creator>Windows</dc:creator>
  <dc:description/>
  <cp:keywords/>
  <dc:language>en-US</dc:language>
  <cp:lastModifiedBy>Windows</cp:lastModifiedBy>
  <cp:lastPrinted>2023-09-27T09:13:00Z</cp:lastPrinted>
  <dcterms:modified xsi:type="dcterms:W3CDTF">2023-10-04T19:27:00Z</dcterms:modified>
  <cp:revision>2</cp:revision>
  <dc:subject/>
  <dc:title/>
</cp:coreProperties>
</file>