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TRATO Nº. 36/2023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49/2023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16/2023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O MUNICÍPIO DE CORDILHEIRA ALTA</w:t>
      </w:r>
      <w:r>
        <w:rPr>
          <w:rFonts w:cs="Bookman Old Style" w:ascii="Bookman Old Style" w:hAnsi="Bookman Old Style"/>
          <w:sz w:val="24"/>
          <w:szCs w:val="24"/>
        </w:rPr>
        <w:t xml:space="preserve">, pessoa jurídica de direito público interno, inscrito no CNPJ sob n° 95.990.198/0001-04, situado na Rua Celso Tozzo, 27, Centro, Cordilheira Alta/SC, representado neste ato por seu Prefeito Municipal, senhor Clodoaldo Briancini, doravante denominado simplesmente CONTRATANTE, e a empresa ANDREA DE MOURA, pessoa jurídica de direito privado, inscrita no CNPJ n. 40.318.138/0001-58, com sede na R LUIZ FAVRETTO, PATO BRANCO/PR representada por ANDREA DE MOURA, inscrito(a) no CPF n.***.240.499-**, doravante denominada simplesmente CONTRATADA, e perante as testemunhas abaixo firmadas, pactuam o presente termo, cuja celebração foi autorizada de acordo com o processo de licitação 49/2023 modalidade Pregão ELETRÔNICO nº 16/2023, e que se regerá pela Lei n. 10.520/02 e 8.666/93, atendidas as cláusulas e condições a seguir enunciadas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PRIMEIRA - DO OBJET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1. O objeto do presente contrato é a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(S) ESPECIALIZADA(S) PARA EFETUAR CAPACITAÇÃO DE FAMILIAS ACOLHEDORAS, PARA EFETUAR PALESTRA MAGNA E PARA EFETUAR CAPACITAÇÃO/HABILITAÇÃO DOS PROFISSIONAIS DA ESCUTA ESPECIALIZADA DO MUNICIPIO DE CORDILHEIRA ALT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2. O edital e seus anexos são partes integrantes deste contrato como se transcritos fossem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SEGUNDA - DO PRAZO, FORMA E LOCAL DE FORNECIMENTO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1 - O prazo de entrega dos serviços será de acordo com o cronograma expedido pela secretaria solicitante após emissão da (a) Autorização de fornecimen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.1 – As datas prováveis para cada evento, bem como o endereço dos locais para execução dos serviços estão descritos neste termo, mas serão confirmados e encaminhados junto na Autorização de Fornecimento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2 - A contratada deverá executar os serviços de acordo com o descritivo do objeto e conforme as orientações da secretaria solicitante, de forma presencial no Município de Cordilheira Alta/SC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SCUTA ESPECIALIZAD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apacitação será realizada em dois dias com carga horária de oito horas/dia, no auditório da Prefeitura Municipal. Datas previstas: 28 e 29 de agosto de 202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etalhamento das atividades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MEIRO DIA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onceitos de violência (física, psicológica, sexual, negligência,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stitucional)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ndicadores de violência contra criança e adolescente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Identificação de sinais e sintomas de violência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buso Sexual x Exploração Sexual - estudos de casos, sinais e sintomas,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ossíveis consequências, dinâmica do abuso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revelação como processo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ei n. 13.431 e Decreto 9.603/2018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iferença entre Revelação Espontânea, Escuta Especializada e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oimento Especial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Boas práticas na atenção às crianças e adolescentes vítimas e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stemunhas de violências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EGUNDO DIA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studos sobre o desenvolvimento infantil, estágios do desenvolvimento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ocessos de pensamento e linguagem e sua importância para a escut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pecializada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senvolvimento da memória, testemunho, distorções da memória,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mitos e implicações no testemunho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erfil do entrevistador, perguntas e métodos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otocolos de entrevista, aspectos em comum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isão geral da entrevista, comportamento do entrevistador, ambiente,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ocumentação e registro, precauções,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Etapas da entrevista, rapoort, transição e fechamento, estudo de caso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Práticas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elatório da Escuta Especializad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•</w:t>
      </w:r>
      <w:r>
        <w:rPr>
          <w:rFonts w:cs="Bookman Old Style" w:ascii="Bookman Old Style" w:hAnsi="Bookman Old Style"/>
          <w:b/>
          <w:sz w:val="24"/>
          <w:szCs w:val="24"/>
        </w:rPr>
        <w:tab/>
        <w:t>A empresa deverá fornecer certificado aos participantes da capacitação, em até 10 dias do encerramen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 -</w:t>
      </w:r>
      <w:r>
        <w:rPr/>
        <w:t xml:space="preserve"> </w:t>
      </w:r>
      <w:r>
        <w:rPr>
          <w:rFonts w:cs="Bookman Old Style" w:ascii="Bookman Old Style" w:hAnsi="Bookman Old Style"/>
          <w:sz w:val="24"/>
          <w:szCs w:val="24"/>
        </w:rPr>
        <w:t>A contratada deverá estar com antecedência ao local da prestação dos serviços, e preparada para iniciar no horário estipulado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4 - Em caso de se constatar qualquer irregularidade ou incompatibilidade nos itens fornecidos em relação à proposta comercial da contratada ou em relação às condições expressas neste Edital, a contratada será obrigada a substituir/ corrigir os serviços sob pena das sanções possíveis.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5 - Os serviços poderão ser rejeitados, no todo ou em parte, quando em desacordo com as especificações constantes neste Termo de Referência e na proposta, devendo ser substituídos no prazo de 10 dias, a contar da notificação da contratada, às suas custas, sem prejuízo da aplicação das penalidades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6 - Os serviços serão recebidos definitivamente no prazo de 10 dias, contados da notificação da contratada, após a verificação da qualidade e quantidade do material e consequente aceitação mediante termo circunstanciado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7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8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TERCEIRA - DA VIGÊNCIA CONTRATUAL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 O presente contrato terá sua vigência até 31/12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QUARTA - DO VALOR CONTRATUAL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1. Pela execução do objeto/ fornecimento dos bens previstos na Cláusula Primeira, o Contratante pagará à Contratada* o valor de R$ 6.299,99 (Seis mil duzentos e noventa e nove reais e noventa e nove centavos)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QUINTA - DAS CONDIÇÕES DE PAGAMENTO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1 O pagamento ocorrerá em até 30 dias após o recebimento do objeto, mediante a apresentação de documento fiscal devidamente atestado pela Secretaria Solicitante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2. – A contratada deverá encaminhar a nota de acordo com as informações contidas na AF emitida pelo Munícipio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3. As despesas decorrentes da prestação dos serviços locação objeto deste edital correrá a cargo da dotação: (Projeto Atividade 2.006, 2.099, Elemento 3.3.90 Complemento do elemento 86, 89. Despesas previstas na Lei Orçamentária do Exercício de 202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SEXTA - DA GARANTI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. Não haverá prestação de garanti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SÉTIMA - DA RESCISÃO CONTRATUAL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 A rescisão contratual poderá ser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1. Determinada por ato unilateral da Administração, nos casos enunciados nos incisos I a XII e XVII do artigo 78 da Lei Federal nº 8.666/1993;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7.2.2. Amigável, mediante autorização da autoridade competente, reduzida a termo no processo licitatório, desde que demonstrada conveniência para a Administraçã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OITAVA - DOS REAJUST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8.1. - Os preços serão fixos e irreajustáveis durante o período de 12 (doze) meses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NONA - DAS OBRIGAÇÕES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 - São obrigações da Contratante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1 - Receber o objeto no prazo e condições estabelecidas no Edital e seus anex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4 - Acompanhar e fiscalizar o cumprimento das obrigações da Contratada, através de comissão/servidor especialmente designad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5 - Efetuar o pagamento à Contratada no valor correspondente ao fornecimento do objeto, no prazo e forma estabelecidos no Edital e seus anex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 – São obrigações da contratada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1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2- Efetuar a entrega do objeto em perfeitas condições, conforme especificações, prazo e local constantes no Edital e seus anexos, acompanhado da respectiva nota fiscal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3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4 - Substituir, reparar ou corrigir, às suas expensas, no prazo fixado neste Termo de Referência, o objeto com avarias ou defeitos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5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6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.7- Indicar preposto para representá-la durante a execução do contra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- DAS PENALIDAD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2. Pelo atraso injustificado na execução do Contrato multa de 0,33% (trinta e três centésimos por cento), sobre o valor da obrigação não cumprida, por dia de atraso, limitada ao total de 20% (vinte por cento)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1.3. Pela inexecução total ou parcial do Contrato,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2. O valor a servir de base para o cálculo das multas referidas nos subitens 10.1.2 e 10.1.3 será o valor inicial do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3. Multa correspondente à diferença de preço resultante de nova licitação realizada para complementação ou realização da obrigação não cumprida 10.4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 Sem prejuízo das penalidades de multa, fica a CONTRATADA que não cumprir as cláusulas contratuais, sujeitas aind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1. Suspensão temporária de participação em licitação e impedimento de contratar com a Administração, por prazo não superior a dois an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0.5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PRIMEIRA - DA CESSÃO OU TRANSFERÊNCIA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1.1. O presente termo não poderá ser objeto de cessão ou transferência, no todo ou em parte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SEGUNDA - DA PUBLICAÇÃO DO CONTRAT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2.1. O CONTRATANTE providenciará a publicação respectiva, em resumo, do presente termo, na forma prevista em Lei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LÁUSULA DÉCIMA TERCEIRA - DAS DISPOSIÇÕES COMPLEMENTAR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3.1. Os casos omissos ao presente termo serão resolvidos em estrita obediência às diretrizes da Lei Federal nº 8.666/1993, e posteriores alteraçõe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LÁUSULA DÉCIMA QUARTA – DA FISCALIZAÇÃO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4.1.1 - A execução do contrato será acompanhada e fiscalizada pela servidora </w:t>
      </w:r>
      <w:r>
        <w:rPr>
          <w:rFonts w:cs="Bookman Old Style" w:ascii="Bookman Old Style" w:hAnsi="Bookman Old Style"/>
          <w:b/>
          <w:sz w:val="24"/>
          <w:szCs w:val="24"/>
        </w:rPr>
        <w:t>Caroline Horn, matrícula nº 13822.01,</w:t>
      </w:r>
      <w:r>
        <w:rPr>
          <w:rFonts w:cs="Bookman Old Style" w:ascii="Bookman Old Style" w:hAnsi="Bookman Old Style"/>
          <w:sz w:val="24"/>
          <w:szCs w:val="24"/>
        </w:rPr>
        <w:t xml:space="preserve"> que atuará como representante institucional nos termos do artigo 67 da Lei 8666/9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4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4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CLÁUSULA QUINTA - DO FOR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5.1. Fica eleito o Foro da Comarca de Chapecó/SC, para qualquer procedimento relacionado com o cumprimento do presente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, para firmeza e validade do que aqui ficou estipulado, foi lavrado o presente termo em 03 (três) vias de igual teor, que, depois de lido e achado conforme, é assinado pelas partes contratantes e por duas testemunhas que a tudo assistiram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rdilheira Alta, SC, __ de __________ de 2023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ODOALDO BRIANCINI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feito Municipal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DREA DE MOURA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NPJ n. 40.318.138/0001-58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ada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stemunhas: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</w:rPr>
        <w:t>_____________________</w:t>
        <w:tab/>
        <w:tab/>
        <w:tab/>
        <w:tab/>
        <w:t xml:space="preserve"> _____________________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Angelita Gabriel</w:t>
        <w:tab/>
        <w:tab/>
        <w:t xml:space="preserve">          </w:t>
        <w:tab/>
        <w:tab/>
        <w:t xml:space="preserve">     </w:t>
      </w:r>
      <w:r>
        <w:rPr>
          <w:rFonts w:cs="Bookman Old Style" w:ascii="Bookman Old Style" w:hAnsi="Bookman Old Style"/>
        </w:rPr>
        <w:t>Laura Muniz da Silv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</w:t>
      </w:r>
      <w:r>
        <w:rPr>
          <w:rFonts w:cs="Bookman Old Style" w:ascii="Bookman Old Style" w:hAnsi="Bookman Old Style"/>
          <w:sz w:val="24"/>
          <w:szCs w:val="24"/>
        </w:rPr>
        <w:t>CPF: ***.893.109-**</w:t>
        <w:tab/>
        <w:tab/>
        <w:t xml:space="preserve"> </w:t>
        <w:tab/>
        <w:t xml:space="preserve">                   </w:t>
      </w:r>
      <w:r>
        <w:rPr>
          <w:rFonts w:cs="Bookman Old Style" w:ascii="Bookman Old Style" w:hAnsi="Bookman Old Style"/>
        </w:rPr>
        <w:t>CPF: ***241.889**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567180</wp:posOffset>
          </wp:positionH>
          <wp:positionV relativeFrom="page">
            <wp:posOffset>144780</wp:posOffset>
          </wp:positionV>
          <wp:extent cx="4581525" cy="7715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02:00Z</dcterms:created>
  <dc:creator>Windows</dc:creator>
  <dc:description/>
  <cp:keywords/>
  <dc:language>en-US</dc:language>
  <cp:lastModifiedBy>Windows</cp:lastModifiedBy>
  <dcterms:modified xsi:type="dcterms:W3CDTF">2023-05-05T15:18:00Z</dcterms:modified>
  <cp:revision>10</cp:revision>
  <dc:subject/>
  <dc:title/>
</cp:coreProperties>
</file>