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6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49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16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ANDREA DE MOURA, CNPJ n. 40.318.138/0001-58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(S) ESPECIALIZADA(S) PARA EFETUAR CAPACITAÇÃO DE FAMILIAS ACOLHEDORAS, PARA EFETUAR PALESTRA MAGNA E PARA EFETUAR CAPACITAÇÃO/HABILITAÇÃO DOS PROFISSIONAIS DA ESCUTA ESPECIALIZADA DO MUNICIPIO DE CORDILHEIRA ALTA, de acordo com o Termo de Referência e demais documentos do Processo Administrativo 49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6.299,99 (Seis mil duzentos e noventa e nove reais e noventa e nove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 2.006, 2.099, Elemento 3.3.90 Complemento do elemento 86, 89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0 de mai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27:00Z</dcterms:created>
  <dc:creator>madian</dc:creator>
  <dc:description/>
  <cp:keywords/>
  <dc:language>en-US</dc:language>
  <cp:lastModifiedBy>Computador</cp:lastModifiedBy>
  <cp:lastPrinted>2023-05-10T07:55:00Z</cp:lastPrinted>
  <dcterms:modified xsi:type="dcterms:W3CDTF">2023-05-10T10:55:00Z</dcterms:modified>
  <cp:revision>4</cp:revision>
  <dc:subject/>
  <dc:title/>
</cp:coreProperties>
</file>