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ONTRAT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doravante denominado simplesmente CONTRATANTE, e a empresa M N DE O RIBEIRO CONSULTORIA, pessoa jurídica de direito privado, inscrita no CNPJ n. 17.076.626/0001-84, com sede na AV DOUTOR BELMINO CORREIA, CAMARAGIPE/PE, representada por MANUELLE NUNES DE OLIVEIRA RIBEIRO, inscrito(a) no CPF n.***.758.974-**, doravante denominada simplesmente CONTRATADA, e perante as testemunhas abaixo firmadas, pactuam o presente termo, cuja celebração foi autorizada de acordo com o processo de licitação 49/2023 modalidade Pregão ELETRÔNICO nº 16/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CONTRATAÇÃO DE EMPRESA(S) ESPECIALIZADA(S) PARA EFETUAR CAPACITAÇÃO DE FAMILIAS ACOLHEDORAS, PARA EFETUAR PALESTRA MAGNA E PARA EFETUAR CAPACITAÇÃO/HABILITAÇÃO DOS PROFISSIONAIS DA ESCUTA ESPECIALIZADA DO MUNICIPIO DE CORDILHEIRA AL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O prazo de entrega dos serviços será de acordo com o cronograma expedido pela secretaria solicitante após emissão da (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1 – As datas prováveis para cada evento, bem como o endereço dos locais para execução dos serviços estão descritos neste termo, mas serão confirmados e encaminhados junto na Autorização de Fornecimento.</w:t>
      </w:r>
    </w:p>
    <w:p>
      <w:pPr>
        <w:pStyle w:val="Normal"/>
        <w:spacing w:lineRule="auto" w:line="240" w:before="0" w:after="160"/>
        <w:contextualSpacing/>
        <w:jc w:val="both"/>
        <w:rPr/>
      </w:pPr>
      <w:r>
        <w:rPr>
          <w:rFonts w:cs="Bookman Old Style" w:ascii="Bookman Old Style" w:hAnsi="Bookman Old Style"/>
          <w:sz w:val="24"/>
          <w:szCs w:val="24"/>
        </w:rPr>
        <w:t>2.2 - A contratada deverá executar os serviços de acordo com o descritivo do objeto e conforme as orientações da secretaria solicitante, de forma presencial n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CAPACITAÇÃO DAS FAMILIAS ACOLHEDO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para as famílias acolhedoras será realizada em dois módulos, divididos em dois dias com carga horária de oito horas por dia. Datas previstas: 22 e 23 de maio de 2023 e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 Capacitação para as famílias acolhedoras sobre o acolhimento de crianças e adolescentes: A relação entre Suas, Acolhimento familiar e os princípios do acolhimento; direito a conivência familiar e o lugar do acolhimento familiar na nova lei de adoção; Motivos que levam ao acolhimento de crianças e adolescentes; Ética na atuação com crianças e adolescentes em acolhimento; Dimensões psicológicas do acolhimento institucional para crianças e adolescentes; Atenção e cuidados necessários referentes/adequados a idade de cada acolhido (afeto, carinho, vinculo, desenvolvimento de cada fase, valorização das potencialidades); Como realizar o manejo dos acolhidos em diferentes fases do desenvolvimento: Adolescentes e crianças; Indisciplina e limites: como desenvolver uma relação saudável nos serviços de acolhimento de crianças e adolescentes; Atividades a serem desenvolvidas c om crianças e adolescentes através da interação educador/cuidador e acolh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I: Capacitação para equipe técnica sobre o acolhimento familiar: Trabalho com a família de origem; Desligamento gradativo; Adoção; Apadrinhamento efetivo; Plano individual de atendimento; Projeto político pedagógico; papeis da rede (fluxograma); papeis de equipe téc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PALESTRA MAGN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13º Conferência Municipal de Assistência Social acontecerá no turno vespertino (13h30 às 16h45), com data prevista para o dia 16 de junho de 2023, no Auditório da Prefeitura Municipal. A prestação de serviços da CONTRATADA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 Realização da palestra magna da Conferência Municipal de Assistência Social com o tema: “Reconstrução do SUAS: O SUAS que temos e o SUAS que queremos”; 2- Envio de modelo dos documentos organizativos da conferência (decreto/resolução de convocação da Conferência Municipal, resolução da criação da Comissão Organizadora da Conferência, Lista de presença da Conferência Municipal, regimento interno da Conferência Municipal, crachás para divisão de grupos, ficha dos delegados eleitos para a Conferência Estadual, ficha de avaliação da Conferência Municipal); 3- Realização de apoio técnico para condução dos trabalhos: auxílio e supervisão nos eixos contribuindo para o debate das temáticas, contribuição na formulação e elaboração das propostas, eleição dos delegados para a Conferência Estadual e plenária final da Conferência Municipal; 4 – Eixos a serem discutidos na Conferência: Eixo 1- FINANCIAMENTO: Financiamento e orçamento de natureza obrigatória, como instrumento para uma gestão de compromisso e responsabilidades dos entes federativos para garantia dos direitos socioassistenciais contemplando as especificidades regionais do país; EIXO 2 - CONTROLE SOCIAL: Qualificação e estruturação das instâncias de Controle Social com diretrizes democráticas e participativas; EIXO 3 – ARTICULAÇÃO ENTRE OS SEGMENTOS: Como potencializar a participação social no SUAS? EIXO 4 – SERVIÇOS, PROGRAMAS E PROJETOS: Universalização do acesso e a integração das ofertas dos serviços e direitos no SUAS; e EIXO 5 – BENEFÍCIO E TRANSFERÊNCIA DE RENDA: A importância dos benefícios socioassistenciais e o direito a garantia de renda como proteção social na reconfiguração do SU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w:t>
      </w:r>
      <w:r>
        <w:rPr/>
        <w:t xml:space="preserve"> </w:t>
      </w:r>
      <w:r>
        <w:rPr>
          <w:rFonts w:cs="Bookman Old Style" w:ascii="Bookman Old Style" w:hAnsi="Bookman Old Style"/>
          <w:sz w:val="24"/>
          <w:szCs w:val="24"/>
        </w:rPr>
        <w:t>A contratada deverá estar com antecedência ao local da prestação dos serviços, e preparada para iniciar no horário estipul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2.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2.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2.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2.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2.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Pela execução do objeto/ fornecimento dos bens previstos na Cláusula Primeira, o Contratante pagará à Contratada* o valor de R$ 5.390,00 (Cinco mil trezentos e noventa reais e noven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06, 2.099, Elemento 3.3.90 Complemento do elemento 86, 89.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Não haverá prestação de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a servidora </w:t>
      </w:r>
      <w:r>
        <w:rPr>
          <w:rFonts w:cs="Bookman Old Style" w:ascii="Bookman Old Style" w:hAnsi="Bookman Old Style"/>
          <w:b/>
          <w:sz w:val="24"/>
          <w:szCs w:val="24"/>
        </w:rPr>
        <w:t>Caroline Horn, matrícula nº 13822.01,</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M N DE O RIBEIRO CONSULTORIA, </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7.076.626/0001-84</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NUELLE NUNES DE OLIVEIRA RIBEIR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widowControl/>
        <w:bidi w:val="0"/>
        <w:spacing w:lineRule="auto" w:line="256" w:before="0" w:after="16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1567180</wp:posOffset>
          </wp:positionH>
          <wp:positionV relativeFrom="page">
            <wp:posOffset>144780</wp:posOffset>
          </wp:positionV>
          <wp:extent cx="4581525" cy="77152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4:51:00Z</dcterms:created>
  <dc:creator>Windows</dc:creator>
  <dc:description/>
  <cp:keywords/>
  <dc:language>en-US</dc:language>
  <cp:lastModifiedBy>Computador</cp:lastModifiedBy>
  <dcterms:modified xsi:type="dcterms:W3CDTF">2023-05-05T16:21:00Z</dcterms:modified>
  <cp:revision>6</cp:revision>
  <dc:subject/>
  <dc:title/>
</cp:coreProperties>
</file>