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ONTRATO Nº. 3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47/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1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O MUNICÍPIO DE CORDILHEIRA ALTA, pessoa jurídica de direito público interno, inscrito no CNPJ sob n° 95.990.198/0001-04, situado na Rua Celso Tozzo, 27, Centro, Cordilheira Alta/SC, representado neste ato por seu Prefeito Municipal, senhor Clodoaldo Briancini, doravante denominado simplesmente CONTRATANTE, e a empresa SATI TELECOM LTDA, pessoa jurídica de direito privado, inscrita no CNPJ n. 78.983.798/0001-26, com sede na R CUBA BAIRRO/DISTRITO LIDER, CHAPECO/ SC, representada por Alex de Andrade Junior , inscrito(a) no CPF n.***.214.139-**,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 w:ascii="Bookman Old Style" w:hAnsi="Bookman Old Style"/>
          <w:b/>
          <w:sz w:val="24"/>
          <w:szCs w:val="24"/>
        </w:rPr>
        <w:t xml:space="preserve">CONTRATAÇÃO DE SERVIÇO ESPECIALIZADO EM TELECOMUNICAÇÕES PARA IMPLANTAÇÃO E GERENCIAMENTO DO SISTEMA DE TELEFONIA DIGITAL IP PARA OS </w:t>
      </w:r>
      <w:r>
        <w:rPr>
          <w:rFonts w:eastAsia="Malgun Gothic Semilight" w:cs="Cascadia Code ExtraLight;Courier New" w:ascii="Bookman Old Style" w:hAnsi="Bookman Old Style"/>
          <w:b/>
          <w:sz w:val="24"/>
          <w:szCs w:val="24"/>
        </w:rPr>
        <w:t>ÓRGÃOS E ENTIDADES DA ADMINISTRAÇÃO DE CORDILHEIRA ALTA/SC</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pPr>
      <w:r>
        <w:rPr>
          <w:rFonts w:eastAsia="Malgun Gothic Semilight" w:cs="Cascadia Code ExtraLight;Courier New" w:ascii="Bookman Old Style" w:hAnsi="Bookman Old Style"/>
          <w:iCs/>
          <w:sz w:val="24"/>
          <w:szCs w:val="24"/>
        </w:rPr>
        <w:t>2.1 - O prazo de entrega e instalação dos equipamentos e ramais será de até 8 (oito) dias corridos, contados da solicitação, feita através do envio da SF (Solicitação de Fornecimento), nos locais e quantitativos descritos no ANEXO II;</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Deverá ser disponibilizado pela CONTRATADA todos os materiais, equipamentos e serviços ocultos que se fazem necessários para a perfeita e completa implantação do SISTEMA de monitoramento, como: materiais, ferramentas, mão-de obra, insumos e outros, sem quaisquer ônus adicionais ao Município;</w:t>
      </w:r>
    </w:p>
    <w:p>
      <w:pPr>
        <w:pStyle w:val="Normal"/>
        <w:spacing w:before="0" w:after="0"/>
        <w:jc w:val="both"/>
        <w:rPr/>
      </w:pPr>
      <w:r>
        <w:rPr>
          <w:rFonts w:eastAsia="Malgun Gothic Semilight" w:cs="Cascadia Code ExtraLight;Courier New" w:ascii="Bookman Old Style" w:hAnsi="Bookman Old Style"/>
          <w:bCs/>
          <w:sz w:val="24"/>
          <w:szCs w:val="24"/>
        </w:rPr>
        <w:t>2.2 - A infraestrutura de postes, cabeamento e demais materiais necessários para a instalação dos ramais na Prefeitura Municipal e em todas as demais secretarias mencionadas no Anexo I será de responsabilidade da CONTRATADA;</w:t>
      </w:r>
    </w:p>
    <w:p>
      <w:pPr>
        <w:pStyle w:val="Normal"/>
        <w:spacing w:before="0" w:after="0"/>
        <w:jc w:val="both"/>
        <w:rPr/>
      </w:pPr>
      <w:r>
        <w:rPr>
          <w:rFonts w:eastAsia="Malgun Gothic Semilight" w:cs="Cascadia Code ExtraLight;Courier New" w:ascii="Bookman Old Style" w:hAnsi="Bookman Old Style"/>
          <w:bCs/>
          <w:sz w:val="24"/>
          <w:szCs w:val="24"/>
        </w:rPr>
        <w:t>2.3 - Será de responsabilidade da empresa vencedora da licitação o conserto ou a substituição de equipamentos em caso de danos, bem como será responsável pela manutenção preventiva e corretiva de todos os itens componentes por ela disponibilizado sem ônus adicionais ao município, observando os prazos estabelecidos;</w:t>
      </w:r>
    </w:p>
    <w:p>
      <w:pPr>
        <w:pStyle w:val="Normal"/>
        <w:spacing w:before="0" w:after="0"/>
        <w:jc w:val="both"/>
        <w:rPr/>
      </w:pPr>
      <w:r>
        <w:rPr>
          <w:rFonts w:eastAsia="Malgun Gothic Semilight" w:cs="Cascadia Code ExtraLight;Courier New" w:ascii="Bookman Old Style" w:hAnsi="Bookman Old Style"/>
          <w:bCs/>
          <w:sz w:val="24"/>
          <w:szCs w:val="24"/>
        </w:rPr>
        <w:t>2.4</w:t>
        <w:tab/>
        <w:t>- A CONTRATADA é responsável pelas normas de segurança durante o transporte e efetivação da entrega/instalação dos materiais, utilização de EPI’s e por qualquer ônus de frete durante a efetivação da entrega dos materiais/equipamentos;</w:t>
      </w:r>
    </w:p>
    <w:p>
      <w:pPr>
        <w:pStyle w:val="Normal"/>
        <w:spacing w:before="0" w:after="0"/>
        <w:jc w:val="both"/>
        <w:rPr/>
      </w:pPr>
      <w:r>
        <w:rPr>
          <w:rFonts w:eastAsia="Malgun Gothic Semilight" w:cs="Cascadia Code ExtraLight;Courier New" w:ascii="Bookman Old Style" w:hAnsi="Bookman Old Style"/>
          <w:bCs/>
          <w:sz w:val="24"/>
          <w:szCs w:val="24"/>
        </w:rPr>
        <w:t>2.5</w:t>
        <w:tab/>
        <w:t>– Dos aparelhos telefônicos disponibilizados, no mínimo 50% (cinquenta por cento) deverá ser sem fio, os demais, podem ser com fio. Os aparelhos sem fio se fazem necessário para locais onde as linhas são compartilhadas entre mais de um servidor e para quando há necessidade de passar a ligação a outro servidor que estiver no local e necessite participar da conversa;</w:t>
      </w:r>
    </w:p>
    <w:p>
      <w:pPr>
        <w:pStyle w:val="Normal"/>
        <w:spacing w:before="0" w:after="0"/>
        <w:jc w:val="both"/>
        <w:rPr/>
      </w:pPr>
      <w:r>
        <w:rPr>
          <w:rFonts w:eastAsia="Malgun Gothic Semilight" w:cs="Cascadia Code ExtraLight;Courier New" w:ascii="Bookman Old Style" w:hAnsi="Bookman Old Style"/>
          <w:bCs/>
          <w:sz w:val="24"/>
          <w:szCs w:val="24"/>
        </w:rPr>
        <w:t>2.6</w:t>
        <w:tab/>
        <w:t>– Toda a parte de Hardware deverá ser instalada de forma independente, sem interferir na rede de computadores da CONTRATANTE, servidores e impressoras existentes;</w:t>
      </w:r>
    </w:p>
    <w:p>
      <w:pPr>
        <w:pStyle w:val="Normal"/>
        <w:spacing w:before="0" w:after="0"/>
        <w:jc w:val="both"/>
        <w:rPr/>
      </w:pPr>
      <w:r>
        <w:rPr>
          <w:rFonts w:eastAsia="Malgun Gothic Semilight" w:cs="Cascadia Code ExtraLight;Courier New" w:ascii="Bookman Old Style" w:hAnsi="Bookman Old Style"/>
          <w:bCs/>
          <w:sz w:val="24"/>
          <w:szCs w:val="24"/>
        </w:rPr>
        <w:t>2.7</w:t>
        <w:tab/>
        <w:t>– Os aparelhos telefônicos deverão ser Gigabit, uma vez que a conexão de internet local tem velocidade de até 500MB, ou então não devem interferir ou limitar a velocidade atual da rede de internet;</w:t>
      </w:r>
    </w:p>
    <w:p>
      <w:pPr>
        <w:pStyle w:val="Normal"/>
        <w:spacing w:before="0" w:after="0"/>
        <w:jc w:val="both"/>
        <w:rPr/>
      </w:pPr>
      <w:r>
        <w:rPr>
          <w:rFonts w:eastAsia="Malgun Gothic Semilight" w:cs="Cascadia Code ExtraLight;Courier New" w:ascii="Bookman Old Style" w:hAnsi="Bookman Old Style"/>
          <w:bCs/>
          <w:sz w:val="24"/>
          <w:szCs w:val="24"/>
        </w:rPr>
        <w:t>2.8 - As licenças de software para o funcionamento de todo o sistema, serão por conta da CONTRATADA;</w:t>
      </w:r>
    </w:p>
    <w:p>
      <w:pPr>
        <w:pStyle w:val="Normal"/>
        <w:spacing w:before="0" w:after="0"/>
        <w:jc w:val="both"/>
        <w:rPr/>
      </w:pPr>
      <w:r>
        <w:rPr>
          <w:rFonts w:eastAsia="Malgun Gothic Semilight" w:cs="Cascadia Code ExtraLight;Courier New" w:ascii="Bookman Old Style" w:hAnsi="Bookman Old Style"/>
          <w:bCs/>
          <w:sz w:val="24"/>
          <w:szCs w:val="24"/>
        </w:rPr>
        <w:t>2.9 - Manter a numeração de linhas e ramais, conforme a atual numeração existente, disposto</w:t>
      </w:r>
      <w:r>
        <w:rPr/>
        <w:t>:</w:t>
      </w:r>
    </w:p>
    <w:tbl>
      <w:tblPr>
        <w:tblW w:w="9634" w:type="dxa"/>
        <w:jc w:val="left"/>
        <w:tblInd w:w="0" w:type="dxa"/>
        <w:tblLayout w:type="fixed"/>
        <w:tblCellMar>
          <w:top w:w="0" w:type="dxa"/>
          <w:left w:w="70" w:type="dxa"/>
          <w:bottom w:w="0" w:type="dxa"/>
          <w:right w:w="70" w:type="dxa"/>
        </w:tblCellMar>
      </w:tblPr>
      <w:tblGrid>
        <w:gridCol w:w="3114"/>
        <w:gridCol w:w="2126"/>
        <w:gridCol w:w="1418"/>
        <w:gridCol w:w="2976"/>
      </w:tblGrid>
      <w:tr>
        <w:trPr>
          <w:trHeight w:val="288"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0</w:t>
            </w:r>
          </w:p>
        </w:tc>
        <w:tc>
          <w:tcPr>
            <w:tcW w:w="29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1</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2</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ndress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Enfermei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3</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ala da Dengu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mbulatóri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Nutricionis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Dentis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Vaci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lavia-A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armác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etor Dengu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sic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ecretaria - Psic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isio - Covid</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Ivan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Triagem</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2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na Sachett</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2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14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onoaudi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385623"/>
                <w:lang w:eastAsia="pt-BR"/>
              </w:rPr>
              <w:t>20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14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ernando Machad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ec. Administr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terin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gricultura-nota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unic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la de reuniõe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ras - Angeli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mpenhos – La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tabilidade Adria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Contabilid. Emanuell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trole Intern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ul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genharia – Fernand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genharia – Valdema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quite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pagri</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Gabinete do Prefeit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2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cas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efe de gabinet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urídico – Madian</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urídico - Emerson</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efe de gabinet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citações - Claud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ala do RH</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la do Empreendedo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souraria - Veronic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2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scais tributo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ibuto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igilância Sanit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orden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 Fernando Machad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Secretaria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trito Fernando Machad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ola Alceu Mazzioni</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a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nha Bento Gonçalves</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ola Medi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a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AS</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cial</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ao Cemitéri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AS</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cial</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ao Cemitéri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selho Tutelar</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reto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sic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cão da Águ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ecretaria da Águ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irro Ludovico Tozz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cão da Garagem</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Infraestru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4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à Cohab</w:t>
            </w:r>
          </w:p>
        </w:tc>
      </w:tr>
    </w:tbl>
    <w:p>
      <w:pPr>
        <w:pStyle w:val="Normal"/>
        <w:spacing w:before="240" w:after="0"/>
        <w:jc w:val="both"/>
        <w:rPr/>
      </w:pPr>
      <w:r>
        <w:rPr>
          <w:rFonts w:eastAsia="Malgun Gothic Semilight" w:cs="Cascadia Code ExtraLight;Courier New" w:ascii="Bookman Old Style" w:hAnsi="Bookman Old Style"/>
          <w:bCs/>
          <w:sz w:val="24"/>
          <w:szCs w:val="24"/>
        </w:rPr>
        <w:t>2.10 - A instalação dos aparelhos deverá ser em locais que possibilitem a boa utilização pelos servidores, sem necessidade de se deslocarem de seu local de trabalho para receberem e efetuarem chamadas telefônicas;</w:t>
      </w:r>
    </w:p>
    <w:p>
      <w:pPr>
        <w:pStyle w:val="Normal"/>
        <w:spacing w:before="0" w:after="0"/>
        <w:jc w:val="both"/>
        <w:rPr/>
      </w:pPr>
      <w:r>
        <w:rPr>
          <w:rFonts w:eastAsia="Malgun Gothic Semilight" w:cs="Cascadia Code ExtraLight;Courier New" w:ascii="Bookman Old Style" w:hAnsi="Bookman Old Style"/>
          <w:bCs/>
          <w:sz w:val="24"/>
          <w:szCs w:val="24"/>
        </w:rPr>
        <w:t>2.11 - As centrais deverão possuir mecanismo que informe que a linha está ocupada, se a mesma já estiver em um atendimento quando entrar uma nova chamada, pois se houver uma chamada externa durante um atendimento e a central continuar recebendo a chamada sem realizar nenhuma ação, a pessoa que estiver ligando sem ser atendida pensará que há descaso no atendimento;</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2.12 - Inicialmente, deverão ser instalados os ramais que constam na planilha acima. Ao decorrer do período contratual, se houver necessidade de ampliação, será feita solicitação;</w:t>
      </w:r>
    </w:p>
    <w:p>
      <w:pPr>
        <w:pStyle w:val="Normal"/>
        <w:spacing w:lineRule="auto" w:line="240" w:before="0" w:after="160"/>
        <w:contextualSpacing/>
        <w:jc w:val="both"/>
        <w:rPr/>
      </w:pPr>
      <w:r>
        <w:rPr>
          <w:rFonts w:cs="Bookman Old Style" w:ascii="Bookman Old Style" w:hAnsi="Bookman Old Style"/>
          <w:sz w:val="24"/>
          <w:szCs w:val="24"/>
        </w:rPr>
        <w:t>2.13 - Quando ocorrer problemas em aparelhos telefônicos a substituição dos mesmos deverá ocorrer em até 3 (três) dias, desde que não comprometam o atendimento e o funcionamento do sistema de forma geral, sem custo ao Município.</w:t>
      </w:r>
    </w:p>
    <w:p>
      <w:pPr>
        <w:pStyle w:val="Normal"/>
        <w:tabs>
          <w:tab w:val="clear" w:pos="708"/>
          <w:tab w:val="left" w:pos="85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4 - Quando ocorrer problemas nas Centrais e equipamentos que comprometam o funcionamento geral do sistema, devem ser reparados ou substituídos em até 4 (quatro) horas do momento em que for feita a comunicação/solicitação, sem custo ao Município.</w:t>
      </w:r>
    </w:p>
    <w:p>
      <w:pPr>
        <w:pStyle w:val="Normal"/>
        <w:spacing w:before="0" w:after="0"/>
        <w:jc w:val="both"/>
        <w:rPr/>
      </w:pPr>
      <w:r>
        <w:rPr>
          <w:rFonts w:eastAsia="Malgun Gothic Semilight" w:cs="Cascadia Code ExtraLight;Courier New" w:ascii="Bookman Old Style" w:hAnsi="Bookman Old Style"/>
          <w:bCs/>
          <w:sz w:val="24"/>
          <w:szCs w:val="24"/>
        </w:rPr>
        <w:t>2.15</w:t>
        <w:tab/>
        <w:t>O objeto será composto de 4 etapas:</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5.1</w:t>
        <w:tab/>
        <w:t>Implantação da Central na Secretaria da Saúde</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5.2</w:t>
        <w:tab/>
        <w:t>Implantação da Central na Prefeitura</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5.3</w:t>
        <w:tab/>
        <w:t>Instalação física dos ramais</w:t>
      </w:r>
    </w:p>
    <w:p>
      <w:pPr>
        <w:pStyle w:val="Normal"/>
        <w:tabs>
          <w:tab w:val="clear" w:pos="708"/>
          <w:tab w:val="left" w:pos="1134" w:leader="none"/>
        </w:tabs>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2.15.4</w:t>
        <w:tab/>
        <w:t>Prestação do serviço de telefonia (funcionamento dos ramais, para fazer e receber chamadas de telefonia fixa e móvel).</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6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before="0" w:after="0"/>
        <w:jc w:val="both"/>
        <w:rPr/>
      </w:pPr>
      <w:r>
        <w:rPr>
          <w:rFonts w:eastAsia="Malgun Gothic Semilight" w:cs="Cascadia Code ExtraLight;Courier New" w:ascii="Bookman Old Style" w:hAnsi="Bookman Old Style"/>
          <w:bCs/>
          <w:sz w:val="24"/>
          <w:szCs w:val="24"/>
        </w:rPr>
        <w:t>2.17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before="0" w:after="0"/>
        <w:jc w:val="both"/>
        <w:rPr/>
      </w:pPr>
      <w:r>
        <w:rPr>
          <w:rFonts w:eastAsia="Malgun Gothic Semilight" w:cs="Cascadia Code ExtraLight;Courier New" w:ascii="Bookman Old Style" w:hAnsi="Bookman Old Style"/>
          <w:sz w:val="24"/>
          <w:szCs w:val="24"/>
        </w:rPr>
        <w:t>2.18 - Os bens serão recebidos definitivamente no prazo de 5 (cinco) dias, contados do recebimento provisório, após a verificação da qualidade e quantidade do material e consequente aceitação mediante termo circunstanciado;</w:t>
      </w:r>
    </w:p>
    <w:p>
      <w:pPr>
        <w:pStyle w:val="Normal"/>
        <w:spacing w:before="0" w:after="0"/>
        <w:jc w:val="both"/>
        <w:rPr/>
      </w:pPr>
      <w:r>
        <w:rPr>
          <w:rFonts w:eastAsia="Malgun Gothic Semilight" w:cs="Cascadia Code ExtraLight;Courier New" w:ascii="Bookman Old Style" w:hAnsi="Bookman Old Style"/>
          <w:sz w:val="24"/>
          <w:szCs w:val="24"/>
        </w:rPr>
        <w:t>2.19 - Na hipótese de a verificação a que se refere o subitem anterior não ser procedida dentro do prazo fixado, reputar-se-á como realizada, consumando-se o recebimento definitivo no dia do esgotamento do prazo.</w:t>
      </w:r>
    </w:p>
    <w:p>
      <w:pPr>
        <w:pStyle w:val="Normal"/>
        <w:spacing w:before="0" w:after="0"/>
        <w:jc w:val="both"/>
        <w:rPr/>
      </w:pPr>
      <w:r>
        <w:rPr>
          <w:rFonts w:eastAsia="Malgun Gothic Semilight" w:cs="Cascadia Code ExtraLight;Courier New" w:ascii="Bookman Old Style" w:hAnsi="Bookman Old Style"/>
          <w:sz w:val="24"/>
          <w:szCs w:val="24"/>
        </w:rPr>
        <w:t>2.2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eastAsia="Malgun Gothic Semilight" w:cs="Bookman Old Style"/>
          <w:b/>
          <w:b/>
          <w:sz w:val="24"/>
          <w:szCs w:val="24"/>
        </w:rPr>
      </w:pPr>
      <w:r>
        <w:rPr>
          <w:rFonts w:eastAsia="Malgun Gothic Semilight"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Especificações Técnicas Do Sistema/Equipamentos/Servi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21 – O sistema deverá contar com:</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2 centrais digitais que atendam a quantidade de ramais necessários e que funcionem interligadas e possibilitem atendimentos externos e chamadas;</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w:t>
      </w:r>
      <w:r>
        <w:rPr>
          <w:rFonts w:cs="Bookman Old Style" w:ascii="Bookman Old Style" w:hAnsi="Bookman Old Style"/>
          <w:sz w:val="24"/>
          <w:szCs w:val="24"/>
        </w:rPr>
        <w:tab/>
        <w:t>Aparelhos telefônicos IP Gigabit conforme o número de ramais a serem instalados (mínimo 50% [cinquenta por cento] sem fio e os demais, com fio, priorizando aparelhos sem fio, caso houver diferença de percentu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tráfego de voz ilimitado para fixo e móvel de todo o Brasil com DDR mínimo de 30 canais;</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w:t>
      </w:r>
      <w:r>
        <w:rPr>
          <w:rFonts w:cs="Bookman Old Style" w:ascii="Bookman Old Style" w:hAnsi="Bookman Old Style"/>
          <w:sz w:val="24"/>
          <w:szCs w:val="24"/>
        </w:rPr>
        <w:tab/>
        <w:t>Manutenção preventiva e corretiva das linhas e equipamentos incluso, sem ônus para o municípi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Instalação de uma central no Posto de Saúde Central (recepção), no Bairro Rosa Linda, conectada à outra central;</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w:t>
      </w:r>
      <w:r>
        <w:rPr>
          <w:rFonts w:cs="Bookman Old Style" w:ascii="Bookman Old Style" w:hAnsi="Bookman Old Style"/>
          <w:sz w:val="24"/>
          <w:szCs w:val="24"/>
        </w:rPr>
        <w:tab/>
        <w:t>Instalação de outra central na Prefeitura Municipal (recepção), com os devidos ramais (em todas as salas onde necessário), interligadas com a outra central e as demais secretarias externas:</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Educação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entro Educativo Municipal Mediação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cola Municipal Prefeito Alceu Mazzioni [Linha Bento Gonçalves]</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cola Básica Municipal Fernando Machado [Distrito F. Machad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Saúde/Posto de Saúde Central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osto de Saúde [Distrito Fernando Machad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RAS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e Assistência Social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selho Tutelar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Água (Bairro Ludovico Tozz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e Infraestrutura (próximo à Cohab)</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1: Os equipamentos (hardware) são 100% em comod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2: As licenças de software para o funcionamento, caso necessário, serão por conta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3: Manter a numeração das linhas e ramais, conforme os atualmente existent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3.1. O presente contrato terá sua vigência de 12 (doze) meses, contados da data da sua assinatura, facultada à Administração sua prorrogação conforme previsão do inciso II do art. 57 da Lei n.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t>4.1. Pela execução do objeto/ fornecimento dos bens previstos na Cláusula Primeira, o Contratante pagará à Contratada* o valor de:</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t>Implantação da central Prefeitura   = R$ 2.000,00  total anual = R$ 2.000,00</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t>Instalação de ramais (43 ramais)    = R$ 651,45     total anual = R$ 651,45</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t>Mensalidade de ramais (12 meses)  = R$ 1.563,48  total anual = R$ 18.761,76</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highlight w:val="yellow"/>
        </w:rPr>
        <w:t>4.2. O valor total estimado deste contrato é de R$ 21.413,21 (Vinte e um mil, quatrocentos e treze reais e vinte e um centavos) para 12 mes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O pagamento referente aos itens implantação e instalação de ramais sera pago em até 30 dias da apresentação de documento fiscal devidamente atestado pela Secretaria de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 O pagamento referente a mensalidade será de forma mensal, pagas em até 30 dias da apresentação de documento fiscal devidamente atestado pela Secretaria de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A contratada deverá encaminhar a nota de acordo com o quantitativo mensal,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a prestação dos serviços locação objeto deste edital correrá a cargo da dotação: (Projeto Atividade 2.099, 2.077, 2.006, 2.084, 2.019, 2.093, 2.002, 2.013, – Elemento 3.3.90 Complemento do elemento– 89, 97, 86, 102, 04, 12, 02, e 37.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1. Caso ocorra a prorrogação do processo, a Prefeitura de Cordilheira Alta consignará nos próximos exercícios em seu orçamento os recursos necessários ao atendimento dos pagamentos previs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Os recursos para pagamento do objeto desta licitação correrão por conta de recursos da Prefeitura Municipal de Cordilheira Alta e Fundo Municipal de Saúde. </w:t>
      </w:r>
    </w:p>
    <w:p>
      <w:pPr>
        <w:pStyle w:val="Normal"/>
        <w:spacing w:lineRule="auto" w:line="240" w:before="0" w:after="160"/>
        <w:contextualSpacing/>
        <w:jc w:val="both"/>
        <w:rPr/>
      </w:pPr>
      <w:r>
        <w:rPr>
          <w:rFonts w:cs="Bookman Old Style" w:ascii="Bookman Old Style" w:hAnsi="Bookman Old Style"/>
          <w:sz w:val="24"/>
          <w:szCs w:val="24"/>
        </w:rPr>
        <w:t xml:space="preserve">5.5. O pagamento será efetuado de forma independente pelos órgãos,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6.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7. Caso a prestação de serviço não seja atendida/executada na íntegra, o CONTRATANTE poderá pagar para o(s) devido(s) mês(es) em questão, o valor proporcional (entre o serviço solicitado e o serviço executado/entregue), observando a quantidade de ramais e o percentual de tempo de disponibilização de serviço, como bas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6.1. A empresa vencedora com a melhor proposta, deverá garantir a prestação dos serviços de instalação, manutenção preventiva e corretiva e substituição de equipamentos defeituosos quando houver, garantindo o funcionamento geral em no mínimo 98% (noventa e oito por cento) do tempo, atualização de tecnologia e especificações de equipamentos e serviços descritos neste 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durante o período de 12 (doze) meses. Após período de 12 (doze) meses, o valor do contrato poderá ser reajustado, na forma da legislação aplicável, pelo IP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1.1. - É vedada a terceirização ou subcontratação total da prestação do objeto licitatório, ou da cobrança pelos mesm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 – É permitida a terceirização ou subcontratação apenas para a manutenção preventiva e corretiva, quando esta facilite o atendimento aos prazos estabelecidos. Mesmo em esta situação, a CONTRATANTE não pagará nenhum valor a terceiros, prevalecendo sempre o contrato original de atendimento ao objeto, com a empresa CONTRATAD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1 - A execução do contrato será acompanhada e fiscalizada pelo servidor Rudimar Marafon, matrícula nº 13730/01, Alexandre Bergamin, matricula n° 13729/01, Ana Eliza Tauchert, matricula n° 13454/07 Anderson Sganzela, Sidônia S. C. Merísio, matricula n° 13383/03, Sonia C.D.Briancini, matricula n° 854/01, Caroline Horn, matricula n° 13822-01 e Ivonei Salles, que atuarão como representante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09 de mai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ATI TELECOM LT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NPJ n. 78.983.798/0001-26</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Alex de Andrade Juni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Angelita Gabriel</w:t>
        <w:tab/>
        <w:tab/>
        <w:t xml:space="preserve">          </w:t>
        <w:tab/>
        <w:tab/>
        <w:tab/>
        <w:t>Laura Muniz da Silv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CPF: ***.893.109-**</w:t>
        <w:tab/>
        <w:t xml:space="preserve"> </w:t>
        <w:tab/>
        <w:tab/>
        <w:t xml:space="preserve">   </w:t>
        <w:tab/>
        <w:tab/>
        <w:t>CPF: ***241.889**</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4:46:00Z</dcterms:created>
  <dc:creator>Windows</dc:creator>
  <dc:description/>
  <cp:keywords/>
  <dc:language>en-US</dc:language>
  <cp:lastModifiedBy>Windows</cp:lastModifiedBy>
  <dcterms:modified xsi:type="dcterms:W3CDTF">2023-05-09T15:53:00Z</dcterms:modified>
  <cp:revision>9</cp:revision>
  <dc:subject/>
  <dc:title/>
</cp:coreProperties>
</file>