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 xml:space="preserve">N. 07/2023 FMS 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47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14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FUNDO MUNICÍPAL DE SAUDE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SATI TELECOM LTDA, CNPJ n. 78.983.798/0001-26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SERVIÇO ESPECIALIZADO EM TELECOMUNICAÇÕES PARA IMPLANTAÇÃO E GERENCIAMENTO DO SISTEMA DE TELEFONIA DIGITAL IP PARA OS ÓRGÃOS E ENTIDADES DA ADMINISTRAÇÃO DE CORDILHEIRA ALTA/SC, de acordo com o Termo de Referência e demais documentos do Processo Administrativo 47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por um período e doze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</w:t>
      </w:r>
      <w:r>
        <w:rPr>
          <w:rFonts w:cs="Bookman Old Style" w:ascii="Bookman Old Style" w:hAnsi="Bookman Old Style"/>
          <w:sz w:val="20"/>
          <w:szCs w:val="20"/>
          <w:highlight w:val="yellow"/>
        </w:rPr>
        <w:t>R$ 12.383,81 (Doze mil, trezentos e oitenta e três reais e oitenta e um centavos) para 12 meses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(Projeto Atividade 2.019, – Elemento 3.3.90 Complemento do elemento, 04. Despesa prevista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9 de mai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5:28:00Z</dcterms:created>
  <dc:creator>madian</dc:creator>
  <dc:description/>
  <cp:keywords/>
  <dc:language>en-US</dc:language>
  <cp:lastModifiedBy>Windows</cp:lastModifiedBy>
  <dcterms:modified xsi:type="dcterms:W3CDTF">2023-05-09T15:49:00Z</dcterms:modified>
  <cp:revision>5</cp:revision>
  <dc:subject/>
  <dc:title/>
</cp:coreProperties>
</file>