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7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47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14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SATI TELECOM LTDA, CNPJ n. 78.983.798/0001-26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 ESPECIALIZADO EM TELECOMUNICAÇÕES PARA IMPLANTAÇÃO E GERENCIAMENTO DO SISTEMA DE TELEFONIA DIGITAL IP PARA OS ÓRGÃOS E ENTIDADES DA ADMINISTRAÇÃO DE CORDILHEIRA ALTA/SC, de acordo com o Termo de Referência e demais documentos do Processo Administrativo 47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t>R$ 21.413,21 (Vinte e um mil, quatrocentos e treze reais e vinte e um centavos) para 12 meses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 2.099, 2.077, 2.006, 2.084, 2.093, 2.002, 2.013, – Elemento 3.3.90 Complemento do elemento– 89, 97, 86, 102, 12, 02, e 37. Despesas previstas na Lei Orçamentária do Exercício de 2023.,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9 de mai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Windows</cp:lastModifiedBy>
  <dcterms:modified xsi:type="dcterms:W3CDTF">2023-05-09T15:53:00Z</dcterms:modified>
  <cp:revision>5</cp:revision>
  <dc:subject/>
  <dc:title/>
</cp:coreProperties>
</file>