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EXTRATO CONTRATO 29/2023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46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3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NA PRESTAÇÃO DE SERVIÇOS DE VIGILÂNCIA DESARMADA PARA AS ESCOLAS DA REDE MUNICIPAL DE EDUCAÇÃO DO MUNICÍPIO DE CORDILHEIRA ALTA/SC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R$ 30.000,00 (Trinta mil reais), </w:t>
      </w:r>
      <w:r>
        <w:rPr>
          <w:sz w:val="20"/>
          <w:szCs w:val="20"/>
        </w:rPr>
        <w:t>para o período de 02 meses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SOFEC SEGURANÇA PRIVADA, CNPJ: 06.955.642/0001-20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Cordilheira Alta/SC, em 11 de abril de 2023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feito Municipal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3:31:00Z</dcterms:created>
  <dc:creator>Adriana</dc:creator>
  <dc:description/>
  <cp:keywords/>
  <dc:language>en-US</dc:language>
  <cp:lastModifiedBy>Windows</cp:lastModifiedBy>
  <cp:lastPrinted>2023-04-11T11:06:00Z</cp:lastPrinted>
  <dcterms:modified xsi:type="dcterms:W3CDTF">2023-04-11T14:06:00Z</dcterms:modified>
  <cp:revision>9</cp:revision>
  <dc:subject/>
  <dc:title/>
</cp:coreProperties>
</file>