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3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 xml:space="preserve">DISTRIBUIDORA LIMA LTDA 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32.241.030/0001-8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FUTURA E EVENTUAL AQUISIÇÃO DE GENEROS ALIMENTICIOS PARA COMPOSIÇÃO DE LACHES E COFFE BREACK PARA EVENTOS REALIZADOS PELAS SECRETARIAS DO MUNICÍPIO DE CORDILHEIRA ALTA/SC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29.119,50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Cs w:val="24"/>
        </w:rPr>
        <w:t>(Vinte e nove mil cento e dezenove reais e cinquenta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1/05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mai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33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5-02T16:56:00Z</dcterms:modified>
  <cp:revision>7</cp:revision>
  <dc:subject/>
  <dc:title/>
</cp:coreProperties>
</file>