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2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39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Cs w:val="24"/>
        </w:rPr>
        <w:t>MAGUI TRANSPORT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Cs w:val="24"/>
        </w:rPr>
        <w:t>06.865.712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7" w:before="0" w:after="5"/>
        <w:jc w:val="both"/>
        <w:rPr>
          <w:b/>
          <w:b/>
          <w:color w:val="FF0000"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color w:val="FF0000"/>
          <w:szCs w:val="24"/>
        </w:rPr>
        <w:t>CONTRATAÇÃO DE EMPRESA ESPECIALIZADA PARA EXECUÇÃO DE PAVIMENTAÇÃO COM PEDRA BASALTO IRREGULAR DA RODOVIA EMCA-010 - ACESSO L. C. GREGÓRIO, NUMA EXTENSÃO DE 460,00 M E LARGURA DE 6,0 M, E AINDA UMA ENTRADA LIMPA RODA NO ACESSO AO CAMPO DE FUTEBOL, DE 5,0 M X 6,0 M, COM ÁREA TOTAL DE 2.790,00 M², INCLUINDO O FORNECIMENTO DE MATERIAIS E SERVIÇOS DE MÃO DE OBRA, CONFORME PROJETOS, MEMORIAL E ART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Cs w:val="24"/>
        </w:rPr>
        <w:t>R$:</w:t>
      </w:r>
      <w:r>
        <w:rPr>
          <w:b/>
          <w:szCs w:val="24"/>
        </w:rPr>
        <w:t xml:space="preserve"> </w:t>
      </w:r>
      <w:r>
        <w:rPr>
          <w:szCs w:val="24"/>
        </w:rPr>
        <w:t>259.800,00 (Duzentos e cinquenta e nove mil e oitocentos reais),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6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3/1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0 de junh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6-20T10:47:00Z</dcterms:modified>
  <cp:revision>15</cp:revision>
  <dc:subject/>
  <dc:title/>
</cp:coreProperties>
</file>