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0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MAURI ADRIANO DA SILV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37.356.697/0001-48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FUTURA E EVENTUAL CONTRATAÇÃO DE EMPRESA(S) PARA PRESTAÇÃO DE SERVIÇOS DE HORA MÁQUINA DE TRATOR, DE CAMINHÃO CAÇAMBA E DE CAMINHÃO TANQUE PARA ATENDER AS NECESSIDADES DAS SECRETARIA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270.000,00 (Duzentos e setenta mil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5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4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3 de mai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52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5-23T11:18:00Z</dcterms:modified>
  <cp:revision>5</cp:revision>
  <dc:subject/>
  <dc:title/>
</cp:coreProperties>
</file>