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0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7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35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FELINI PRESTADORA DE SERVICO LTDA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46.643.007/0001-22  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FUTURA E EVENTUAL CONTRATAÇÃO DE EMPRESA(S) PARA PRESTAÇÃO DE SERVIÇOS DE HORA MÁQUINA DE TRATOR, DE CAMINHÃO CAÇAMBA E DE CAMINHÃO TANQUE PARA ATENDER AS NECESSIDADES DAS SECRETARIAS DO MUNICÍPI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$ 994.579,00 (Novecentos e noventa e quatro mil, quinhentos e setenta e nove reais)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5/05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4/05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3 de mai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9:33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5-23T11:16:00Z</dcterms:modified>
  <cp:revision>9</cp:revision>
  <dc:subject/>
  <dc:title/>
</cp:coreProperties>
</file>