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elo presente Termo de Ratificação de Dispensa de Licitação, Eu, CLODOALDO BRIANCINI, Prefeito de Cordilheira Alta/SC, à vista o Termo de Dispensa de Licitação n</w:t>
      </w:r>
      <w:r>
        <w:rPr>
          <w:color w:val="000000"/>
          <w:sz w:val="22"/>
          <w:szCs w:val="22"/>
        </w:rPr>
        <w:t>° 17/2023,</w:t>
      </w:r>
      <w:r>
        <w:rPr>
          <w:sz w:val="22"/>
          <w:szCs w:val="22"/>
        </w:rPr>
        <w:t xml:space="preserve"> no processo administrativo de nº. </w:t>
      </w:r>
      <w:r>
        <w:rPr>
          <w:color w:val="000000"/>
          <w:sz w:val="22"/>
          <w:szCs w:val="22"/>
        </w:rPr>
        <w:t>32/2023</w:t>
      </w:r>
      <w:r>
        <w:rPr>
          <w:sz w:val="22"/>
          <w:szCs w:val="22"/>
        </w:rPr>
        <w:t xml:space="preserve">, reconhecendo a hipótese Dispensa de licitação, amparado legalmente no artigo 24, inciso XI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hanging="0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icando assim adjudicado a favor da empresa </w:t>
      </w:r>
      <w:r>
        <w:rPr>
          <w:b/>
          <w:sz w:val="22"/>
          <w:szCs w:val="22"/>
        </w:rPr>
        <w:t>CIEE-SC - CENTRO DE INTEGRAÇÃO EMPRESA-ESCOLA DO ESTADO DE SANTA CATARINA, pessoa jurídica de direito privado, inscrita no CNPJ sob nº 04.310.564/0019-00, estabelecida à Rua Antonio Dib Mussi, Bairro Centro, Florianópolis/SC, neste ato representada pelo Sr. Marcelo Firmino Vaz, inscrito no CPF/MF sob nº ***.286.979-** e portador da cédula de identidade nº *.068.5**-*,</w:t>
      </w:r>
      <w:r>
        <w:rPr>
          <w:sz w:val="22"/>
          <w:szCs w:val="22"/>
        </w:rPr>
        <w:t xml:space="preserve"> com o objetivo de: </w:t>
      </w:r>
      <w:r>
        <w:rPr>
          <w:b/>
        </w:rPr>
        <w:t>CONTRATAÇÃO DE AGENTE DE INTEGRAÇÃO DE ESTÁGIO, ESPECIALIZADO NA PRESTAÇÃO DE SERVIÇOS DE RECRUTAMENTO, SELEÇÃO E ACOMPANHAMENTO DE ESTUDANTES PARA ATUAREM COMO ESTAGIÁRIOS NO ÂMBITO DO MUNICÍPIO DE CORDILHEIRA ALTA, CONFORME DETERMINA A LEI 11.788 DE 25 DE SETEMBRO DE 2008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perfazendo um valor global de </w:t>
      </w:r>
      <w:r>
        <w:rPr>
          <w:b/>
          <w:bCs/>
          <w:sz w:val="24"/>
          <w:szCs w:val="24"/>
        </w:rPr>
        <w:t>R$ 273.536,46 (Duzentos e setenta e três mil, quinhentos e trinta e seis reais e quarenta e seis centavos)</w:t>
      </w:r>
      <w:r>
        <w:rPr>
          <w:b/>
          <w:sz w:val="24"/>
          <w:szCs w:val="24"/>
        </w:rPr>
        <w:t xml:space="preserve">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</w:t>
      </w:r>
      <w:r>
        <w:rPr>
          <w:color w:val="000000"/>
          <w:sz w:val="22"/>
          <w:szCs w:val="22"/>
        </w:rPr>
        <w:t>SC, 15 de março de 2023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3-03-17T16:08:00Z</dcterms:modified>
  <cp:revision>63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