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6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31/2023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hanging="0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DYANAMARA GIONGO KONZEN: CNPJ:43.900.157/0001-86, estabelecida na Rua Ac Plinio Arlindo De Nes, Lider, Chapecó/SC,</w:t>
      </w:r>
      <w:r>
        <w:rPr>
          <w:sz w:val="22"/>
          <w:szCs w:val="22"/>
        </w:rPr>
        <w:t xml:space="preserve"> com o objetivo de: </w:t>
      </w:r>
      <w:r>
        <w:rPr>
          <w:b/>
        </w:rPr>
        <w:t>AQUISIÇÃO DE OVOS DE PÁSCOA PARA OS IDOSOS DO MUNICIPIO DE CORDILHEIRA ALTA/SC., ATRAVÉS DO PROGRAMA “VIDA ATIVA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erfazendo um valor global de </w:t>
      </w:r>
      <w:r>
        <w:rPr>
          <w:b/>
          <w:sz w:val="24"/>
          <w:szCs w:val="24"/>
        </w:rPr>
        <w:t xml:space="preserve">R$ 12.450,00 (doze mil quatrocentos e cinquenta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14 de março de 2023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3-17T15:36:00Z</dcterms:modified>
  <cp:revision>6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