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14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29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5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</w:rPr>
        <w:t>Município de Cordilheira Alta</w:t>
      </w:r>
      <w:r>
        <w:rPr>
          <w:rFonts w:cs="Bookman Old Style" w:ascii="Bookman Old Style" w:hAnsi="Bookman Old Style"/>
        </w:rPr>
        <w:t xml:space="preserve">, Estado de Santa Catarina, com endereço na Rua Celso Tozzo, n. 27, inscrito no CNPJ sob o n. 95.990.198/0001-04, neste ato representado por seu Prefeito Municipal, em exercício Sr. Lauro Tecchio, doravante denominado simplesmente de </w:t>
      </w:r>
      <w:r>
        <w:rPr>
          <w:rFonts w:cs="Bookman Old Style" w:ascii="Bookman Old Style" w:hAnsi="Bookman Old Style"/>
          <w:b/>
        </w:rPr>
        <w:t>CONTRATANTE</w:t>
      </w:r>
      <w:r>
        <w:rPr>
          <w:rFonts w:cs="Bookman Old Style" w:ascii="Bookman Old Style" w:hAnsi="Bookman Old Style"/>
        </w:rPr>
        <w:t xml:space="preserve">, e, do outro lado, a Empresa </w:t>
      </w:r>
      <w:r>
        <w:rPr>
          <w:rFonts w:cs="Bookman Old Style" w:ascii="Bookman Old Style" w:hAnsi="Bookman Old Style"/>
          <w:b/>
        </w:rPr>
        <w:t xml:space="preserve">INTERLINK CENTRO DE APRENDIZAGEM DE IDIOMAS LTDA, </w:t>
      </w:r>
      <w:r>
        <w:rPr>
          <w:rFonts w:cs="Bookman Old Style" w:ascii="Bookman Old Style" w:hAnsi="Bookman Old Style"/>
        </w:rPr>
        <w:t xml:space="preserve">inscrita sob CNPJ: 40.616.388/0001-74, com sede na Rua Celso Tozzo, n° 209 – sala 03 e 04, centro em Cordilheira Alta/SC, CEP: 89.819-000, doravante denominada simplesmente de </w:t>
      </w:r>
      <w:r>
        <w:rPr>
          <w:rFonts w:cs="Bookman Old Style" w:ascii="Bookman Old Style" w:hAnsi="Bookman Old Style"/>
          <w:b/>
        </w:rPr>
        <w:t>CONTRATADA</w:t>
      </w:r>
      <w:r>
        <w:rPr>
          <w:rFonts w:cs="Bookman Old Style" w:ascii="Bookman Old Style" w:hAnsi="Bookman Old Style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b/>
        </w:rPr>
        <w:t xml:space="preserve">CONTRATAÇÃO DE CENTRO DE ENSINO VOLTADO PARA A EDUCAÇÃO MAKER, ATRAVÉS DO CURSO DE ROBÓTICA EDUCACIONAL PARA OS ALUNOS DO 5º AO 9º ANO DO ENSINO FUNDAMENTAL DA REDE MUNICIPAL DE ENSINO DO MUNICIPIO DE CORDILHEIRA ALTA/SC, </w:t>
      </w:r>
      <w:r>
        <w:rPr>
          <w:rFonts w:cs="Bookman Old Style" w:ascii="Bookman Old Style" w:hAnsi="Bookman Old Style"/>
        </w:rPr>
        <w:t>de acordo com o Termo de Referência e demais documentos do Processo Licitatório 29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1. A vigência do presente contrato se iniciará na data de assinatura deste contrato, por um período de ate 03 mes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O Município pagará pelo objeto contratado, um valor global estimado de R$ 16.800,00 (dezesseis mil e oitocentos reais).</w:t>
      </w:r>
    </w:p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rojeto Atividade 2.006 – Elemento 3.3.90 - Despesa 86), prevista na Lei Orçamentária do Exercício de 202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. Os pagamentos serão efetuados, em ate 30 dias da entrega, mediante apresentação de Nota Fiscal, devidamente recebida e aceita pela Secretaria Solicitante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Manter equipe de profissionai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Disponibilizar os serviços em perfeito estad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2. Os casos omissos ao presente termo serão resolvidos em estrita obediência às diretrizes da Lei Federal nº 8.666/19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3. A contratada deverá presidir o curso para os alunos do 3º ao 9º ano da rede municipal de ensino, com duração de 01 hora semanal por turm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4. As aulas para as turmas do 6º ao 9º ano deverão ser presididas no período matutin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5. As aulas para as turmas do 3º ao 5º ano deverão ser presididas no período vespertin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6. As aulas deverão ser ministradas na sede do Centro de Ensino que desenvolverá a educação MAKER, dispondo da estrutura e material necessários bem como instrutor qualificado para o curso, seguindo os planos de ensino, frequência, avaliação e certificação dos alunos de acordo com a demanda da Secretaria de Educação de Cordilheira Alt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1. É competente para o pleno e total recebimento do objeto deste contrato, bem como a fiscalização do seu cumprimento, a Secretaria Solicitant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 execução do contrato será acompanhada e fiscalizada pela servidora Vanessa  Maria Scudella  Gomes matrícula nº 135062, que atuará como representante institucional, nos termos do artigo 67 da Lei 8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jc w:val="right"/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14 de março de 2023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TERLINK CENTRO DE APRENDIZAGEM DE IDIOMAS LTD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</w:t>
        <w:tab/>
        <w:tab/>
        <w:tab/>
        <w:tab/>
        <w:tab/>
        <w:t xml:space="preserve">     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</w:t>
        <w:tab/>
        <w:tab/>
        <w:tab/>
        <w:t xml:space="preserve">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***.893.109-**</w:t>
        <w:tab/>
        <w:t xml:space="preserve"> </w:t>
        <w:tab/>
        <w:tab/>
        <w:t xml:space="preserve"> </w:t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nessa  Maria Scudella  Gomes matrícula nº</w:t>
      </w:r>
      <w:r>
        <w:rPr/>
        <w:t xml:space="preserve"> 13506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2:55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3-17T13:30:00Z</dcterms:modified>
  <cp:revision>12</cp:revision>
  <dc:subject/>
  <dc:title/>
</cp:coreProperties>
</file>