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lo presente Termo de Ratificação de Dispensa de Licitação, Eu, CLODOALDO BRIANCINI, Prefeito de Cordilheira Alta/SC, à vista o Termo de Dispensa de Licitação n</w:t>
      </w:r>
      <w:r>
        <w:rPr>
          <w:color w:val="000000"/>
          <w:sz w:val="22"/>
          <w:szCs w:val="22"/>
        </w:rPr>
        <w:t>° 15/2023,</w:t>
      </w:r>
      <w:r>
        <w:rPr>
          <w:sz w:val="22"/>
          <w:szCs w:val="22"/>
        </w:rPr>
        <w:t xml:space="preserve"> no processo administrativo de nº. </w:t>
      </w:r>
      <w:r>
        <w:rPr>
          <w:color w:val="000000"/>
          <w:sz w:val="22"/>
          <w:szCs w:val="22"/>
        </w:rPr>
        <w:t>29/2023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>INTERLINK CENTRO DE APRENDIZAGEM DE IDIOMAS LTDA, inscrita sob CNPJ: 40.616.388/0001-74, com sede na Rua Celso Tozzo, n° 209 – sala 03 e 04, centro em Cordilheira Alta/SC, CEP: 89.819-000,</w:t>
      </w:r>
      <w:r>
        <w:rPr>
          <w:sz w:val="22"/>
          <w:szCs w:val="22"/>
        </w:rPr>
        <w:t xml:space="preserve"> com o objetivo de: </w:t>
      </w:r>
      <w:r>
        <w:rPr>
          <w:b/>
        </w:rPr>
        <w:t>CONTRATAÇÃO DE CENTRO DE ENSINO VOLTADO PARA A EDUCAÇÃO MAKER, ATRAVÉS DO CURSO DE ROBÓTICA EDUCACIONAL PARA OS ALUNOS DO 5º AO 9º ANO DO ENSINO FUNDAMENTAL DA REDE MUNICIPAL DE ENSINO DO MUNICIPIO DE CORDILHEIRA ALTA/SC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16.800,00 (dezesseis mil e oitocentos reais). Tudo em conformidade com a legislação vigent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</w:t>
      </w:r>
      <w:r>
        <w:rPr>
          <w:color w:val="000000"/>
          <w:sz w:val="22"/>
          <w:szCs w:val="22"/>
        </w:rPr>
        <w:t>SC, 14 de março de 2023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3-17T13:40:00Z</dcterms:modified>
  <cp:revision>6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