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3/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30/03/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3/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 PARA FUTURA E EVENTUAL AQUISIÇÃO DE SEMENTES DE PASTAGENS E DE HORTALIÇAS PARA 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s envelopes (mencionada no item 1.1);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vencedor,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6 Todos os objetos entregues, no recebimento, deverão apresentar o mesmo padrão de qualidade, resistência e funcionalidade das amostras aprovadas, seguindo exatamente as especificações técnicas solicitada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9 de març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 PARA FUTURA E EVENTUAL AQUISIÇÃO DE SEMENTES DE PASTAGENS E DE HORTALIÇAS PARA 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076950" cy="46850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8" t="-9" r="-8" b="-9"/>
                    <a:stretch>
                      <a:fillRect/>
                    </a:stretch>
                  </pic:blipFill>
                  <pic:spPr bwMode="auto">
                    <a:xfrm>
                      <a:off x="0" y="0"/>
                      <a:ext cx="6076950" cy="468503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04710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88" r="-8" b="-88"/>
                    <a:stretch>
                      <a:fillRect/>
                    </a:stretch>
                  </pic:blipFill>
                  <pic:spPr bwMode="auto">
                    <a:xfrm>
                      <a:off x="0" y="0"/>
                      <a:ext cx="6047105" cy="5232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Justifica-se a solicitação para licitação de sementes, considerando que a atividade leiteira se faz presente na maioria das propriedades do município gerando renda mensal aos produtores, esta atividade vem se desenvolvendo rapidamente, ao mesmo tempo exigindo qualificação por parte dos produtores visando maior competitiv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também o padrão genético atual, e onde se pretende chegar com os programas de melhoramento genét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que a alimentação dos animais corresponde por 70% de sucesso na atividade leitei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o alto custo de produção dos insumos agrícolas e da alimentação de base de 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o crescimento do rebanho de gado de corte em noss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Torna-se necessário a aquisição de sementes de pastagem de inverno para promover a impulsionar a atividade leiteira e o gado de corte no município e aumentar a economia das famílias e do município.</w:t>
      </w:r>
    </w:p>
    <w:p>
      <w:pPr>
        <w:pStyle w:val="Normal"/>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2.2. Justifica-se também para o atendimento às necessidades da Secretaria de Agricultura, visando corresponder à demanda do Programa Troca-Troca de Sementes, que visa incentivar e auxiliar os agricultores locais em suas plantações, valorizando, assim, as características de clima e solo da nossa região e consequentemente agregar valor aos produto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as sementes de pastagem deverá ocorrer em até 15 (quinze) dias do envio da Autorização de Fornecimento, sendo que as mesmas deverão conter em sua embalagem descrição do RENASEM e o carimbo de fiscalização da CIDASC ou órgão fiscalizador do Estado, safra colheita 202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A entrega das sementes de hortaliças deverá ocorrer em até 15 (quinze) dias do envio da Autorização de Fornecimento, deverão conter em sua embalagem as especificações e descrições do referido item, com descrição do RENASEM, com prazo de validade mínima de 01 ano a contar da data de entrega.</w:t>
      </w:r>
    </w:p>
    <w:p>
      <w:pPr>
        <w:pStyle w:val="Normal"/>
        <w:spacing w:lineRule="auto" w:line="240" w:before="0" w:after="160"/>
        <w:contextualSpacing/>
        <w:jc w:val="both"/>
        <w:rPr/>
      </w:pPr>
      <w:r>
        <w:rPr>
          <w:rFonts w:cs="Bookman Old Style" w:ascii="Bookman Old Style" w:hAnsi="Bookman Old Style"/>
          <w:sz w:val="24"/>
          <w:szCs w:val="24"/>
        </w:rPr>
        <w:t xml:space="preserve">3.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No caso de a empresa realizar a entrega de sementes que eventualmente não germinem e havendo a devolução pelos munícipes, a contratada deverá realizar a troca das mesmas, no prazo máximo de 05 dias.</w:t>
      </w:r>
    </w:p>
    <w:p>
      <w:pPr>
        <w:pStyle w:val="Normal"/>
        <w:spacing w:lineRule="auto" w:line="240" w:before="0" w:after="160"/>
        <w:contextualSpacing/>
        <w:jc w:val="both"/>
        <w:rPr/>
      </w:pPr>
      <w:r>
        <w:rPr>
          <w:rFonts w:cs="Bookman Old Style" w:ascii="Bookman Old Style" w:hAnsi="Bookman Old Style"/>
          <w:sz w:val="24"/>
          <w:szCs w:val="24"/>
        </w:rPr>
        <w:t>3.4. O proponente vencedor deverá entregar o objeto sem nenhum custo adicional para o Município na secretaria de Agricultura ou em outro local informado pela solicitante.</w:t>
      </w:r>
    </w:p>
    <w:p>
      <w:pPr>
        <w:pStyle w:val="Normal"/>
        <w:spacing w:lineRule="auto" w:line="240" w:before="0" w:after="160"/>
        <w:contextualSpacing/>
        <w:jc w:val="both"/>
        <w:rPr/>
      </w:pPr>
      <w:r>
        <w:rPr>
          <w:rFonts w:cs="Bookman Old Style" w:ascii="Bookman Old Style" w:hAnsi="Bookman Old Style"/>
          <w:sz w:val="24"/>
          <w:szCs w:val="24"/>
        </w:rPr>
        <w:t>3.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3.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e amost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9 – Elemento 3.3.90 – Despesa 64,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w:t>
      </w:r>
      <w:r>
        <w:rPr/>
        <w:t xml:space="preserve"> </w:t>
      </w:r>
      <w:r>
        <w:rPr>
          <w:rFonts w:cs="Bookman Old Style" w:ascii="Bookman Old Style" w:hAnsi="Bookman Old Style"/>
          <w:sz w:val="24"/>
          <w:szCs w:val="24"/>
        </w:rPr>
        <w:t>Secretário de Agricultura, Ind. E Comércio Alexandre Bergamin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9 de març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7"/>
        <w:ind w:left="572" w:right="571" w:hanging="0"/>
        <w:jc w:val="center"/>
        <w:rPr>
          <w:rFonts w:ascii="Bookman Old Style" w:hAnsi="Bookman Old Style" w:cs="Bookman Old Style"/>
          <w:sz w:val="24"/>
          <w:szCs w:val="24"/>
          <w:lang w:eastAsia="pt-BR"/>
        </w:rPr>
      </w:pPr>
      <w:r>
        <w:rPr>
          <w:rFonts w:cs="Bookman Old Style" w:ascii="Bookman Old Style" w:hAnsi="Bookman Old Style"/>
          <w:b/>
          <w:sz w:val="24"/>
          <w:szCs w:val="24"/>
        </w:rPr>
        <w:t>ALEXANDRE BERGAMIN</w:t>
      </w:r>
    </w:p>
    <w:p>
      <w:pPr>
        <w:pStyle w:val="Normal"/>
        <w:spacing w:lineRule="auto" w:line="247"/>
        <w:ind w:left="567" w:right="565" w:hanging="0"/>
        <w:jc w:val="center"/>
        <w:rPr>
          <w:rFonts w:ascii="Bookman Old Style" w:hAnsi="Bookman Old Style" w:cs="Bookman Old Style"/>
          <w:sz w:val="24"/>
          <w:szCs w:val="24"/>
        </w:rPr>
      </w:pPr>
      <w:r>
        <w:rPr>
          <w:rFonts w:cs="Bookman Old Style" w:ascii="Bookman Old Style" w:hAnsi="Bookman Old Style"/>
          <w:sz w:val="24"/>
          <w:szCs w:val="24"/>
        </w:rPr>
        <w:t xml:space="preserve">Secretário de Agricultura, Ind. E Comércio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1/2023</w:t>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SEMENTES DE PASTAGENS E DE HORTALIÇAS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as sementes de pastagem deverá ocorrer em até 15 (quinze) dias do envio da Autorização de Fornecimento, sendo que as mesmas deverão conter em sua embalagem descrição do RENASEM e o carimbo de fiscalização da CIDASC ou órgão fiscalizador do Estado, safra colheita 202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 A entrega das sementes de hortaliças deverá ocorrer em até 15 (quinze) dias do envio da Autorização de Fornecimento, deverão conter em sua embalagem as especificações e descrições do referido item, com descrição do RENASEM, com prazo de validade mínima de 01 ano a contar da data de entrega.</w:t>
      </w:r>
    </w:p>
    <w:p>
      <w:pPr>
        <w:pStyle w:val="Normal"/>
        <w:spacing w:lineRule="auto" w:line="240" w:before="0" w:after="160"/>
        <w:contextualSpacing/>
        <w:jc w:val="both"/>
        <w:rPr/>
      </w:pPr>
      <w:r>
        <w:rPr>
          <w:rFonts w:cs="Bookman Old Style" w:ascii="Bookman Old Style" w:hAnsi="Bookman Old Style"/>
          <w:sz w:val="24"/>
          <w:szCs w:val="24"/>
        </w:rPr>
        <w:t xml:space="preserve">4.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No caso de a empresa realizar a entrega de sementes que eventualmente não germinem e havendo a devolução pelos munícipes, a contratada deverá realizar a troca das mesmas, no prazo máximo de 05 dias.</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 na secretaria de Agricultura ou em outro local informado pela solicitante.</w:t>
      </w:r>
    </w:p>
    <w:p>
      <w:pPr>
        <w:pStyle w:val="Normal"/>
        <w:spacing w:lineRule="auto" w:line="240" w:before="0" w:after="160"/>
        <w:contextualSpacing/>
        <w:jc w:val="both"/>
        <w:rPr/>
      </w:pPr>
      <w:r>
        <w:rPr>
          <w:rFonts w:cs="Bookman Old Style" w:ascii="Bookman Old Style" w:hAnsi="Bookman Old Style"/>
          <w:sz w:val="24"/>
          <w:szCs w:val="24"/>
        </w:rPr>
        <w:t>4.5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09 – Elemento 3.3.90 – Despesa 64,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pelo</w:t>
      </w:r>
      <w:r>
        <w:rPr/>
        <w:t xml:space="preserve"> </w:t>
      </w:r>
      <w:r>
        <w:rPr>
          <w:rFonts w:cs="Bookman Old Style" w:ascii="Bookman Old Style" w:hAnsi="Bookman Old Style"/>
          <w:sz w:val="24"/>
          <w:szCs w:val="24"/>
        </w:rPr>
        <w:t>Secretário de Agricultura, Ind. E Comércio Alexandre Bergamin,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2:37:00Z</dcterms:created>
  <dc:creator>Cliente Especial</dc:creator>
  <dc:description/>
  <cp:keywords/>
  <dc:language>en-US</dc:language>
  <cp:lastModifiedBy>Computador</cp:lastModifiedBy>
  <cp:lastPrinted>2023-03-28T16:58:00Z</cp:lastPrinted>
  <dcterms:modified xsi:type="dcterms:W3CDTF">2023-03-30T12:06:00Z</dcterms:modified>
  <cp:revision>39</cp:revision>
  <dc:subject/>
  <dc:title/>
</cp:coreProperties>
</file>