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7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07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FUTURA E EVENTUAL AQUISIÇÃO DE DISTRIBUIDOR HIDRÁULICO DE CALCÁRIO TIPO COCHO, DE GARFO ENLEIRADOR AGRÍCOLA PARA LIMPEZA DO SOLO E DE SEMEADEIRA/ADUBADEIRA DUPLA COM CAPACIDADE DE 600 KG, PARA A SECRETARIA DA AGRICULTURA DO MUNICI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1/03/2023, COM INÍCIO ÀS 08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9/03/2023, HORÁRIO: 16h3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1/03/2023 HORÁRIO 08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9 de març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2:00Z</dcterms:created>
  <dc:creator>Adriana</dc:creator>
  <dc:description/>
  <cp:keywords/>
  <dc:language>en-US</dc:language>
  <cp:lastModifiedBy>Windows</cp:lastModifiedBy>
  <cp:lastPrinted>2023-02-22T12:53:00Z</cp:lastPrinted>
  <dcterms:modified xsi:type="dcterms:W3CDTF">2023-03-09T10:47:00Z</dcterms:modified>
  <cp:revision>10</cp:revision>
  <dc:subject/>
  <dc:title/>
</cp:coreProperties>
</file>