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5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06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REGISTRO DE PREÇOS PARA FUTURA E EVENTUAL CONTRATAÇÃO DE EMPRESA(S) ESPECIALIZADA(S) EM PRESTAÇÃO DE SERVIÇOS DE ARBITRAGEM DE JOGO DE FUTSAL, (MASCULINO E FEMININO), FUTSAL CATEGORIA DE BASE, FUTEBOL SETE LIVRE, FUTEBOL, E FUTEBOL CATEGORIA DE BASE, COM AS DEVIDAS EQUIPES COMPOSTAS POR ÁRBITROS, MESÁRIOS E DOCUMENTAÇÕE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4/03/2023, COM INÍCIO ÀS 08:3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2/03/2023, HORÁRIO: 16h3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4/03/2023 HORÁRIO 08h0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2 de março de 202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2:00Z</dcterms:created>
  <dc:creator>Adriana</dc:creator>
  <dc:description/>
  <cp:keywords/>
  <dc:language>en-US</dc:language>
  <cp:lastModifiedBy>Windows</cp:lastModifiedBy>
  <cp:lastPrinted>2023-02-22T12:53:00Z</cp:lastPrinted>
  <dcterms:modified xsi:type="dcterms:W3CDTF">2023-03-02T13:59:00Z</dcterms:modified>
  <cp:revision>9</cp:revision>
  <dc:subject/>
  <dc:title/>
</cp:coreProperties>
</file>