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6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6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23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GRIAULE LTDA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Cs w:val="24"/>
        </w:rPr>
        <w:t>05.248.770/0001-71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PARA FORNECIMENTO E INSTALAÇÃO DE SOFTWARE COM MANUTENÇÃO E SUPORTE TÉCNICO CORRETIVO E EVOLUTIVO PARA CONEXÃO ENTRE O MUNICÍPIO DE CORDILHEIRA ALTA E O IGP/SC PARA A O ENVIO E COMPARTILHAMENTO DE DADOS NECESSÁRIOS PARA A CONFECÇÃO DAS CARTEIRAS DE IDENTIDADE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</w:rPr>
        <w:t>R$ 1.600,00 (Hum mil e Seiscentos Reais)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4 de març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feito Municip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2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3-27T13:41:00Z</dcterms:modified>
  <cp:revision>9</cp:revision>
  <dc:subject/>
  <dc:title/>
</cp:coreProperties>
</file>