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5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31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6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DYANAMARA GIONGO KONZEN, CNPJ sob o n. 43.900.157/0001-86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OVOS DE PÁSCOA PARA OS IDOSOS DO MUNICIPIO DE CORDILHEIRA ALTA/SC., ATRAVÉS DO PROGRAMA “VIDA ATIVA”., de acordo com o Termo de Referência e demais documentos do Processo Licitatório 29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a sua assinatura e findará no prazo máximo de 03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12.450,00 (doze mil quatrocentos e cinquenta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</w:t>
      </w:r>
      <w:r>
        <w:rPr/>
        <w:t xml:space="preserve"> </w:t>
      </w:r>
      <w:r>
        <w:rPr>
          <w:rFonts w:cs="Bookman Old Style" w:ascii="Bookman Old Style" w:hAnsi="Bookman Old Style"/>
          <w:sz w:val="20"/>
          <w:szCs w:val="20"/>
        </w:rPr>
        <w:t>(Projeto Atividade 2.006 – Elemento 3.3.90 - Despesa 86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7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07:00Z</dcterms:created>
  <dc:creator>madian</dc:creator>
  <dc:description/>
  <cp:keywords/>
  <dc:language>en-US</dc:language>
  <cp:lastModifiedBy>Windows</cp:lastModifiedBy>
  <dcterms:modified xsi:type="dcterms:W3CDTF">2023-03-17T15:32:00Z</dcterms:modified>
  <cp:revision>6</cp:revision>
  <dc:subject/>
  <dc:title/>
</cp:coreProperties>
</file>