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CONTRATO ADMINISTRATIVO Nº 15/202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3686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ocesso Administrativo n. 31/202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spensa de Licitação n. 16/202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8" w:hanging="0"/>
        <w:jc w:val="both"/>
        <w:rPr/>
      </w:pPr>
      <w:r>
        <w:rPr>
          <w:rFonts w:cs="Bookman Old Style" w:ascii="Bookman Old Style" w:hAnsi="Bookman Old Style"/>
        </w:rPr>
        <w:t xml:space="preserve">Contrato que entre si celebram o </w:t>
      </w:r>
      <w:r>
        <w:rPr>
          <w:rFonts w:cs="Bookman Old Style" w:ascii="Bookman Old Style" w:hAnsi="Bookman Old Style"/>
          <w:b/>
          <w:caps/>
        </w:rPr>
        <w:t>Município de Cordilheira Alta</w:t>
      </w:r>
      <w:r>
        <w:rPr>
          <w:rFonts w:cs="Bookman Old Style" w:ascii="Bookman Old Style" w:hAnsi="Bookman Old Style"/>
        </w:rPr>
        <w:t xml:space="preserve">, Estado de Santa Catarina, com endereço na Rua Celso Tozzo, n. 27, inscrito no CNPJ sob o n. 95.990.198/0001-04, neste ato representado por seu Prefeito Municipal, Clodoaldo Briancini doravante denominado simplesmente de </w:t>
      </w:r>
      <w:r>
        <w:rPr>
          <w:rFonts w:cs="Bookman Old Style" w:ascii="Bookman Old Style" w:hAnsi="Bookman Old Style"/>
          <w:b/>
        </w:rPr>
        <w:t>CONTRATANTE</w:t>
      </w:r>
      <w:r>
        <w:rPr>
          <w:rFonts w:cs="Bookman Old Style" w:ascii="Bookman Old Style" w:hAnsi="Bookman Old Style"/>
        </w:rPr>
        <w:t xml:space="preserve">, e, do outro lado, a Empresa </w:t>
      </w:r>
      <w:r>
        <w:rPr>
          <w:rFonts w:cs="Bookman Old Style" w:ascii="Bookman Old Style" w:hAnsi="Bookman Old Style"/>
          <w:b/>
        </w:rPr>
        <w:t>DYANAMARA GIONGO KONZEN</w:t>
      </w:r>
      <w:r>
        <w:rPr>
          <w:rFonts w:cs="Bookman Old Style" w:ascii="Bookman Old Style" w:hAnsi="Bookman Old Style"/>
        </w:rPr>
        <w:t xml:space="preserve">, estabelecida na Rua Ac Plinio Arlindo De Nes, </w:t>
      </w:r>
      <w:r>
        <w:rPr>
          <w:rFonts w:cs="Arial" w:ascii="Bookman Old Style" w:hAnsi="Bookman Old Style"/>
          <w:bCs/>
          <w:color w:val="333333"/>
          <w:shd w:fill="FFFFFF" w:val="clear"/>
        </w:rPr>
        <w:t>Lider</w:t>
      </w:r>
      <w:r>
        <w:rPr>
          <w:rFonts w:cs="Bookman Old Style" w:ascii="Bookman Old Style" w:hAnsi="Bookman Old Style"/>
        </w:rPr>
        <w:t xml:space="preserve">, Chapecó/SC, inscrita no CNPJ sob o n. 43.900.157/0001-86, neste ato representada pelo Sr. Taylor Martinelli, inscrito no CPF sob o n. 846.158.779-00, doravante denominada simplesmente de </w:t>
      </w:r>
      <w:r>
        <w:rPr>
          <w:rFonts w:cs="Bookman Old Style" w:ascii="Bookman Old Style" w:hAnsi="Bookman Old Style"/>
          <w:b/>
        </w:rPr>
        <w:t>CONTRATADA</w:t>
      </w:r>
      <w:r>
        <w:rPr>
          <w:rFonts w:cs="Bookman Old Style" w:ascii="Bookman Old Style" w:hAnsi="Bookman Old Style"/>
        </w:rPr>
        <w:t>, mediante sujeição mútua às normas constantes na Lei n. 8.666, de 1993, demais legislações pertinentes, e às seguintes cláusulas contratuais:</w:t>
      </w:r>
    </w:p>
    <w:p>
      <w:pPr>
        <w:pStyle w:val="Normal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PRIMEIRA - DO OBJE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right="-1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 objeto do presente contrato é a </w:t>
      </w:r>
      <w:r>
        <w:rPr>
          <w:rFonts w:cs="Bookman Old Style" w:ascii="Bookman Old Style" w:hAnsi="Bookman Old Style"/>
          <w:b/>
        </w:rPr>
        <w:t>AQUISIÇÃO DE OVOS DE PÁSCOA PARA OS IDOSOS DO MUNICIPIO DE CORDILHEIRA ALTA/SC., ATRAVÉS DO PROGRAMA “VIDA ATIVA”</w:t>
      </w:r>
      <w:r>
        <w:rPr>
          <w:rFonts w:cs="Bookman Old Style" w:ascii="Bookman Old Style" w:hAnsi="Bookman Old Style"/>
        </w:rPr>
        <w:t>, de acordo com o Termo de Referência e demais documentos do Processo Licitatório 31/2023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right="-1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azem parte deste Contrato as normas vigentes, soberanamente, instruções e ordens de serviço e, mediante termo aditivo, quaisquer modificações que venham a ser necessárias durante sua vigência decorrentes das alterações permitidas em lei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3. O objeto contratual executado deverá atingir o fim a que se destina, com a eficácia e a qualidade requeridas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SEGUNDA – DO PRAZO CONTRATUAL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2.1. A vigência do presente contrato se iniciará na data de assinatura deste contrato, por um período de ate 03 meses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CLÁUSULA TERCEIRA – PREÇ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-5" w:right="8" w:hanging="0"/>
        <w:jc w:val="both"/>
        <w:rPr/>
      </w:pPr>
      <w:r>
        <w:rPr>
          <w:rFonts w:cs="Bookman Old Style" w:ascii="Bookman Old Style" w:hAnsi="Bookman Old Style"/>
        </w:rPr>
        <w:t>3.1. O Município pagará pelo objeto contratado, um valor global estimado de R$ 12.450,00 (doze mil quatrocentos e cinquenta reais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QUARTA - DO REAJUSTAM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4.1. Não haverá reajuste e atualização dos valore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QUINTA - DO REGIME LEGAL DA CONTRATAÇÃO, DAS DESPESAS E FONTES DE RECURS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.1. O objeto do presente contrato será realizado sob Forma/Regime: Direta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2. As despesas decorrentes do presente correrão por conta do Orçamento vigente, cuja fonte de recurso tem a seguinte classificação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Projeto Atividade 2.006 – Elemento 3.3.90 - Despesa 86), prevista na Lei Orçamentária do Exercício de 2023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SEXTA - DO PAGAM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1. Os pagamentos serão efetuados, em ate 30 dias da entrega, mediante apresentação de Nota Fiscal, devidamente recebida e aceita pela Secretaria Solicitante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color w:val="000000"/>
        </w:rPr>
        <w:t>CLÁUSULA SÉTIMA - DAS OBRIGAÇÕES DO CONTRATANTE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1. São obrigações da CONTRATANTE: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) Efetuar os pagamentos no prazo estabelecido;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) Receber o objeto nas condições estabelecidas no Termo de Referência;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) Comunicar à Contratada, por escrito ou verbalmente, sobre imperfeições, falhas ou irregularidades verificadas no objeto fornecido, para que seja substituído, reparado ou corrigido;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>CLÁUSULA OITAVA</w:t>
      </w:r>
      <w:r>
        <w:rPr>
          <w:rFonts w:cs="Bookman Old Style" w:ascii="Bookman Old Style" w:hAnsi="Bookman Old Style"/>
          <w:color w:val="000000"/>
        </w:rPr>
        <w:t xml:space="preserve"> - </w:t>
      </w:r>
      <w:r>
        <w:rPr>
          <w:rFonts w:cs="Bookman Old Style" w:ascii="Bookman Old Style" w:hAnsi="Bookman Old Style"/>
          <w:b/>
          <w:bCs/>
          <w:color w:val="000000"/>
        </w:rPr>
        <w:t>DAS OBRIGAÇÕES DA CONTRATAD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textAlignment w:val="baseline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aberá a CONTRATADA: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Executar a entrega de acordo com a legislação, normas técnicas, padrões e especificações pertinente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Executar a entrega dos materiais descritos no presente Contrato, nas condições nele estabelecida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Prestar as informações e os esclarecimentos que venham a ser solicitados pela CONTRATANTE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Adotar medidas, padrões de segurança de acesso e de integridade dos dados. Procedimentos especiais de segurança serão objeto de acordo específico entre as parte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Segoe UI"/>
          <w:color w:val="000000"/>
          <w:sz w:val="24"/>
          <w:szCs w:val="24"/>
        </w:rPr>
      </w:pPr>
      <w:r>
        <w:rPr>
          <w:rFonts w:cs="Segoe UI" w:ascii="Bookman Old Style" w:hAnsi="Bookman Old Style"/>
          <w:sz w:val="24"/>
          <w:szCs w:val="24"/>
        </w:rPr>
        <w:t>Manter equipe de profissionais, capaz de prestar suporte à CONTRATANTE em prazo razoável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Segoe UI"/>
          <w:color w:val="000000"/>
          <w:sz w:val="24"/>
          <w:szCs w:val="24"/>
        </w:rPr>
      </w:pPr>
      <w:r>
        <w:rPr>
          <w:rFonts w:cs="Segoe UI" w:ascii="Bookman Old Style" w:hAnsi="Bookman Old Style"/>
          <w:sz w:val="24"/>
          <w:szCs w:val="24"/>
        </w:rPr>
        <w:t>Disponibilizar os produtos em perfeito estad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Manter o mais absoluto sigilo acerca de quaisquer dados e informações da CONTRATANTE, que por ventura venha a ter ciência e conhecimento, em função dos serviços prestado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Responsabilizar-se pelos encargos trabalhistas, previdenciários, fiscais e comerciais resultantes da execução do contrato, nos termos do artigo 71 da Lei n.º 8.666/93; e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CLÁUSULA NONA - DAS OBRIGAÇÕES LEGAIS E FISCAI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9.1. Todos e quaisquer impostos, taxas e contribuições fiscais e parafiscais, inclusive os de natureza previdenciária, social e trabalhista, bem como emolumentos, ônus ou encargos de qualquer natureza, decorrentes da celebração deste Contrato, ou da execução, correrão única e exclusivamente por conta da CONTRATAD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9.2. A CONTRATADA responderá a todas as reclamatórias trabalhistas que possam ocorrer em consequência da execução dos serviços contratados, os quais não importam em vinculação laboral entre o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CONTRATANTE e o empregado envolvido, que mantém relação empregatícia com a CONTRATAD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9.3. A CONTRATADA é responsável pelos danos causados diretamente ao CONTRATANTE ou a terceiros, decorrentes de sua culpa ou dolo na responsabilidade a fiscalização ou o acompanhamento pelo órgão interessado. 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- DA EXECUÇÃO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1. Este Contrato deverá ser executado fielmente pelas partes de acordo com as cláusulas e as normas da Lei, respondendo cada uma pelas consequências de sua inexecução total ou parcial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2. Os casos omissos ao presente termo serão resolvidos em estrita obediência às diretrizes da Lei Federal nº 8.666/1993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3. A contratada deverá entregar os ovos de Pascoa da marca Gramadense em ate 10 dias após o recebimento da AF emitida pelo Município, na Prefeitura Municipal de Cordilheira Alt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4. Os ovos deverão ser entregues de acordo com o objeto da proposta, em conformidade com gramatura, marca e demais especificações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5. Os ovos deverão ser entregues em perfeito estado, não apresentando defeitos de embalagem, bem como não deverão estar quebrados ou amassados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6. Os ovos deverão apresentar prazo de validade de no mínimo 03 meses a contar da data da entreg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7. A entrega total dos ovos deverá ser efetuada de acordo com a AF emitida e o local indicado pela secretaria solicitant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8. Qualquer inconformidade deverá ser resolvida imediatamente após a solicitação da Secretaria.</w:t>
      </w:r>
    </w:p>
    <w:p>
      <w:pPr>
        <w:pStyle w:val="Normal"/>
        <w:ind w:firstLine="1701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PRIMEIRA - SECRETARIA COMPETENTE PARA FISCALIZAÇÃO, ACOMPANHAMENTO DOS SERVIÇ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2.1. É competente para o pleno e total recebimento do objeto deste contrato, bem como a fiscalização do seu cumprimento, a Secretaria Solicitant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2.2. A execução do contrato será acompanhada e fiscalizada pela servidora Caroline Horn matrícula nº138221, que atuará como representante institucional, nos termos do artigo 67 da Lei 8666/93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SEGUNDA - DAS PENALIDADE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12.1. Pelo descumprimento do ajuste a CONTRATADA sujeitar-se-á às seguintes penalidades, conforme o caso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a) Multa de 10% (dez por cento) pela recusa em retirar Nota de Empenho dentro do prazo estabelecido ou retirar com atraso, sem a devida justificativa aceita pelo CONTRATANTE, a qual incidirá sobre o valor da Nota de Empenh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b) Multa de 20% (vinte por cento) por inexecução parcial do contrato a qual incidirá sobre o valor da nota de empenho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c) Multa de 30% (trinta por cento) por inexecução total do contrato, a qual incidirá sobre o valor da Nota de Empenho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d) Multa de 20% (vinte por cento) por problemas técnicos relacionados com o objeto da presente locação, a qual incidirá sobre o valor da Nota de Empenh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e) Multa de 20% (vinte por cento) por rescisão do contrato decorrente de inadimplência da CONTRATADA, a qual incidirá sobre o valor do saldo do contrato na ocasiã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f) Todas as demais sanções previstas no Capítulo IV, da Lei Federal 8.666/93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2.2. As penalidades poderão ser aplicadas concomitantemente, conforme dispõe o § 2°, do art. 87 da Lei Federal 8.666/93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2.3.</w:t>
        <w:tab/>
        <w:t>O prazo para pagamento das multas será de 05 (cinco) dias úteis a contar da data de intimação da empresa apenada. A critério do CONTRATANTE e em sendo possível, o valor devido será descontado da importância que a CONTRATADA tenha a receber. Não havendo pagamento, o valor correspondente às multas será inscrito como dívida ativa, sujeitando-se ao processo executivo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TERCEIRA – DA RESCISÃ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3.1. O presente contrato poderá ser rescindido, independente de qualquer notificação judicial ou extrajudicial, no caso de inexecução total ou parcial, e pelos demais motivos enumerados no art. 78 da Lei 8666/93 e alterações posteriores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3.2. O contrato, também, poderá ser rescindido pela simples manifestação de vontade das partes, desde que haja comunicação escrita, com antecedência mínima de 20 (vinte) dias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3.3. Em ambos os casos, a Contratada fará jus a remuneração pelos serviços realizados e não pagos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QUARTA – DO FOR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4.1. As partes contratantes elegem, para solução judicial de qualquer questão oriunda da presente contratação, o foro da Comarca de Chapecó/SC., renunciando-se, aqui, todos os outros, por mais privilegiados que sejam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, por estarem, assim, justas e contratadas, firmam as partes o presente instrumento em 03 (três) vias de único teor e validade, para um só efeito legal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70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jc w:val="right"/>
        <w:outlineLvl w:val="0"/>
        <w:rPr/>
      </w:pPr>
      <w:r>
        <w:rPr>
          <w:rFonts w:cs="Arial" w:ascii="Bookman Old Style" w:hAnsi="Bookman Old Style"/>
          <w:sz w:val="24"/>
          <w:szCs w:val="24"/>
        </w:rPr>
        <w:t>Cordilheira Alta/SC, 17 de março de 2023.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ODOALDO BRIANCINI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refeito Municipa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</w:rPr>
        <w:t>DYANAMARA GIONGO KONZEN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tratad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 xml:space="preserve">Testemunhas: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</w:t>
        <w:tab/>
        <w:tab/>
        <w:tab/>
        <w:tab/>
        <w:tab/>
        <w:t xml:space="preserve">     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gelita Gabriel</w:t>
        <w:tab/>
        <w:tab/>
        <w:t xml:space="preserve">          </w:t>
        <w:tab/>
        <w:tab/>
        <w:tab/>
        <w:t xml:space="preserve">   Laura Muniz da Silv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PF: ***.893.109-**</w:t>
        <w:tab/>
        <w:t xml:space="preserve"> </w:t>
        <w:tab/>
        <w:tab/>
        <w:t xml:space="preserve"> </w:t>
        <w:tab/>
        <w:tab/>
        <w:tab/>
        <w:t>CPF: ***241.889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Fiscal de Contrato: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roline Horn matrícula nº13822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erente de proteção social básica – Responsável pela Secretaria de Assistência Socia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242" w:footer="442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089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089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Fontepargpadro"/>
    <w:rPr/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szCs w:val="20"/>
    </w:rPr>
  </w:style>
  <w:style w:type="paragraph" w:styleId="Textopadro">
    <w:name w:val="Texto padrão"/>
    <w:basedOn w:val="Normal"/>
    <w:qFormat/>
    <w:pPr>
      <w:suppressAutoHyphens w:val="true"/>
    </w:pPr>
    <w:rPr>
      <w:szCs w:val="20"/>
      <w:lang w:val="en-US"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01:23:00Z</dcterms:created>
  <dc:creator>Pref. Cordilheira Alta</dc:creator>
  <dc:description/>
  <cp:keywords/>
  <dc:language>en-US</dc:language>
  <cp:lastModifiedBy>Windows</cp:lastModifiedBy>
  <cp:lastPrinted>2020-01-09T09:57:00Z</cp:lastPrinted>
  <dcterms:modified xsi:type="dcterms:W3CDTF">2023-03-17T16:56:00Z</dcterms:modified>
  <cp:revision>15</cp:revision>
  <dc:subject/>
  <dc:title/>
</cp:coreProperties>
</file>