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EXTRATO CONTRATO 26/2023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38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1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EM PESQUISA DE AVALIAÇÃO DE GESTÃO PARA ATENDER AS NECESSIDADES D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 16.100,00 (Dezesseis mil e cem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ROBERTO LORENZZON, inscrita sob CNPJ: 06.859.792/0001-30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Cordilheira Alta/SC, em 28 de março de 2023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feito Municipal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1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3-03-28T11:34:00Z</dcterms:modified>
  <cp:revision>7</cp:revision>
  <dc:subject/>
  <dc:title/>
</cp:coreProperties>
</file>