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37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0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O CONTRATO Nº </w:t>
      </w:r>
      <w:r>
        <w:rPr>
          <w:rFonts w:cs="Arial" w:ascii="Arial" w:hAnsi="Arial"/>
          <w:b/>
          <w:color w:val="FF0000"/>
          <w:sz w:val="21"/>
          <w:szCs w:val="21"/>
        </w:rPr>
        <w:t>2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E QUADROS BATISTELLO ADVOCACI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Cs w:val="24"/>
        </w:rPr>
        <w:t>49.707.500/0001-5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ASSESSORIA PARA ELABORAÇÃO DE PROCESSOS DE REGULARIZAÇÃO FUNDIARIA – REURB (Lei 13.465/2017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szCs w:val="24"/>
        </w:rPr>
        <w:t>R$ 16.800,00</w:t>
      </w:r>
      <w:r>
        <w:rPr>
          <w:szCs w:val="24"/>
        </w:rPr>
        <w:t xml:space="preserve"> (Dezesseis mil e oitocentos reais)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8 de março de 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2:52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3-27T19:19:00Z</dcterms:modified>
  <cp:revision>12</cp:revision>
  <dc:subject/>
  <dc:title/>
</cp:coreProperties>
</file>