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8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8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ARP Nº </w:t>
      </w:r>
      <w:r>
        <w:rPr>
          <w:rFonts w:cs="Arial" w:ascii="Arial" w:hAnsi="Arial"/>
          <w:b/>
          <w:color w:val="FF0000"/>
          <w:sz w:val="21"/>
          <w:szCs w:val="21"/>
        </w:rPr>
        <w:t>25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sz w:val="22"/>
        </w:rPr>
        <w:t>MUNICIPIO DE CORDILHEIRA ALTA/SC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sz w:val="22"/>
        </w:rPr>
        <w:t>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W INSTALACOES ELETRICAS LTDA </w:t>
      </w: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02.122.913/0001-06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REGISTRO DE PREÇOS PARA EVENTUAL CONTRATAÇÃO DE EMPRESA (S) ESPECIALIZADA (S) PARA PRESTAÇÃO DE SERVIÇOS DE MÃO DE OBRA PARTE ELETRICA PARA O EVENTO COMEMORATIVO DE 31 ANOS DO MUNICÍPIO DE CORDILHEIRA ALTA/SC NOS DIAS 31/03/2023 E 01/04/2023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szCs w:val="24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6.000,00 (Dezesseis mil reais)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7/03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6/03/2024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7 de març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Normal"/>
        <w:spacing w:lineRule="auto" w:line="249"/>
        <w:ind w:right="5" w:hanging="10"/>
        <w:jc w:val="center"/>
        <w:rPr>
          <w:sz w:val="22"/>
        </w:rPr>
      </w:pPr>
      <w:r>
        <w:rPr>
          <w:sz w:val="22"/>
        </w:rPr>
        <w:t>CLODOALDO BRIANCINI</w:t>
      </w:r>
    </w:p>
    <w:p>
      <w:pPr>
        <w:pStyle w:val="Normal"/>
        <w:spacing w:lineRule="auto" w:line="249"/>
        <w:ind w:right="6" w:hanging="0"/>
        <w:jc w:val="center"/>
        <w:rPr>
          <w:sz w:val="22"/>
        </w:rPr>
      </w:pPr>
      <w:r>
        <w:rPr>
          <w:sz w:val="22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3-27T17:39:00Z</dcterms:modified>
  <cp:revision>17</cp:revision>
  <dc:subject/>
  <dc:title/>
</cp:coreProperties>
</file>