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4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O CONTRATO Nº </w:t>
      </w:r>
      <w:r>
        <w:rPr>
          <w:rFonts w:cs="Arial" w:ascii="Arial" w:hAnsi="Arial"/>
          <w:b/>
          <w:color w:val="FF0000"/>
          <w:sz w:val="21"/>
          <w:szCs w:val="21"/>
        </w:rPr>
        <w:t>18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NDLER, MENZEL E PEREIRA SOLUÇÕES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6.837.878/0001-7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ERVIÇO ESPECIALIZADO EM ASSESSORAMENTO ADMINISTRATIVO PARA IMPLANTAÇÃO E CAPACITAÇÃO DA NOVA LEI DE LICITAÇÕES 14.133/2021 EM TODOS OS SEUS ASPECTOS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.700,00 (Quatorze mil e setecentos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1 de março de 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2:52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3-20T19:51:00Z</dcterms:modified>
  <cp:revision>10</cp:revision>
  <dc:subject/>
  <dc:title/>
</cp:coreProperties>
</file>