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6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2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VIP ESTUDIO E ACADEMIA PERSONALIZADA LTDA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4.027.088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S PARA FUTURA E EVENTUAL CONTRATAÇÃO DE EMPRESA(S) ESPECIALIZADA(S) EM PRESTAÇÃO DE SERVIÇOS DE ARBITRAGEM DE JOGO DE FUTSAL, (MASCULINO E FEMININO), FUTSAL CATEGORIA DE BASE, FUTEBOL SETE LIVRE, FUTEBOL, E FUTEBOL CATEGORIA DE BASE, COM AS DEVIDAS EQUIPES COMPOSTAS POR ÁRBITROS, MESÁRIOS E DOCUMENTAÇÕES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35" w:hanging="0"/>
        <w:rPr>
          <w:color w:val="FF0000"/>
          <w:szCs w:val="24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color w:val="FF0000"/>
          <w:szCs w:val="24"/>
        </w:rPr>
        <w:t>R$ 130.603,00 (Cento e trinta mil, seiscentos e três reais)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0/03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04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1 de març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9:54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21T10:31:00Z</dcterms:modified>
  <cp:revision>6</cp:revision>
  <dc:subject/>
  <dc:title/>
</cp:coreProperties>
</file>