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NTRATO ADMINISTRATIVO Nº 16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sso Administrativo n. 32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pensa de Licitação n. 17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8" w:hanging="0"/>
        <w:jc w:val="both"/>
        <w:rPr/>
      </w:pPr>
      <w:r>
        <w:rPr>
          <w:rFonts w:cs="Bookman Old Style" w:ascii="Bookman Old Style" w:hAnsi="Bookman Old Style"/>
        </w:rPr>
        <w:t xml:space="preserve">Pelo Presente instrumento de contrato que entre si celebram o MUNICÍPIO DE CORDILHEIRA ALTA, Estado de Santa Catarina, com endereço na Rua Celso Tozzo, n. 27, inscrito no CNPJ sob o n. 95.990.198/0001-04, neste ato representado por seu Prefeito Municipal, Clodoaldo Briancini, e o FUNDO MUNICIPAL DE SAÚDE, inscrito no CNPJ n. 11.427.163/0001-71, situado na Rua Maria Ranzan, n. 619, Bairro Rosa Linda, Cordilheira Alta/SC, representado por sua gestora Sra. Sidônia Salete Cecon Merísio doravante denominados simplesmente de CONTRATANTE, e, do outro lado, a Empresa </w:t>
      </w:r>
      <w:r>
        <w:rPr>
          <w:rFonts w:cs="Bookman Old Style" w:ascii="Bookman Old Style" w:hAnsi="Bookman Old Style"/>
          <w:b/>
        </w:rPr>
        <w:t xml:space="preserve">CIEE-SC - CENTRO DE INTEGRAÇÃO EMPRESA-ESCOLA DO ESTADO DE SANTA CATARINA, </w:t>
      </w:r>
      <w:r>
        <w:rPr>
          <w:rFonts w:cs="Bookman Old Style" w:ascii="Bookman Old Style" w:hAnsi="Bookman Old Style"/>
        </w:rPr>
        <w:t>pessoa jurídica de direito privado, inscrita no CNPJ sob nº 04.310.564/0019-00, estabelecida à Rua Antonio Dib Mussi, Bairro Centro, Florianópolis/SC, neste ato representada pelo Sr. Marcelo Firmino Vaz, inscrito no CPF/MF sob nº ***.286.979-** e portador da cédula de identidade nº *.*68.57</w:t>
      </w:r>
      <w:r>
        <w:rPr>
          <w:rFonts w:cs="Bookman Old Style" w:ascii="Bookman Old Style" w:hAnsi="Bookman Old Style"/>
          <w:b/>
        </w:rPr>
        <w:t>*-*</w:t>
      </w:r>
      <w:r>
        <w:rPr>
          <w:rFonts w:cs="Bookman Old Style" w:ascii="Bookman Old Style" w:hAnsi="Bookman Old Style"/>
        </w:rPr>
        <w:t xml:space="preserve">, doravante denominada simplesmente de </w:t>
      </w:r>
      <w:r>
        <w:rPr>
          <w:rFonts w:cs="Bookman Old Style" w:ascii="Bookman Old Style" w:hAnsi="Bookman Old Style"/>
          <w:b/>
        </w:rPr>
        <w:t>CONTRATADA</w:t>
      </w:r>
      <w:r>
        <w:rPr>
          <w:rFonts w:cs="Bookman Old Style" w:ascii="Bookman Old Style" w:hAnsi="Bookman Old Style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objeto do presente contrato é a </w:t>
      </w:r>
      <w:r>
        <w:rPr>
          <w:rFonts w:cs="Bookman Old Style" w:ascii="Bookman Old Style" w:hAnsi="Bookman Old Style"/>
          <w:b/>
        </w:rPr>
        <w:t xml:space="preserve">CONTRATAÇÃO DE AGENTE DE INTEGRAÇÃO DE ESTÁGIO, ESPECIALIZADO NA PRESTAÇÃO DE SERVIÇOS DE RECRUTAMENTO, SELEÇÃO E ACOMPANHAMENTO DE ESTUDANTES PARA ATUAREM COMO ESTAGIÁRIOS NO ÂMBITO DO MUNICÍPIO DE CORDILHEIRA ALTA, CONFORME DETERMINA A LEI 11.788 DE 25 DE SETEMBRO DE 2008, </w:t>
      </w:r>
      <w:r>
        <w:rPr>
          <w:rFonts w:cs="Bookman Old Style" w:ascii="Bookman Old Style" w:hAnsi="Bookman Old Style"/>
        </w:rPr>
        <w:t>de acordo com o Termo de Referência e demais documentos do Processo Licitatório 31/202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1. O presente contrato terá vigência de 12 meses a partir de sua assinatura, sendo prorrogável no interesse das partes até o máximo permitido em Lei, podendo, porém, a qualquer tempo, ser denunciado por qualquer uma das partes, mediante comunicado por escrito, com antecedência mínima de 30 (trinta) dia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2. A empresa terá o prazo de até 05 dias corridos para lançar o processo seletivo, após a assinatura do contrat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5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O Município pagará pelo objeto contratado, um valor global anual estimado de R$ 273.536,46 (Duzentos e setenta e três mil, quinhentos e trinta e seis reais e quarenta e seis centavos) valor este referente a remuneração mensal por estagiário multiplicado por 12 (doze) meses (trabalho + 30 dias férias) + 12 meses de contratação do CIEE x quantidade estimada de estagiários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autoSpaceDE w:val="false"/>
        <w:ind w:left="1134" w:hanging="0"/>
        <w:rPr>
          <w:rFonts w:ascii="Bookman Old Style" w:hAnsi="Bookman Old Style" w:cs="Bookman Old Style"/>
          <w:bCs/>
          <w:i/>
          <w:i/>
          <w:iCs/>
        </w:rPr>
      </w:pPr>
      <w:r>
        <w:rPr>
          <w:rFonts w:cs="Bookman Old Style" w:ascii="Bookman Old Style" w:hAnsi="Bookman Old Style"/>
          <w:bCs/>
          <w:i/>
          <w:iCs/>
        </w:rPr>
      </w:r>
    </w:p>
    <w:tbl>
      <w:tblPr>
        <w:tblW w:w="4900" w:type="pct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2054"/>
        <w:gridCol w:w="985"/>
        <w:gridCol w:w="2474"/>
        <w:gridCol w:w="1141"/>
        <w:gridCol w:w="1579"/>
      </w:tblGrid>
      <w:tr>
        <w:trPr>
          <w:trHeight w:val="558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_Hlk129273351"/>
            <w:bookmarkEnd w:id="0"/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20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LSA/ESTAGIO</w:t>
            </w:r>
          </w:p>
        </w:tc>
        <w:tc>
          <w:tcPr>
            <w:tcW w:w="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.*</w:t>
            </w:r>
          </w:p>
        </w:tc>
        <w:tc>
          <w:tcPr>
            <w:tcW w:w="2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UNIT. (x 13 meses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$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XA OP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x 12 meses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$</w:t>
            </w:r>
          </w:p>
        </w:tc>
        <w:tc>
          <w:tcPr>
            <w:tcW w:w="15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ANUA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$</w:t>
            </w:r>
          </w:p>
        </w:tc>
      </w:tr>
      <w:tr>
        <w:trPr>
          <w:trHeight w:val="558" w:hRule="atLeast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nsino Médio 20h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9,09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6,00 uni 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urso Técnico 20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9,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6,00 uni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46.141,02</w:t>
            </w:r>
          </w:p>
        </w:tc>
      </w:tr>
      <w:tr>
        <w:trPr>
          <w:trHeight w:val="558" w:hRule="atLeast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nsino Superior 20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2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6,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6,00 uni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227.395,44</w:t>
            </w:r>
          </w:p>
        </w:tc>
      </w:tr>
      <w:tr>
        <w:trPr>
          <w:trHeight w:val="558" w:hRule="atLeast"/>
        </w:trPr>
        <w:tc>
          <w:tcPr>
            <w:tcW w:w="8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OR TOTAL ANUAL ESTIMADO: R$ 273.536,46 </w:t>
            </w:r>
          </w:p>
        </w:tc>
      </w:tr>
    </w:tbl>
    <w:p>
      <w:pPr>
        <w:pStyle w:val="Normal"/>
        <w:ind w:left="-5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5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refeitura concederá ao CIEE/SC uma contribuição institucional no valor de R$ 46,00 (Quarenta e seis Reais) por estudante/mês que estiver realizando estágio em suas dependências, ao abrigo deste convênio, para ressarcimento das despesas com a implementação e operacionalização do estági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 As despesas decorrentes desta dispensa de licitação correrão a cargo das dotações: (Projeto Atividade 2.009, 2.019, 2.093, 2.013, 2.089, 2.094 – Elemento 3.3.90 - Despesa 64, 4, 12, 37, 29, 32), complemento do elemento 3607 prevista na Lei Orçamentária do Exercício de 202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1. Os pagamentos serão efetuados mensalmente, em até 30 dias da entrega, mediante apresentação de Nota Fiscal, devidamente recebida e aceita pela Secretaria Solicitante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Commarcadores"/>
        <w:ind w:left="0" w:hanging="0"/>
        <w:rPr/>
      </w:pPr>
      <w:r>
        <w:rPr/>
        <w:t>d) Somente permitir que o estudante inicie o estágio quando o termo de compromisso e plano de atividades do estágio estiver devidamente assinado por todas as partes envolvidas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CLÁUSULA OITAVA</w:t>
      </w:r>
      <w:r>
        <w:rPr>
          <w:rFonts w:cs="Bookman Old Style" w:ascii="Bookman Old Style" w:hAnsi="Bookman Old Style"/>
          <w:color w:val="000000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os materiai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Manter equipe de profissionai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Disponibilizar os produtos em perfeito estad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  <w:t xml:space="preserve">Responsabilizar-se pelos encargos trabalhistas, previdenciários, fiscais e comerciais resultantes da execução do contrato, nos termos do artigo 71 da Lei n.º 8.666/93;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  <w:t>Efetuar o pagamento da Bolsa-Auxílio mensal ao estagiário(a) no máximo até 5 (cinco) dias após a confirmação da transferência dos respectivos valores pela Unidade Concedente do Estágio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color w:val="000000"/>
          <w:sz w:val="24"/>
          <w:szCs w:val="24"/>
        </w:rPr>
        <w:t>O estágio observará o limite de um 1 (um) ano, prorrogável uma vez, por igual período, se assim convier ao CONTRATANTE e ao estagiário e desde que mantida a condição de estudante, não podendo estender-se por mais de 2 (dois) anos, exceto quando se tratar de estagiário portador de deficiência, conforme estabelece a Lei nº 11.788/2008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.1 - efetuar a entrega do objeto em perfeitas condições, conforme especificações, prazo e local constantes no Edital de cada projeto que irá requerer licença ambiental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2 - Responsabilizar-se pelos vícios e danos decorrentes do objeto, de acordo com os artigos 12, 13 e 17 a 27, do Código de Defesa do Consumidor (Lei nº 8.078, de 1990)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3 - Substituir, reparar ou corrigir, às suas expensas, no prazo fixado neste Termo de Referência, o objeto com avarias ou defeito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4 - Comunicar à Contratante, no prazo máximo de 05 (cinco) dias que antecede a data da entrega, fatos, circunstâncias e os motivos que impossibilitem o cumprimento do prazo previsto ou possam prejudicar a qualidade do serviço, com a devida comprovaç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6 - Indicar preposto para representá-la durante a execução do contrat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7 - O Agente de Integração desempenhará papel intermediário entre o aluno estagiário, a instituição de ensino, e o Município de Cordilheira Alta, garantindo o acompanhamento administrativos dos contratos de estági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8 - A contratada assumirá as atividades do processo seletivo, operacionalizando ações de recrutamento e seleção de estagiários, nos termos deste Termo de Referência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9 - O Agente de Integração divulgará as vagas de estágio oferecidas, inclusive através de meios de comunicação e de redes sociai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0 - A contratada manterá aberta constantemente a possibilidade de cadastramento de candidatos a estágio, objetivando oferecer maiores opções de preenchimento das vagas de estágio quando disponibilizada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1 - A contratada providenciará a documentação legal referente ao estágio, incluindo Acordo de Cooperação com a Instituição de Ensino, e o Termo de Compromisso de Estágio – Município de Cordilheira Alta, entre a unidade concedente e o estudante, com interveniência e assinatura da Instituição de Ensin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2 - Recebimento e análise dos Relatórios de Estágio preenchidos pelos estagiários e posterior encaminhamento para as respectivas instituições de ensin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3 - Oferta de cursos e/ou treinamentos sem custos aos estagiários, com enfoque no desempenho do estagiário no ambiente corporativo, como exemplo, ferramentas informatizadas, editoração de texto, planilhas, convivência no ambiente profissional, entre outro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4 - Acompanhamento da vigência do contrato entre ambas as partes e a necessidade da prestação do serviço, avaliando e propondo às empresas a possibilidade de prorrogação dos estágio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5 - Acompanhamento in loco por meio de reuniões com os estagiários sempre que necessário, mediante agendamento prévio com a Unidade de Gestão de Pessoas da contratante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6 – Fornecer a quem possa interessar, um plano de acompanhamento de estági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7 - Disponibilizar aos estagiários contratados de reembolso das despesas médicas decorrentes de acidentes pessoais em até R$ 1.000,00 (um mil) reais mediantes comprovação através de notas e/ou recibos originais apresentados em no mínimo 30 (trinta) dia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8 - Manter convênio com as instituições de ensino superior, públicas ou privadas, conforme condições exigidas pela Lei Federal nº 11.788/2008, devidamente reconhecidas pelo Ministério da Educação e em funcionament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9 - Responsabilizar-se, na forma do Contrato, por todos os ônus, encargos e obrigações comerciais, sociais, tributárias, trabalhistas e previdenciárias, ou quaisquer outras previstas na legislação em vigor, bem como por todos os gastos e encargos com material e mão de obra necessária à completa execução dos serviço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20 - Informar à CONTRATANTE imediatamente qualquer alteração na situação acadêmica do estudante, que tenha impacto na realização do estágio;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1. É competente para o pleno e total recebimento do objeto deste contrato, bem como a fiscalização do seu cumprimento, a Secretaria Solicitant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.2. A execução do contrato será acompanhada e fiscalizada pelos servidores Rudimar Marafon, matrícula nº 13730/01, Alexandre Bergamin, matricula n° 13729/01, Ana Eliza Tauchert, matricula n° 13454/07 Sidônia S. C. Merísio, matricula n° 13383/03, que atuarão como representantes institucionais, nos termos do artigo 67 da Lei 8666/9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jc w:val="right"/>
        <w:outlineLvl w:val="0"/>
        <w:rPr/>
      </w:pPr>
      <w:r>
        <w:rPr>
          <w:rFonts w:cs="Arial" w:ascii="Bookman Old Style" w:hAnsi="Bookman Old Style"/>
          <w:sz w:val="24"/>
          <w:szCs w:val="24"/>
        </w:rPr>
        <w:t>Cordilheira Alta/SC, 20 de março de 2023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feito Municip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IDONIA SALETE CECON MERISIO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estora do Fundo Municipal de Saúd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IEE-SC - CENTRO DE INTEGRAÇÃO EMPRESA-ESCOLA DO ESTADO DE SANTA CATARIN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</w:t>
        <w:tab/>
        <w:tab/>
        <w:tab/>
        <w:tab/>
        <w:tab/>
        <w:t xml:space="preserve">     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ab/>
        <w:t xml:space="preserve">          </w:t>
        <w:tab/>
        <w:tab/>
        <w:tab/>
        <w:t xml:space="preserve">   Laura Muniz da Sil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PF: ***.893.109-**</w:t>
        <w:tab/>
        <w:t xml:space="preserve"> </w:t>
        <w:tab/>
        <w:tab/>
        <w:t xml:space="preserve"> </w:t>
        <w:tab/>
        <w:tab/>
        <w:tab/>
        <w:t>CPF: ***241.889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iscais de Contrato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dimar Marafon, matrícula nº 13730/0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xandre Bergamin, matricula n° 13729/0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na Eliza Tauchert, matricula n° 13454/07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dônia S. C. Merísio, matricula n° 13383/0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mmarcadores">
    <w:name w:val="Com marcadores"/>
    <w:basedOn w:val="Normal"/>
    <w:qFormat/>
    <w:pPr>
      <w:ind w:left="283" w:hanging="283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1:23:00Z</dcterms:created>
  <dc:creator>Pref. Cordilheira Alta</dc:creator>
  <dc:description/>
  <cp:keywords/>
  <dc:language>en-US</dc:language>
  <cp:lastModifiedBy>Windows</cp:lastModifiedBy>
  <cp:lastPrinted>2020-01-09T09:57:00Z</cp:lastPrinted>
  <dcterms:modified xsi:type="dcterms:W3CDTF">2023-03-20T11:23:00Z</dcterms:modified>
  <cp:revision>33</cp:revision>
  <dc:subject/>
  <dc:title/>
</cp:coreProperties>
</file>