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16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32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 n. 17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 E O FUNDO MUNICIPAL DA SAUDE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CIEE-SC - CENTRO DE INTEGRAÇÃO EMPRESA-ESCOLA DO ESTADO DE SANTA CATARINA, CNPJ sob o n. 04.310.564/0019-00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AGENTE DE INTEGRAÇÃO DE ESTÁGIO, ESPECIALIZADO NA PRESTAÇÃO DE SERVIÇOS DE RECRUTAMENTO, SELEÇÃO E ACOMPANHAMENTO DE ESTUDANTES PARA ATUAREM COMO ESTAGIÁRIOS NO ÂMBITO DO MUNICÍPIO DE CORDILHEIRA ALTA, CONFORME DETERMINA A LEI 11.788 DE 25 DE SETEMBRO DE 2008 de acordo com o Termo de Referência e demais documentos do Processo Licitatório 3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presente contrato terá validade de 12 meses a contar de sua assinatura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273.536,46 (Duzentos e setenta e três mil, quinhentos e trinta e seis reais e quarenta e seis centavo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</w:t>
      </w:r>
      <w:r>
        <w:rPr/>
        <w:t xml:space="preserve"> </w:t>
      </w:r>
      <w:r>
        <w:rPr>
          <w:rFonts w:cs="Bookman Old Style" w:ascii="Bookman Old Style" w:hAnsi="Bookman Old Style"/>
          <w:sz w:val="20"/>
          <w:szCs w:val="20"/>
        </w:rPr>
        <w:t>(Projeto Atividade 2.006 – Elemento 3.3.90 - Despesa 86), prevista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20 de març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2:07:00Z</dcterms:created>
  <dc:creator>madian</dc:creator>
  <dc:description/>
  <cp:keywords/>
  <dc:language>en-US</dc:language>
  <cp:lastModifiedBy>Windows</cp:lastModifiedBy>
  <dcterms:modified xsi:type="dcterms:W3CDTF">2023-03-20T11:24:00Z</dcterms:modified>
  <cp:revision>9</cp:revision>
  <dc:subject/>
  <dc:title/>
</cp:coreProperties>
</file>