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4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29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 n. 15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INTERLINK CENTRO DE APRENDIZAGEM DE IDIOMAS LTDA, CNPJ sob o n. 40.616.388/0001-74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CENTRO DE ENSINO VOLTADO PARA A EDUCAÇÃO MAKER, ATRAVÉS DO CURSO DE ROBÓTICA EDUCACIONAL PARA OS ALUNOS DO 5º AO 9º ANO DO ENSINO FUNDAMENTAL DA REDE MUNICIPAL DE ENSINO DO MUNICIPIO DE CORDILHEIRA ALTA/SC, de acordo com o Termo de Referência e demais documentos do Processo Licitatório 29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A vigência do presente contrato se iniciará na data da sua assinatura e findará no prazo máximo de 03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tivo de R$ 16.800,00 (dezesseis mil e oitoc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</w:t>
      </w:r>
      <w:r>
        <w:rPr/>
        <w:t xml:space="preserve"> </w:t>
      </w:r>
      <w:r>
        <w:rPr>
          <w:rFonts w:cs="Bookman Old Style" w:ascii="Bookman Old Style" w:hAnsi="Bookman Old Style"/>
          <w:sz w:val="20"/>
          <w:szCs w:val="20"/>
        </w:rPr>
        <w:t>(Projeto Atividade 2.013 – Elemento 3.3.90 - Despesa 37),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7 de março de 20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2:52:00Z</dcterms:created>
  <dc:creator>madian</dc:creator>
  <dc:description/>
  <cp:keywords/>
  <dc:language>en-US</dc:language>
  <cp:lastModifiedBy>Windows</cp:lastModifiedBy>
  <dcterms:modified xsi:type="dcterms:W3CDTF">2023-03-17T13:36:00Z</dcterms:modified>
  <cp:revision>6</cp:revision>
  <dc:subject/>
  <dc:title/>
</cp:coreProperties>
</file>