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1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2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30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 xml:space="preserve">TARSO DE MELLO OLIVEIRA LTDA </w:t>
      </w:r>
    </w:p>
    <w:p>
      <w:pPr>
        <w:pStyle w:val="Header"/>
        <w:jc w:val="both"/>
        <w:rPr>
          <w:b/>
          <w:b/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>11.052.224/0001-8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FUTURA E EVENTUAL AQUISIÇÃO DE SEMENTES DE PASTAGENS E DE HORTALIÇAS PARA 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59.600,00 (Cinquenta e nove mil e seiscentos reai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3/04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2/04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xx de abril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7:13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4-13T17:16:00Z</dcterms:modified>
  <cp:revision>4</cp:revision>
  <dc:subject/>
  <dc:title/>
</cp:coreProperties>
</file>