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TA DE REGISTRO DE PREÇO Nº 30/2023</w:t>
      </w:r>
    </w:p>
    <w:p>
      <w:pPr>
        <w:pStyle w:val="Normal"/>
        <w:spacing w:lineRule="auto" w:line="240" w:before="0" w:after="160"/>
        <w:contextualSpacing/>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41/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12/2023</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s) empresa (s) TARSO DE MELLO OLIVEIRA LTDA , inscrita no CNPJ sob nº 11.052.224/0001-83, com sede na Benjamin Constant, Maria Goretti, Chapeco, SC representada neste ato, Senhor Tarso De Mello Oliveira, inscrito(a) no CPF sob nº ***.490.651-**,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FUTURA E EVENTUAL AQUISIÇÃO DE SEMENTES DE PASTAGENS E DE HORTALIÇAS PARA 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59.600,00 (Cinquenta e nove mil e seiscentos re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A entrega das sementes de pastagem deverá ocorrer em até 15 (quinze) dias do envio da Autorização de Fornecimento, sendo que as mesmas deverão conter em sua embalagem descrição do RENASEM e o carimbo de fiscalização da CIDASC ou órgão fiscalizador do Estado, safra colheita 2022.</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A entrega das sementes de hortaliças deverá ocorrer em até 15 (quinze) dias do envio da Autorização de Fornecimento, deverão conter em sua embalagem as especificações e descrições do referido item, com descrição do RENASEM, com prazo de validade mínima de 01 ano a contar da data de entrega.</w:t>
      </w:r>
    </w:p>
    <w:p>
      <w:pPr>
        <w:pStyle w:val="Normal"/>
        <w:spacing w:lineRule="auto" w:line="240" w:before="0" w:after="160"/>
        <w:contextualSpacing/>
        <w:jc w:val="both"/>
        <w:rPr/>
      </w:pPr>
      <w:r>
        <w:rPr>
          <w:rFonts w:cs="Bookman Old Style" w:ascii="Bookman Old Style" w:hAnsi="Bookman Old Style"/>
          <w:sz w:val="24"/>
          <w:szCs w:val="24"/>
        </w:rPr>
        <w:t xml:space="preserve">4.2. A contratada deverá observar os prazos, a forma e local de entrega do(s) objeto(s) licitado(s), de acordo com as especificações neste termo de referência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No caso de a empresa realizar a entrega de sementes que eventualmente não germinem e havendo a devolução pelos munícipes, a contratada deverá realizar a troca das mesmas, no prazo máximo de 05 dias.</w:t>
      </w:r>
    </w:p>
    <w:p>
      <w:pPr>
        <w:pStyle w:val="Normal"/>
        <w:spacing w:lineRule="auto" w:line="240" w:before="0" w:after="160"/>
        <w:contextualSpacing/>
        <w:jc w:val="both"/>
        <w:rPr/>
      </w:pPr>
      <w:r>
        <w:rPr>
          <w:rFonts w:cs="Bookman Old Style" w:ascii="Bookman Old Style" w:hAnsi="Bookman Old Style"/>
          <w:sz w:val="24"/>
          <w:szCs w:val="24"/>
        </w:rPr>
        <w:t>4.4. O proponente vencedor deverá entregar o objeto sem nenhum custo adicional para o Município na secretaria de Agricultura ou em outro local informado pela solicitante.</w:t>
      </w:r>
    </w:p>
    <w:p>
      <w:pPr>
        <w:pStyle w:val="Normal"/>
        <w:spacing w:lineRule="auto" w:line="240" w:before="0" w:after="160"/>
        <w:contextualSpacing/>
        <w:jc w:val="both"/>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09 – Elemento 3.3.90 – Despesa 64,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o pelo</w:t>
      </w:r>
      <w:r>
        <w:rPr/>
        <w:t xml:space="preserve"> </w:t>
      </w:r>
      <w:r>
        <w:rPr>
          <w:rFonts w:cs="Bookman Old Style" w:ascii="Bookman Old Style" w:hAnsi="Bookman Old Style"/>
          <w:sz w:val="24"/>
          <w:szCs w:val="24"/>
        </w:rPr>
        <w:t>Secretário de Agricultura, Ind. E Comércio Alexandre Bergamin,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3 de abril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 xml:space="preserve">TARSO DE MELLO OLIVEIRA LTDA </w:t>
      </w:r>
    </w:p>
    <w:p>
      <w:pPr>
        <w:pStyle w:val="Normal"/>
        <w:spacing w:lineRule="auto" w:line="240" w:before="0" w:after="160"/>
        <w:contextualSpacing/>
        <w:jc w:val="center"/>
        <w:rPr/>
      </w:pPr>
      <w:r>
        <w:rPr>
          <w:rFonts w:cs="Bookman Old Style" w:ascii="Bookman Old Style" w:hAnsi="Bookman Old Style"/>
          <w:sz w:val="24"/>
          <w:szCs w:val="24"/>
        </w:rPr>
        <w:t>CNPJ nº 11.052.224/0001-83</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6:20:00Z</dcterms:created>
  <dc:creator>Windows</dc:creator>
  <dc:description/>
  <cp:keywords/>
  <dc:language>en-US</dc:language>
  <cp:lastModifiedBy>Windows</cp:lastModifiedBy>
  <dcterms:modified xsi:type="dcterms:W3CDTF">2023-04-13T16:57:00Z</dcterms:modified>
  <cp:revision>3</cp:revision>
  <dc:subject/>
  <dc:title/>
</cp:coreProperties>
</file>