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1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2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31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222222"/>
          <w:sz w:val="21"/>
          <w:szCs w:val="21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Cs w:val="24"/>
        </w:rPr>
        <w:t>KM JUNIOR LTDA</w:t>
      </w:r>
    </w:p>
    <w:p>
      <w:pPr>
        <w:pStyle w:val="Header"/>
        <w:jc w:val="both"/>
        <w:rPr>
          <w:b/>
          <w:b/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Cs w:val="24"/>
        </w:rPr>
        <w:t>13.225.851/0001-8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FUTURA E EVENTUAL AQUISIÇÃO DE SEMENTES DE PASTAGENS E DE HORTALIÇAS PARA 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3.726,27 (Tres mil, setecentos e vinte e seis reais e vinte e sete centavo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3/04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2/04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xx de abril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7:14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4-13T17:16:00Z</dcterms:modified>
  <cp:revision>4</cp:revision>
  <dc:subject/>
  <dc:title/>
</cp:coreProperties>
</file>