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29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JE SUBSTRATOS E FERTILIZANTES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43.338.044/0001-3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FUTURA E EVENTUAL AQUISIÇÃO DE SEMENTES DE PASTAGENS E DE HORTALIÇAS PARA 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9.080,47 (Nove mil, oitenta reais e quarenta e sete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4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4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abril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3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4-13T17:16:00Z</dcterms:modified>
  <cp:revision>6</cp:revision>
  <dc:subject/>
  <dc:title/>
</cp:coreProperties>
</file>