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EXTRATO CONTRATO 28/2023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42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22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O SERVIÇO DE APOIO ÀS MICRO E PEQUENAS EMPRESAS DE SANTA CATARINA – SEBRAE/SC PARA EXECUÇÃO DO PROJETO CIDADE EMPREENDEDOR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Inciso XIII do art. 24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99.051,33 (Noventa e nove mil, cinquenta e um reais e trinta e três centavo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SERVIÇO DE APOIO ÀS MICRO E PEQUENAS EMPRESAS DE SANTA CATARINA – SEBRAE/SC – CNPJ: 82.515.859/0001-06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Cordilheira Alta/SC, em  de março de 2023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feito Municipal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23:31:00Z</dcterms:created>
  <dc:creator>Adriana</dc:creator>
  <dc:description/>
  <cp:keywords/>
  <dc:language>en-US</dc:language>
  <cp:lastModifiedBy>Computador</cp:lastModifiedBy>
  <cp:lastPrinted>2021-05-17T13:03:00Z</cp:lastPrinted>
  <dcterms:modified xsi:type="dcterms:W3CDTF">2023-04-04T11:24:00Z</dcterms:modified>
  <cp:revision>11</cp:revision>
  <dc:subject/>
  <dc:title/>
</cp:coreProperties>
</file>