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17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33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8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8" w:hanging="0"/>
        <w:jc w:val="both"/>
        <w:rPr/>
      </w:pPr>
      <w:r>
        <w:rPr>
          <w:rFonts w:cs="Bookman Old Style" w:ascii="Bookman Old Style" w:hAnsi="Bookman Old Style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</w:rPr>
        <w:t>Município de Cordilheira Alta</w:t>
      </w:r>
      <w:r>
        <w:rPr>
          <w:rFonts w:cs="Bookman Old Style" w:ascii="Bookman Old Style" w:hAnsi="Bookman Old Style"/>
        </w:rPr>
        <w:t xml:space="preserve">, Estado de Santa Catarina, com endereço na Rua Celso Tozzo, n. 27, inscrito no CNPJ sob o n. 95.990.198/0001-04, neste ato representado por seu Prefeito Municipal, Clodoaldo Briancini, doravante denominado simplesmente de </w:t>
      </w:r>
      <w:r>
        <w:rPr>
          <w:rFonts w:cs="Bookman Old Style" w:ascii="Bookman Old Style" w:hAnsi="Bookman Old Style"/>
          <w:b/>
        </w:rPr>
        <w:t>CONTRATANTE</w:t>
      </w:r>
      <w:r>
        <w:rPr>
          <w:rFonts w:cs="Bookman Old Style" w:ascii="Bookman Old Style" w:hAnsi="Bookman Old Style"/>
        </w:rPr>
        <w:t xml:space="preserve">, e, do outro lado, a Empresa </w:t>
      </w:r>
      <w:r>
        <w:rPr>
          <w:rFonts w:cs="Bookman Old Style" w:ascii="Bookman Old Style" w:hAnsi="Bookman Old Style"/>
          <w:b/>
        </w:rPr>
        <w:t xml:space="preserve">CRESCER TREINAMENTOS, </w:t>
      </w:r>
      <w:r>
        <w:rPr>
          <w:rFonts w:cs="Bookman Old Style" w:ascii="Bookman Old Style" w:hAnsi="Bookman Old Style"/>
        </w:rPr>
        <w:t xml:space="preserve">inscrita sob CNPJ: 15.309.971/0001-95, com sede na Barão do Rio Branco, Centro em Chapecó/SC, CEP: 89.806-300, doravante denominada simplesmente de </w:t>
      </w:r>
      <w:r>
        <w:rPr>
          <w:rFonts w:cs="Bookman Old Style" w:ascii="Bookman Old Style" w:hAnsi="Bookman Old Style"/>
          <w:b/>
        </w:rPr>
        <w:t>CONTRATADA</w:t>
      </w:r>
      <w:r>
        <w:rPr>
          <w:rFonts w:cs="Bookman Old Style" w:ascii="Bookman Old Style" w:hAnsi="Bookman Old Style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rFonts w:cs="Bookman Old Style" w:ascii="Bookman Old Style" w:hAnsi="Bookman Old Style"/>
          <w:b/>
        </w:rPr>
        <w:t xml:space="preserve">CONTRATAÇÃO DE SERVIÇO ESPECIALIZADO EM ASSESSORAMENTO PARA A REALIZAÇÃO DE TODO PROCESSO UNIFICADO DE SELEÇÃO DE CANDIDATOS E PROVIMENTO DE VAGAS DOS CONSELHEIROS TUTELARES DO MUNICÍPIO DE CORDILHEIRA ALTA, </w:t>
      </w:r>
      <w:r>
        <w:rPr>
          <w:rFonts w:cs="Bookman Old Style" w:ascii="Bookman Old Style" w:hAnsi="Bookman Old Style"/>
        </w:rPr>
        <w:t>de acordo com o Termo de Referência e demais documentos do Processo Licitatório 33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1. A vigência do presente contrato se iniciará na data de assinatura deste contrato, até 31/12/2023 ou ao findar de todos os serviços relacionados para contrataçã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3.1. O Município pagará pelo objeto contratado o valor global estimado em </w:t>
      </w:r>
      <w:r>
        <w:rPr>
          <w:rFonts w:cs="Bookman Old Style" w:ascii="Bookman Old Style" w:hAnsi="Bookman Old Style"/>
          <w:b/>
        </w:rPr>
        <w:t>R$ 13.550,00</w:t>
      </w:r>
      <w:r>
        <w:rPr>
          <w:rFonts w:cs="Bookman Old Style" w:ascii="Bookman Old Style" w:hAnsi="Bookman Old Style"/>
        </w:rPr>
        <w:t xml:space="preserve"> (Treze mil, quinhentos e cinquenta reais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esta dispensa de licitação correrão a cargo da dotação: (Projeto Atividade 2.077 – Elemento 3.3.90 - Despesa 97), prevista na Lei Orçamentária do Exercício de 202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6.1. Os pagamentos serão efetuados por etapas. Será efetuado o referido pagamento em até 20 (vinte) dias da apresentação de nota fiscal, devidamente assinada/aprovada pelo fiscal de contrato, após a conclusão de cada uma das etapas a seguir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alise da lei vigente: R$ 1.80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ção e envio de todas resoluções: R$ 1.80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pacitação para os candidatos: R$ 1.05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ção, Aplicação, Correção e divulgação dos resultados: R$ 2.50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oio técnico Remoto e capacitação da equipe: R$ 90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ação de capacitação para subsidiar os conselheiros eleitos: R$ 5.500, 00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os materiai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Manter equipe de profissionai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Disponibilizar os produtos/serviços em perfeito estad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 xml:space="preserve">Responsabilizar-se pelos encargos trabalhistas, previdenciários, fiscais e comerciais resultantes da execução do contrato, nos termos do artigo 71 da Lei n.º 8.666/93;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.1 - Efetuar a entrega do objeto em perfeitas condições, conforme especificações, prazo e local constantes no Edital de cada projeto que irá requerer licença ambienta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2 - Responsabilizar-se pelos vícios e danos decorrentes do objeto, de acordo com os artigos 12, 13 e 17 a 27, do Código de Defesa do Consumidor (Lei nº 8.078, de 1990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3 - Substituir, reparar ou corrigir, às suas expensas, no prazo fixado neste Termo de Referência, o objeto com avarias ou defeito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4 - Comunicar à Contratante, no prazo máximo de 05 (cinco) dias que antecede a data da entrega, fatos, circunstâncias e os motivos que impossibilitem o cumprimento do prazo previsto ou possam prejudicar a qualidade do serviço, com a devida comprovaç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6 - Indicar preposto para representá-la durante a execução do contrat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7 - A empresa deverá efetuar a análise da lei vigente (1.275/2019) e elaboração de adequação com a portaria CNMP-PRESI 239 de 25/07/2022, texto atualizado em 16/02/2023 e modificado em 28/02/2022, pelo Grupo de Trabalho Instituído no âmbito da Comissão de Infância, Juventude e Educação do Conselho Nacional do Ministério Público, a ser enviada para a Câmara de Vereadores, para aprovaçã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r e enviar todas as resoluções, publicações e edital com regras para a realização do processo de escolha de conselheiros(as) tutelares e assessoria ao CMDCA (Conselho Municipal dos Direitos da Criança e Adolescente)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xiliar na inscrição dos candidatos(as)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liar as inscrições e documentação, solicitando a complementação, se necessári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erir ou Indeferir, e encaminhar ao CMDCA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pacitar os candidatos ao cargo de Conselheiro(a) tutelar antes da homologação das inscrições (o que abrange o trabalho do Conselho Tutelar em acordo com o ECA (Estatuto da Criança e do Adolescente), sobre todo o processo eleitoral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ção, aplicação, correção, envio e divulgação dos resultados da prova d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hecimentos (Estatuto da Criança e do Adolescente e políticas de garantia e proteção aos direitos da criança e adolescente)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ática (Rotinas administrativas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álise dos recursos eventualmente interpostos por candidatos no processo de escolha dos membros do Conselho Tutelar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oio técnico no dia da eleiçã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pacitação para a equipe que irá atuar no dia da eleiçã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ponibilização de profissional para orientação desde a abertura das urnas até a proclamação dos resultado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ação de capacitação para subsidiar a atuação dos conselheiros eleitos para os suplentes de Conselheiros Tutelares Eleitos, sobre os seguintes temas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i de Henry Borel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stema SIPIA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ribuições dos Conselheiros Tutelare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tatuto da Criança e do Adolescent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supostos éticos do trabalho social com a criança e o adolescent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Conselho Tutelar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de Socioassistenci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1. É competente para o pleno e total recebimento do objeto deste contrato, bem como a fiscalização do seu cumprimento, a Secretaria Solicita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2</w:t>
      </w:r>
      <w:r>
        <w:rPr/>
        <w:t xml:space="preserve"> </w:t>
      </w:r>
      <w:r>
        <w:rPr>
          <w:rFonts w:cs="Bookman Old Style" w:ascii="Bookman Old Style" w:hAnsi="Bookman Old Style"/>
        </w:rPr>
        <w:t>A execução contrato será acompanhada e fiscalizada pelo Chefe de Gabinete Sr. Eder Retore que atuará como representante institucional, nos termos do artigo 67 da Lei 8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jc w:val="right"/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20 de março de 2023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RESCER TREINAMENT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</w:t>
        <w:tab/>
        <w:tab/>
        <w:tab/>
        <w:tab/>
        <w:tab/>
        <w:t xml:space="preserve">     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</w:t>
        <w:tab/>
        <w:tab/>
        <w:tab/>
        <w:t xml:space="preserve">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***.893.109-**</w:t>
        <w:tab/>
        <w:t xml:space="preserve"> </w:t>
        <w:tab/>
        <w:tab/>
        <w:t xml:space="preserve"> </w:t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der Reto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fe de Gabinete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mmarcadores">
    <w:name w:val="Com marcadores"/>
    <w:basedOn w:val="Normal"/>
    <w:qFormat/>
    <w:pPr>
      <w:ind w:left="283" w:hanging="283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1:23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3-20T11:34:00Z</dcterms:modified>
  <cp:revision>34</cp:revision>
  <dc:subject/>
  <dc:title/>
</cp:coreProperties>
</file>