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elo presente Termo de Ratificação de Dispensa de Licitação, Eu, CLODOALDO BRIANCINI, Prefeito de Cordilheira Alta/SC, à vista o Termo de Dispensa de Licitação n</w:t>
      </w:r>
      <w:r>
        <w:rPr>
          <w:color w:val="000000"/>
          <w:sz w:val="22"/>
          <w:szCs w:val="22"/>
        </w:rPr>
        <w:t>° 14/2023,</w:t>
      </w:r>
      <w:r>
        <w:rPr>
          <w:sz w:val="22"/>
          <w:szCs w:val="22"/>
        </w:rPr>
        <w:t xml:space="preserve"> no processo administrativo de nº. </w:t>
      </w:r>
      <w:r>
        <w:rPr>
          <w:color w:val="000000"/>
          <w:sz w:val="22"/>
          <w:szCs w:val="22"/>
        </w:rPr>
        <w:t>23/2023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Ficando assim adjudicado a favor da empresa </w:t>
      </w:r>
      <w:r>
        <w:rPr>
          <w:b/>
          <w:sz w:val="22"/>
          <w:szCs w:val="22"/>
        </w:rPr>
        <w:t>JOÃO PEDRO BRATKOWSKI KOSSMANN: CNPJ: 32.861.846/0001-02, estabelecida na Rua João Batista Zeca, Passo dos Fortes, Chapecó/SC, CEP:89.805-580,</w:t>
      </w:r>
      <w:r>
        <w:rPr>
          <w:sz w:val="22"/>
          <w:szCs w:val="22"/>
        </w:rPr>
        <w:t xml:space="preserve"> com o objetivo de: </w:t>
      </w:r>
      <w:r>
        <w:rPr>
          <w:b/>
        </w:rPr>
        <w:t>CONTRATAÇÃO DE EMPRESA ESPECIALIZADA PARA ELABORAÇÃO DE PROJETO DE REFORÇO ESTRUTURAL PARA ESTRUTURA METÁLICA DA EDIFICAÇÃO TOMBADA DO MOINHO SÃO DOMINGOS DO MUNICIPIO DE CORDILHEIRA ALTA/SC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erfazendo um valor global de R$ 12.169,00 (Doze mil cento e sessenta e nove reais). Tudo em conformidade com a legislação vigent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righ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</w:t>
      </w:r>
      <w:r>
        <w:rPr>
          <w:color w:val="000000"/>
          <w:sz w:val="22"/>
          <w:szCs w:val="22"/>
        </w:rPr>
        <w:t>SC, 27 de fevereiro de 2023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NI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18-12-07T10:17:00Z</cp:lastPrinted>
  <dcterms:modified xsi:type="dcterms:W3CDTF">2023-02-27T18:02:00Z</dcterms:modified>
  <cp:revision>58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