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lo presente Termo de Ratificação de Dispensa de Licitação, Eu, CLODOALDO BRIANCINI, Prefeito de Cordilheira Alta/SC, à vista o Termo de Dispensa de Licitação n</w:t>
      </w:r>
      <w:r>
        <w:rPr>
          <w:color w:val="000000"/>
          <w:sz w:val="22"/>
          <w:szCs w:val="22"/>
        </w:rPr>
        <w:t>° 11/2023,</w:t>
      </w:r>
      <w:r>
        <w:rPr>
          <w:sz w:val="22"/>
          <w:szCs w:val="22"/>
        </w:rPr>
        <w:t xml:space="preserve"> no processo administrativo de nº. </w:t>
      </w:r>
      <w:r>
        <w:rPr>
          <w:color w:val="000000"/>
          <w:sz w:val="22"/>
          <w:szCs w:val="22"/>
        </w:rPr>
        <w:t>17/2023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>FUNDAÇÃO UNIVERSIDADE EMPRESA DE TECNOLOGIA E CIÊNCIAS – FUNDATEC, CNPJ sob nº 87.878.476/0001-08, com representante legal Sr. Carlos Henrique da Cunha Castro, CPF sob o n. ***.531.320.-**,</w:t>
      </w:r>
      <w:r>
        <w:rPr>
          <w:sz w:val="22"/>
          <w:szCs w:val="22"/>
        </w:rPr>
        <w:t xml:space="preserve"> com o objetivo de: </w:t>
      </w:r>
      <w:r>
        <w:rPr>
          <w:b/>
        </w:rPr>
        <w:t xml:space="preserve">CONTRATAÇÃO DE EMPRESA ESPECIALIZADA PARA PLANEJAMENTO E EXECUÇÃO DE PROCESSO SELETIVO, COMPREENDENDO TODAS AS ETAPAS, DESTINADO A CONTRATAÇÃO DE PESSOAL POR TEMPO DETERMINADO PARA ATENDER </w:t>
        <w:tab/>
        <w:t xml:space="preserve">A NECESSIDADE </w:t>
        <w:tab/>
        <w:t xml:space="preserve">TEMPORÁRIA </w:t>
        <w:tab/>
        <w:t xml:space="preserve">E </w:t>
        <w:tab/>
        <w:t>DE EXCEPCIONAL INTERESSE PÚBLICO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63.884,00 (Sessenta e três Mil oitocentos e Oitenta e Quatro Reais). Tudo em conformidade com a legislação vigent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</w:t>
      </w:r>
      <w:r>
        <w:rPr>
          <w:color w:val="000000"/>
          <w:sz w:val="22"/>
          <w:szCs w:val="22"/>
        </w:rPr>
        <w:t>SC, 15 de fevereiro de 2023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2-15T11:43:00Z</dcterms:modified>
  <cp:revision>53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