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PROCESSO ADMINISTRATIVO Nº 17/2023</w:t>
      </w:r>
    </w:p>
    <w:p>
      <w:pPr>
        <w:pStyle w:val="Heading1"/>
        <w:ind w:left="10" w:right="86" w:hanging="10"/>
        <w:rPr>
          <w:szCs w:val="24"/>
        </w:rPr>
      </w:pPr>
      <w:r>
        <w:rPr>
          <w:szCs w:val="24"/>
        </w:rPr>
        <w:t>DISPENSA DE LICITAÇÃO Nº 11/2023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11"/>
        <w:ind w:left="345" w:right="79" w:hanging="360"/>
        <w:rPr>
          <w:b/>
          <w:b/>
          <w:szCs w:val="24"/>
        </w:rPr>
      </w:pPr>
      <w:r>
        <w:rPr>
          <w:b/>
          <w:szCs w:val="24"/>
        </w:rPr>
        <w:t xml:space="preserve">DESCRIÇÃO DO OBJETO: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before="0" w:after="11"/>
        <w:ind w:left="-5" w:right="68" w:hanging="10"/>
        <w:rPr>
          <w:szCs w:val="24"/>
        </w:rPr>
      </w:pPr>
      <w:r>
        <w:rPr>
          <w:szCs w:val="24"/>
        </w:rPr>
        <w:t xml:space="preserve">O objeto da presente dispensa de licitação é a </w:t>
      </w:r>
      <w:r>
        <w:rPr>
          <w:b/>
          <w:szCs w:val="24"/>
        </w:rPr>
        <w:t xml:space="preserve">CONTRATAÇÃO DE EMPRESA ESPECIALIZADA PARA PLANEJAMENTO E EXECUÇÃO DE PROCESSO SELETIVO, COMPREENDENDO TODAS AS ETAPAS, DESTINADO A CONTRATAÇÃO DE PESSOAL POR TEMPO DETERMINADO PARA ATENDER </w:t>
        <w:tab/>
        <w:t xml:space="preserve">A </w:t>
        <w:tab/>
        <w:t xml:space="preserve">NECESSIDADE </w:t>
        <w:tab/>
        <w:t xml:space="preserve">TEMPORÁRIA </w:t>
        <w:tab/>
        <w:t xml:space="preserve">E </w:t>
        <w:tab/>
        <w:t>DE</w:t>
        <w:tab/>
        <w:t xml:space="preserve">EXCEPCIONAL INTERESSE PÚBLICO, DE ACORDO COM OS ANEXOS “A” E “B”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2. FUNDAMENTAÇÃO LEGAL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>O presente Termo de Dispensa encontra fundamentação legal no art. 24, inciso XIII, da Lei Federal nº 8.666/93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3. JUSTIFICATIVA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>A realização de licitações pela Administração Pública para contratação de obras, serviços, compras e alienações está preconizada na Constituição Federal, cujo art. 37, inciso XXI, assim determina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>A dispensa de licitação, porém, é exceção também prevista na Constituição Federal, no mesmo dispositivo, que contém a orientação de que serão ressalvados os casos especificados na legislação. O Constituinte de 1988, portanto, sabedor de que em algumas situações, por conveniência da Administração, a licitação deveria ser afastada, registrou a hipótese, transferindo à legislação ordinária a incumbência de relacionar as condições em que isso poderia acontecer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>A presente justificativa tem por objetivo esclarecer, pois, o alcance da exceção, mais especificamente da situação disposta pelo inciso XIII do art. 24 da Lei nº 8.666/93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>Esse inciso possui o seguinte teor, ou seja, admite a dispensa: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1" w:after="120"/>
        <w:ind w:left="1446" w:right="-7" w:hanging="10"/>
        <w:rPr>
          <w:szCs w:val="24"/>
        </w:rPr>
      </w:pPr>
      <w:r>
        <w:rPr>
          <w:w w:val="115"/>
          <w:szCs w:val="24"/>
        </w:rPr>
        <w:t>“</w:t>
      </w:r>
      <w:r>
        <w:rPr>
          <w:w w:val="115"/>
          <w:szCs w:val="24"/>
        </w:rPr>
        <w:t>XIII - na contratação de instituição brasileira incumbida regimental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ou estatutariamente da pesquisa, do ensino ou do desenvolvimento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institucional,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ou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de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instituição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dedicada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à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recuperação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social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do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preso,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desde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que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a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contratada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detenha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inquestionável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reputação</w:t>
      </w:r>
      <w:r>
        <w:rPr>
          <w:spacing w:val="1"/>
          <w:w w:val="115"/>
          <w:szCs w:val="24"/>
        </w:rPr>
        <w:t xml:space="preserve"> </w:t>
      </w:r>
      <w:r>
        <w:rPr>
          <w:w w:val="115"/>
          <w:szCs w:val="24"/>
        </w:rPr>
        <w:t>ético-profissional</w:t>
      </w:r>
      <w:r>
        <w:rPr>
          <w:spacing w:val="13"/>
          <w:w w:val="115"/>
          <w:szCs w:val="24"/>
        </w:rPr>
        <w:t xml:space="preserve"> </w:t>
      </w:r>
      <w:r>
        <w:rPr>
          <w:w w:val="115"/>
          <w:szCs w:val="24"/>
        </w:rPr>
        <w:t>e</w:t>
      </w:r>
      <w:r>
        <w:rPr>
          <w:spacing w:val="13"/>
          <w:w w:val="115"/>
          <w:szCs w:val="24"/>
        </w:rPr>
        <w:t xml:space="preserve"> </w:t>
      </w:r>
      <w:r>
        <w:rPr>
          <w:w w:val="115"/>
          <w:szCs w:val="24"/>
        </w:rPr>
        <w:t>não</w:t>
      </w:r>
      <w:r>
        <w:rPr>
          <w:spacing w:val="13"/>
          <w:w w:val="115"/>
          <w:szCs w:val="24"/>
        </w:rPr>
        <w:t xml:space="preserve"> </w:t>
      </w:r>
      <w:r>
        <w:rPr>
          <w:w w:val="115"/>
          <w:szCs w:val="24"/>
        </w:rPr>
        <w:t>tenha</w:t>
      </w:r>
      <w:r>
        <w:rPr>
          <w:spacing w:val="14"/>
          <w:w w:val="115"/>
          <w:szCs w:val="24"/>
        </w:rPr>
        <w:t xml:space="preserve"> </w:t>
      </w:r>
      <w:r>
        <w:rPr>
          <w:w w:val="115"/>
          <w:szCs w:val="24"/>
        </w:rPr>
        <w:t>fins</w:t>
      </w:r>
      <w:r>
        <w:rPr>
          <w:spacing w:val="15"/>
          <w:w w:val="115"/>
          <w:szCs w:val="24"/>
        </w:rPr>
        <w:t xml:space="preserve"> </w:t>
      </w:r>
      <w:r>
        <w:rPr>
          <w:w w:val="115"/>
          <w:szCs w:val="24"/>
        </w:rPr>
        <w:t>lucrativos;”.</w:t>
      </w:r>
    </w:p>
    <w:p>
      <w:pPr>
        <w:pStyle w:val="TextBody"/>
        <w:ind w:left="0" w:right="-7" w:hanging="0"/>
        <w:rPr/>
      </w:pPr>
      <w:r>
        <w:rPr>
          <w:w w:val="110"/>
          <w:szCs w:val="24"/>
        </w:rPr>
        <w:t>Abandonando-s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a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part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que se refere a instituições dedicadas à recuperaçã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d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presos,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questã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muit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específica,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volta-s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para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as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primeiras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linhas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d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dispositivo,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relativas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à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realizaçã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d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pesquisa,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ensin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desenvolvimento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institucional,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>sempre</w:t>
      </w:r>
      <w:r>
        <w:rPr>
          <w:spacing w:val="1"/>
          <w:w w:val="110"/>
          <w:szCs w:val="24"/>
        </w:rPr>
        <w:t xml:space="preserve"> </w:t>
      </w:r>
      <w:r>
        <w:rPr>
          <w:w w:val="110"/>
          <w:szCs w:val="24"/>
        </w:rPr>
        <w:t xml:space="preserve">observada </w:t>
      </w:r>
      <w:r>
        <w:rPr>
          <w:spacing w:val="1"/>
          <w:w w:val="110"/>
          <w:szCs w:val="24"/>
        </w:rPr>
        <w:t>a</w:t>
      </w:r>
      <w:r>
        <w:rPr>
          <w:w w:val="110"/>
          <w:szCs w:val="24"/>
        </w:rPr>
        <w:t xml:space="preserve"> </w:t>
      </w:r>
      <w:r>
        <w:rPr>
          <w:spacing w:val="1"/>
          <w:w w:val="110"/>
          <w:szCs w:val="24"/>
        </w:rPr>
        <w:t>reputação</w:t>
      </w:r>
      <w:r>
        <w:rPr>
          <w:w w:val="110"/>
          <w:szCs w:val="24"/>
        </w:rPr>
        <w:t xml:space="preserve"> </w:t>
      </w:r>
      <w:r>
        <w:rPr>
          <w:spacing w:val="1"/>
          <w:w w:val="110"/>
          <w:szCs w:val="24"/>
        </w:rPr>
        <w:t>ético</w:t>
      </w:r>
      <w:r>
        <w:rPr>
          <w:w w:val="110"/>
          <w:szCs w:val="24"/>
        </w:rPr>
        <w:t xml:space="preserve">-profissional </w:t>
      </w:r>
      <w:r>
        <w:rPr>
          <w:spacing w:val="1"/>
          <w:w w:val="110"/>
          <w:szCs w:val="24"/>
        </w:rPr>
        <w:t>e</w:t>
      </w:r>
      <w:r>
        <w:rPr>
          <w:w w:val="110"/>
          <w:szCs w:val="24"/>
        </w:rPr>
        <w:t xml:space="preserve"> </w:t>
      </w:r>
      <w:r>
        <w:rPr>
          <w:spacing w:val="1"/>
          <w:w w:val="110"/>
          <w:szCs w:val="24"/>
        </w:rPr>
        <w:t>a</w:t>
      </w:r>
      <w:r>
        <w:rPr>
          <w:w w:val="110"/>
          <w:szCs w:val="24"/>
        </w:rPr>
        <w:t xml:space="preserve"> </w:t>
      </w:r>
      <w:r>
        <w:rPr>
          <w:spacing w:val="1"/>
          <w:w w:val="110"/>
          <w:szCs w:val="24"/>
        </w:rPr>
        <w:t xml:space="preserve">não </w:t>
      </w:r>
      <w:r>
        <w:rPr>
          <w:w w:val="110"/>
          <w:szCs w:val="24"/>
        </w:rPr>
        <w:t>finalidade</w:t>
      </w:r>
      <w:r>
        <w:rPr>
          <w:spacing w:val="20"/>
          <w:w w:val="110"/>
          <w:szCs w:val="24"/>
        </w:rPr>
        <w:t xml:space="preserve"> </w:t>
      </w:r>
      <w:r>
        <w:rPr>
          <w:w w:val="110"/>
          <w:szCs w:val="24"/>
        </w:rPr>
        <w:t>de</w:t>
      </w:r>
      <w:r>
        <w:rPr>
          <w:spacing w:val="20"/>
          <w:w w:val="110"/>
          <w:szCs w:val="24"/>
        </w:rPr>
        <w:t xml:space="preserve"> </w:t>
      </w:r>
      <w:r>
        <w:rPr>
          <w:w w:val="110"/>
          <w:szCs w:val="24"/>
        </w:rPr>
        <w:t>lucro,</w:t>
      </w:r>
      <w:r>
        <w:rPr>
          <w:spacing w:val="21"/>
          <w:w w:val="110"/>
          <w:szCs w:val="24"/>
        </w:rPr>
        <w:t xml:space="preserve"> </w:t>
      </w:r>
      <w:r>
        <w:rPr>
          <w:w w:val="110"/>
          <w:szCs w:val="24"/>
        </w:rPr>
        <w:t>conforme</w:t>
      </w:r>
      <w:r>
        <w:rPr>
          <w:spacing w:val="20"/>
          <w:w w:val="110"/>
          <w:szCs w:val="24"/>
        </w:rPr>
        <w:t xml:space="preserve"> </w:t>
      </w:r>
      <w:r>
        <w:rPr>
          <w:w w:val="110"/>
          <w:szCs w:val="24"/>
        </w:rPr>
        <w:t>ali</w:t>
      </w:r>
      <w:r>
        <w:rPr>
          <w:spacing w:val="20"/>
          <w:w w:val="110"/>
          <w:szCs w:val="24"/>
        </w:rPr>
        <w:t xml:space="preserve"> </w:t>
      </w:r>
      <w:r>
        <w:rPr>
          <w:w w:val="110"/>
          <w:szCs w:val="24"/>
        </w:rPr>
        <w:t>mencionado.</w:t>
      </w:r>
    </w:p>
    <w:p>
      <w:pPr>
        <w:pStyle w:val="Normal"/>
        <w:widowControl w:val="false"/>
        <w:autoSpaceDE w:val="false"/>
        <w:spacing w:lineRule="auto" w:line="240" w:before="149" w:after="0"/>
        <w:ind w:left="0" w:hanging="0"/>
        <w:jc w:val="left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Análise</w:t>
      </w:r>
      <w:r>
        <w:rPr>
          <w:rFonts w:eastAsia="Cambria" w:cs="Cambria"/>
          <w:b/>
          <w:color w:val="000000"/>
          <w:spacing w:val="22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do</w:t>
      </w:r>
      <w:r>
        <w:rPr>
          <w:rFonts w:eastAsia="Cambria" w:cs="Cambria"/>
          <w:b/>
          <w:color w:val="000000"/>
          <w:spacing w:val="23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marco</w:t>
      </w:r>
      <w:r>
        <w:rPr>
          <w:rFonts w:eastAsia="Cambria" w:cs="Cambria"/>
          <w:b/>
          <w:color w:val="000000"/>
          <w:spacing w:val="23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legal</w:t>
      </w:r>
    </w:p>
    <w:p>
      <w:pPr>
        <w:pStyle w:val="Normal"/>
        <w:widowControl w:val="false"/>
        <w:autoSpaceDE w:val="false"/>
        <w:spacing w:lineRule="auto" w:line="240" w:before="9" w:after="0"/>
        <w:ind w:left="0" w:hanging="0"/>
        <w:jc w:val="left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 exceção à regra geral de que se faça licitação tem por fundamento o fato de 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s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tór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uit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ez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fli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alor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gualm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utelados pela ordem jurídica ou pelo princípio da eficiência ou, ainda, pel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veniência de instituir mecanismos de incentivo a determinadas institui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am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igência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ais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Assim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so  sob  comento,  há  a  possibilidade  de  se  promover  a  licitaç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islador  reconheceu  que  sua  dispensa  traria  melhor  resultados.  Leia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 trecho escrito por Diógenes Gasparini (in Boletim de Licitações e Contrat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io/96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ulo: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d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DJ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24),  que  reproduz  outro  respeitado  autor,  o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onstr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lidez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firmativa:</w:t>
      </w:r>
    </w:p>
    <w:p>
      <w:pPr>
        <w:pStyle w:val="Normal"/>
        <w:widowControl w:val="false"/>
        <w:autoSpaceDE w:val="false"/>
        <w:spacing w:lineRule="auto" w:line="240" w:before="1" w:after="0"/>
        <w:ind w:left="0" w:hanging="0"/>
        <w:jc w:val="left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ipótes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tua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  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síve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iáve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rcunstância relevante não convém a sua realização, como ensin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ilson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bre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llari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Aspect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urídic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3ª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d.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ulo: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araiva,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992,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32)”.</w:t>
      </w:r>
    </w:p>
    <w:p>
      <w:pPr>
        <w:pStyle w:val="Normal"/>
        <w:widowControl w:val="false"/>
        <w:autoSpaceDE w:val="false"/>
        <w:spacing w:lineRule="auto" w:line="240" w:before="4" w:after="0"/>
        <w:ind w:left="1134" w:hanging="0"/>
        <w:jc w:val="left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peri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ibun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ustiç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ar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córdão  que  caminha  na  mes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reção (MS 7465/DF, Rel. Min. João Otávio de Noronha, DJ 05/04/2004, p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87),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t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roduzid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guir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s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spe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aciocín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mpetra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ave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niver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ponent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essados na obtenção de outorga, impõe-se realização do prév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dimen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tório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ob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n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iol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tula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is da igualdade, impessoalidade, moralidade, legalidade,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bi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tiv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azoabilidade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ontroverso que a abertura do procedimento formal de lici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pende da existência de uma pluralidade de alternativas, por outr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3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firmar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sa</w:t>
      </w:r>
      <w:r>
        <w:rPr>
          <w:rFonts w:eastAsia="Cambria" w:cs="Cambria"/>
          <w:color w:val="000000"/>
          <w:spacing w:val="3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rcunstância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ria,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3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ó,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3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feit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viabiliz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re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s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oçã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e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esse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o”.</w:t>
      </w:r>
    </w:p>
    <w:p>
      <w:pPr>
        <w:pStyle w:val="Normal"/>
        <w:widowControl w:val="false"/>
        <w:autoSpaceDE w:val="false"/>
        <w:spacing w:lineRule="auto" w:line="240" w:before="6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omo se pode compreender, a dispensa de licitação não exige que haja u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únic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ess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sa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r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cricionár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tém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retam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termin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necedor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smo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os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istam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ambém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dições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estar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abe, em seguida, destrinchar o significado das diversas condições contidas 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ferido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Instituição</w:t>
      </w:r>
      <w:r>
        <w:rPr>
          <w:rFonts w:eastAsia="Cambria" w:cs="Cambria"/>
          <w:b/>
          <w:color w:val="000000"/>
          <w:spacing w:val="32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brasileira</w:t>
      </w:r>
    </w:p>
    <w:p>
      <w:pPr>
        <w:pStyle w:val="Normal"/>
        <w:widowControl w:val="false"/>
        <w:autoSpaceDE w:val="false"/>
        <w:spacing w:lineRule="auto" w:line="240" w:before="8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9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credita-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úvi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pei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gnif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tacada. Mesmo assim, traga-se à colação o entendimento de Carlos Pi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elh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ot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Eficácia nas licitações e contratos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4ª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d.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el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orizonte:  D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y,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995,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30)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en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ceito  de 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instituição brasileira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,  no  sentido  que  lh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á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se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brang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o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quer  organização  –  pesso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jurídi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–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quad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ribu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‘brasileira’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‘s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ucrativos’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in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j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tentora  de  um  regimento  ou  estatuto  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he</w:t>
      </w:r>
      <w:r>
        <w:rPr>
          <w:rFonts w:eastAsia="Cambria" w:cs="Cambria"/>
          <w:color w:val="000000"/>
          <w:spacing w:val="3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ribua</w:t>
      </w:r>
      <w:r>
        <w:rPr>
          <w:rFonts w:eastAsia="Cambria" w:cs="Cambria"/>
          <w:color w:val="000000"/>
          <w:spacing w:val="3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alidades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ncionadas</w:t>
      </w:r>
      <w:r>
        <w:rPr>
          <w:rFonts w:eastAsia="Cambria" w:cs="Cambria"/>
          <w:color w:val="000000"/>
          <w:spacing w:val="3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iso”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(grifos</w:t>
      </w:r>
      <w:r>
        <w:rPr>
          <w:rFonts w:eastAsia="Cambria" w:cs="Cambria"/>
          <w:color w:val="000000"/>
          <w:spacing w:val="3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riginal).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 confirmação de que a entidade é uma instituição brasileira não exige grandes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forço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astando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so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amina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cument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ição,</w:t>
      </w:r>
      <w:r>
        <w:rPr>
          <w:rFonts w:eastAsia="Cambria" w:cs="Cambria"/>
          <w:color w:val="000000"/>
          <w:spacing w:val="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nde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averá</w:t>
      </w:r>
      <w:r>
        <w:rPr>
          <w:rFonts w:eastAsia="Cambria" w:cs="Cambria"/>
          <w:color w:val="000000"/>
          <w:spacing w:val="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ertamente</w:t>
      </w:r>
      <w:r>
        <w:rPr>
          <w:rFonts w:eastAsia="Cambria" w:cs="Cambria"/>
          <w:color w:val="000000"/>
          <w:spacing w:val="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dos</w:t>
      </w:r>
      <w:r>
        <w:rPr>
          <w:rFonts w:eastAsia="Cambria" w:cs="Cambria"/>
          <w:color w:val="000000"/>
          <w:spacing w:val="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fastarão</w:t>
      </w:r>
      <w:r>
        <w:rPr>
          <w:rFonts w:eastAsia="Cambria" w:cs="Cambria"/>
          <w:color w:val="000000"/>
          <w:spacing w:val="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lquer</w:t>
      </w:r>
      <w:r>
        <w:rPr>
          <w:rFonts w:eastAsia="Cambria" w:cs="Cambria"/>
          <w:color w:val="000000"/>
          <w:spacing w:val="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úvida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Incumbência</w:t>
      </w:r>
      <w:r>
        <w:rPr>
          <w:rFonts w:eastAsia="Cambria" w:cs="Cambria"/>
          <w:b/>
          <w:color w:val="000000"/>
          <w:spacing w:val="39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regimental</w:t>
      </w:r>
      <w:r>
        <w:rPr>
          <w:rFonts w:eastAsia="Cambria" w:cs="Cambria"/>
          <w:b/>
          <w:color w:val="000000"/>
          <w:spacing w:val="40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ou</w:t>
      </w:r>
      <w:r>
        <w:rPr>
          <w:rFonts w:eastAsia="Cambria" w:cs="Cambria"/>
          <w:b/>
          <w:color w:val="000000"/>
          <w:spacing w:val="39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estatutária</w:t>
      </w:r>
    </w:p>
    <w:p>
      <w:pPr>
        <w:pStyle w:val="Normal"/>
        <w:widowControl w:val="false"/>
        <w:autoSpaceDE w:val="false"/>
        <w:spacing w:lineRule="auto" w:line="240" w:before="8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qui também não parece haver muita divergência, pelo menos em relação 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squi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sino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s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rm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ant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larez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ridiana</w:t>
      </w:r>
      <w:r>
        <w:rPr>
          <w:rFonts w:eastAsia="Cambria" w:cs="Cambria"/>
          <w:color w:val="000000"/>
          <w:spacing w:val="3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3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3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ior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ficuldade</w:t>
      </w:r>
      <w:r>
        <w:rPr>
          <w:rFonts w:eastAsia="Cambria" w:cs="Cambria"/>
          <w:color w:val="000000"/>
          <w:spacing w:val="3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fini-los.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3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ulta</w:t>
      </w:r>
      <w:r>
        <w:rPr>
          <w:rFonts w:eastAsia="Cambria" w:cs="Cambria"/>
          <w:color w:val="000000"/>
          <w:spacing w:val="3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3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giment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 ao estatuto da entidade permitirá saber se está incumbida de promov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sa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çõe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afi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á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ende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gnificad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tens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desenvolvimento institucional” e da legalidade da sua subsunção com o objet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o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sinal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rç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usten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lh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Comentários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lei de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licitações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contratos administrativos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. 8ª ed., São Paulo: Dialética, 2000, p. 255) ao abord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á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tad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: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"O objeto social da instituição deverá abranger pesquisa, ensino 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entífic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cnológico.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s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eit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ver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preta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o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mpl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limin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limi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gu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ep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ota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evalec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o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corr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ção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se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otalidade dos vocábulos possui núcleos semânticos inquestionáveis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 mai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ficul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volv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'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'."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ficuldade?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”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endi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u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quil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lgu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neir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ibui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erfeiçoamento das instituições, para sua modernização, para torná-la mai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ágil, mais eficaz e eficiente (neste caso, atendendo ao princípio constitucion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37)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is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peitosa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ncípio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conomicidade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lent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ec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tembr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007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uj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Contra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undação</w:t>
      </w:r>
      <w:r>
        <w:rPr>
          <w:rFonts w:eastAsia="Cambria" w:cs="Cambria"/>
          <w:color w:val="000000"/>
          <w:spacing w:val="2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–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licação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2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2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.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”,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ernand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osé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Gonçalves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cunh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põ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em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stão: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ariadas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rrentes</w:t>
      </w:r>
      <w:r>
        <w:rPr>
          <w:rFonts w:eastAsia="Cambria" w:cs="Cambria"/>
          <w:color w:val="000000"/>
          <w:spacing w:val="5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utrinárias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êm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do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contradas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ntido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cont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spos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blem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ndo  que  o  apont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r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di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endido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prestaçã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um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serviç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impliqu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progress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melhoria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instituiçã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contratante,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mediant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uma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atividade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intelectual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. Assim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viços 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rmit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 realização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arefas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orma</w:t>
      </w:r>
      <w:r>
        <w:rPr>
          <w:rFonts w:eastAsia="Cambria" w:cs="Cambria"/>
          <w:color w:val="000000"/>
          <w:spacing w:val="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is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ficiente</w:t>
      </w:r>
      <w:r>
        <w:rPr>
          <w:rFonts w:eastAsia="Cambria" w:cs="Cambria"/>
          <w:color w:val="000000"/>
          <w:spacing w:val="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conômica,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tem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gurança</w:t>
      </w:r>
      <w:r>
        <w:rPr>
          <w:rFonts w:eastAsia="Cambria" w:cs="Cambria"/>
          <w:color w:val="000000"/>
          <w:spacing w:val="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stão</w:t>
      </w:r>
      <w:r>
        <w:rPr>
          <w:rFonts w:eastAsia="Cambria" w:cs="Cambria"/>
          <w:color w:val="00000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rmita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es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  forma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is afeita às necessidades da população etc., desde que impliqu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ivi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lectua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guarda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onânci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ntido  lat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 a significação de desenvolvimento institucional” (destaques 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iginal)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té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rigi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tu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ífic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há  no  orden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jurídico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átrio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finição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l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desenvolvimento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”.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2.349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5/12/2010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ata  das  relações  entre  instituiç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eder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si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uperior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esquis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ientífic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tecnológic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hamadas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ções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oio,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odificou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§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º,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º,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8.958/94,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ssou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guinte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dação,</w:t>
      </w:r>
      <w:r>
        <w:rPr>
          <w:rFonts w:eastAsia="Cambria" w:cs="Cambria"/>
          <w:color w:val="000000"/>
          <w:spacing w:val="2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orme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anscrição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baixo</w:t>
      </w:r>
      <w:r>
        <w:rPr>
          <w:rFonts w:eastAsia="Cambria" w:cs="Cambria"/>
          <w:color w:val="000000"/>
          <w:spacing w:val="2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(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litteris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):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§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º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õ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endem-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grama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jet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ivida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peraç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iai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lusiv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turez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fraestrutural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teri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aboratorial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  levem  à  melhoria  mensurável  das  condições  d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F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CT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ar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umprimen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ficie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ficaz  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issão, conforme descrita no plano de desenvolvimento institucional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edad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qu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s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néric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vinculados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jetos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íficos"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nalogi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rmi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z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ambé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desenvolvimento institucional” está intimamente ligado à melhoria das su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diçõe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isand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umprimen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iss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terminada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lmente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rmas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urídicas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feriore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feit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ocábul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st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ponta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ar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clus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mov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lhorias  em  uma  instituição,  ou  seja,  aprimorar  sua  organizaç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modo a que possa atuar eficientemente no meio social, econômico, polític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ultur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tá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serida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vist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mpr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lh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end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u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ver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i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tá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ere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 desenvolvimento institucional, portanto, diz respeito a tudo aquilo que 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 faz para aperfeiçoar sua atuação, na qualidade de ente públic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v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serv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ncípi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i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utrinários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mete-s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pósi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íncul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r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termina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is, à  contribuição de Jessé Torres Pereira Júnior (Comentários 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 das licitações e contratações da administração pública. 6ª ed. 2003. Rio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aneiro: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novar,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81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guintes),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roduz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cialmente: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fere-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ong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nuo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minh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madurecimento hermenêutico do inciso XIII do art. 24 da Lei Ger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 Licitações. Hoje, seria possível extrair-se do decisório do TCU 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ão requisitos de validade da contratação direta nele amparável, 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íntes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quemática:</w:t>
      </w:r>
    </w:p>
    <w:p>
      <w:pPr>
        <w:pStyle w:val="Normal"/>
        <w:widowControl w:val="false"/>
        <w:autoSpaceDE w:val="false"/>
        <w:spacing w:lineRule="auto" w:line="240" w:before="2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d)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‘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’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reend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ividade</w:t>
      </w:r>
      <w:r>
        <w:rPr>
          <w:rFonts w:eastAsia="Cambria" w:cs="Cambria"/>
          <w:color w:val="000000"/>
          <w:spacing w:val="4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b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utela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stituição,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erindo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4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ta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cepcionalidad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adec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s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rriqueiramente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contrados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rcado”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O Tribunal de Contas do Distrito Federal também contribuiu para esclarecer 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end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cei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“desenvolvimen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stitucional”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unciado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09,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verbis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licação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,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idos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mai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quisit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r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dic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v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rovad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ficamente,</w:t>
      </w:r>
      <w:r>
        <w:rPr>
          <w:rFonts w:eastAsia="Cambria" w:cs="Cambria"/>
          <w:color w:val="000000"/>
          <w:spacing w:val="-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-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rita</w:t>
      </w:r>
      <w:r>
        <w:rPr>
          <w:rFonts w:eastAsia="Cambria" w:cs="Cambria"/>
          <w:color w:val="000000"/>
          <w:spacing w:val="-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atibilidade</w:t>
      </w:r>
      <w:r>
        <w:rPr>
          <w:rFonts w:eastAsia="Cambria" w:cs="Cambria"/>
          <w:color w:val="000000"/>
          <w:spacing w:val="-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-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rtinência</w:t>
      </w:r>
      <w:r>
        <w:rPr>
          <w:rFonts w:eastAsia="Cambria" w:cs="Cambria"/>
          <w:color w:val="000000"/>
          <w:spacing w:val="-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re</w:t>
      </w:r>
      <w:r>
        <w:rPr>
          <w:rFonts w:eastAsia="Cambria" w:cs="Cambria"/>
          <w:color w:val="000000"/>
          <w:spacing w:val="-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-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iv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oci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sej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 ético-profissional, além de demonstrar que essa dispõe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rutur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equa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ficient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est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quele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eda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bcontratação.</w:t>
      </w:r>
    </w:p>
    <w:p>
      <w:pPr>
        <w:pStyle w:val="Normal"/>
        <w:widowControl w:val="false"/>
        <w:autoSpaceDE w:val="false"/>
        <w:spacing w:lineRule="auto" w:line="240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Fundamentação:</w:t>
      </w:r>
    </w:p>
    <w:p>
      <w:pPr>
        <w:pStyle w:val="Normal"/>
        <w:widowControl w:val="false"/>
        <w:autoSpaceDE w:val="false"/>
        <w:spacing w:lineRule="exact" w:line="281" w:before="2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,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,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ões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Item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cisão</w:t>
      </w:r>
      <w:r>
        <w:rPr>
          <w:rFonts w:eastAsia="Cambria" w:cs="Cambria"/>
          <w:color w:val="000000"/>
          <w:spacing w:val="3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.080/02,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sso</w:t>
      </w:r>
      <w:r>
        <w:rPr>
          <w:rFonts w:eastAsia="Cambria" w:cs="Cambria"/>
          <w:color w:val="000000"/>
          <w:spacing w:val="3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3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.277/98.</w:t>
      </w:r>
      <w:r>
        <w:rPr>
          <w:rFonts w:eastAsia="Cambria" w:cs="Cambria"/>
          <w:color w:val="000000"/>
          <w:spacing w:val="3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ibunal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as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nião.</w:t>
      </w:r>
    </w:p>
    <w:p>
      <w:pPr>
        <w:pStyle w:val="Normal"/>
        <w:widowControl w:val="false"/>
        <w:autoSpaceDE w:val="false"/>
        <w:spacing w:lineRule="auto" w:line="240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Processos</w:t>
      </w:r>
      <w:r>
        <w:rPr>
          <w:rFonts w:eastAsia="Cambria" w:cs="Cambria"/>
          <w:color w:val="000000"/>
          <w:spacing w:val="5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C</w:t>
      </w:r>
      <w:r>
        <w:rPr>
          <w:rFonts w:eastAsia="Cambria" w:cs="Cambria"/>
          <w:color w:val="000000"/>
          <w:spacing w:val="5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s</w:t>
      </w:r>
      <w:r>
        <w:rPr>
          <w:rFonts w:eastAsia="Cambria" w:cs="Cambria"/>
          <w:color w:val="000000"/>
          <w:spacing w:val="5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018.021/2000-0</w:t>
      </w:r>
      <w:r>
        <w:rPr>
          <w:rFonts w:eastAsia="Cambria" w:cs="Cambria"/>
          <w:color w:val="000000"/>
          <w:spacing w:val="5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5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009.802/1999-1</w:t>
      </w:r>
      <w:r>
        <w:rPr>
          <w:rFonts w:eastAsia="Cambria" w:cs="Cambria"/>
          <w:color w:val="000000"/>
          <w:spacing w:val="5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5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úmula</w:t>
      </w:r>
      <w:r>
        <w:rPr>
          <w:rFonts w:eastAsia="Cambria" w:cs="Cambria"/>
          <w:color w:val="000000"/>
          <w:spacing w:val="5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22/TCU.</w:t>
      </w:r>
    </w:p>
    <w:p>
      <w:pPr>
        <w:pStyle w:val="Normal"/>
        <w:widowControl w:val="false"/>
        <w:autoSpaceDE w:val="false"/>
        <w:spacing w:lineRule="auto" w:line="240" w:before="2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Sala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s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ssões,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3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i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003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ublicado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DF</w:t>
      </w:r>
      <w:r>
        <w:rPr>
          <w:rFonts w:eastAsia="Cambria" w:cs="Cambria"/>
          <w:color w:val="000000"/>
          <w:spacing w:val="2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0.05.2003,</w:t>
      </w:r>
      <w:r>
        <w:rPr>
          <w:rFonts w:eastAsia="Cambria" w:cs="Cambria"/>
          <w:color w:val="000000"/>
          <w:spacing w:val="2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Enunciado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09,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rovado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ssão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dinária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3745,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3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io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003,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ss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1428/2002”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anscri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rmi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clui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corr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isti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ri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atibili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rtinênc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obje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r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d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dependenteme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at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squis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si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, e o objetivo social da instituição, ou seja, esta deve conter em se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g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tu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ferênc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s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finalidades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vend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in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onstrar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ssui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rutura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equada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3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ecuçã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o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 Tribunal de Justiça de São Paulo - TJSP, em decisão recente, confirma 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ítima a contratação direta pelo Poder Público, com dispensa de licitação,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vad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ucrativ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libada,  que  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dicam ao desenvolvimento institucional. Na Apelação Cível com Revisão nº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918.036.5, houve o reconhecimento de contratação apoiada no já citado inci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Fora pedida a anulação do contrato firmado por determinada Prefeitura 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cu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écnic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alizado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ersa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obr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for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tiva, plano de carreira de servidores e previdência social municipal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inistér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ic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leg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isti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ári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paz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cutar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,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beri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alizaçã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fe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ez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e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fundi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quisi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exigibilidade, hipótese em que é inviável a licitação, com fundamento no art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5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.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83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á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incula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mple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istência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utorização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al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utoridade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tiva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cidir</w:t>
      </w:r>
      <w:r>
        <w:rPr>
          <w:rFonts w:eastAsia="Cambria" w:cs="Cambria"/>
          <w:color w:val="000000"/>
          <w:spacing w:val="5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cricionariamente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a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ção</w:t>
      </w:r>
      <w:r>
        <w:rPr>
          <w:rFonts w:eastAsia="Cambria" w:cs="Cambria"/>
          <w:color w:val="00000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ret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ind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ossível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materialme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realizar-s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u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ertame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gumen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P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  se  sustentariam,  como  de  fato  decidiu  o  Tribunal 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ulo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Mais uma vez, portanto, definiu-se que o fato de existirem outras ent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paz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ham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fas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cis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oi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á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mplam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tado.  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islador não teve, ao expedir a lei, a intenção de condicionar a dispensa nes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existênci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etidore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racteríst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pei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exigibilidad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ru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fundi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almente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ndo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paldada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o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ferid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.</w:t>
      </w:r>
    </w:p>
    <w:p>
      <w:pPr>
        <w:pStyle w:val="Normal"/>
        <w:widowControl w:val="false"/>
        <w:autoSpaceDE w:val="false"/>
        <w:spacing w:lineRule="auto" w:line="240" w:before="5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ientad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mplo,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mpliação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lificação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1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cursos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umanos,</w:t>
      </w:r>
      <w:r>
        <w:rPr>
          <w:rFonts w:eastAsia="Cambria" w:cs="Cambria"/>
          <w:color w:val="000000"/>
          <w:spacing w:val="1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movendo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equ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rimora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gest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;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mpli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stentabilidade financeira, especialmente por meio da melhor gestão de seu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cursos;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oderniz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isl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ásica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rá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rmiti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isla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lic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umpri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rm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equadas  à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versas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ituaçõe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ípica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áre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Outr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ivida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quadr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cei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laboração  e  execução  de  planejamento  estratégico,  plan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unic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ptaç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cedimen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onitor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vali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gramas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jetos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odo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lanejamento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área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tiva,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anceira</w:t>
      </w:r>
      <w:r>
        <w:rPr>
          <w:rFonts w:eastAsia="Cambria" w:cs="Cambria"/>
          <w:color w:val="000000"/>
          <w:spacing w:val="4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-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stão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Val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eri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ech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o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dut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presen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001.041/2000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830/2000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lenári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CU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ublica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  Ata  nº  30,  de  02  de  agosto 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000:</w:t>
      </w:r>
    </w:p>
    <w:p>
      <w:pPr>
        <w:pStyle w:val="Normal"/>
        <w:widowControl w:val="false"/>
        <w:autoSpaceDE w:val="false"/>
        <w:spacing w:lineRule="auto" w:line="240" w:before="7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... tendo-se entendido que, tanto Marçal Justen Filho, quanto Jorg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lisses</w:t>
      </w:r>
      <w:r>
        <w:rPr>
          <w:rFonts w:eastAsia="Cambria" w:cs="Cambria"/>
          <w:color w:val="000000"/>
          <w:spacing w:val="2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acoby,</w:t>
      </w:r>
      <w:r>
        <w:rPr>
          <w:rFonts w:eastAsia="Cambria" w:cs="Cambria"/>
          <w:color w:val="000000"/>
          <w:spacing w:val="2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sociam</w:t>
      </w:r>
      <w:r>
        <w:rPr>
          <w:rFonts w:eastAsia="Cambria" w:cs="Cambria"/>
          <w:color w:val="000000"/>
          <w:spacing w:val="2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2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‘desenvolvimento</w:t>
      </w:r>
      <w:r>
        <w:rPr>
          <w:rFonts w:eastAsia="Cambria" w:cs="Cambria"/>
          <w:color w:val="000000"/>
          <w:spacing w:val="2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’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lgu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ocia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j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pera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ida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ibui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erfeiçoamento da sociedade. Como já discutido no subitem 6.2.5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ta instrução, o conceito de desenvolvimento institucional ‘...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de significar, simplesmente, ao menos no contexto do inciso XIII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lhoria ou aperfeiçoamento das organizações públicas’. Os autor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tado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s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ariaçõe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brangênci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tid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sociam a expressão a alguma forma de ação social que tenha si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lm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fica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es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do”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grifos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ssos)</w:t>
      </w:r>
    </w:p>
    <w:p>
      <w:pPr>
        <w:pStyle w:val="Normal"/>
        <w:widowControl w:val="false"/>
        <w:autoSpaceDE w:val="false"/>
        <w:spacing w:lineRule="auto" w:line="240" w:before="6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a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n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erfeiço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mente, há um reflexo para a sociedade, que passa a contar 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lhores serviços, com atendimento qualificado por parte dos servidores, 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lhoria na oferta de ações, por exemplo, na área da saúde, da educação, 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s urbanos, entre outros. Afinal de contas, os serviços de competênci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ão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oltados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ociedade,</w:t>
      </w:r>
      <w:r>
        <w:rPr>
          <w:rFonts w:eastAsia="Cambria" w:cs="Cambria"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umprimento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rigações</w:t>
      </w:r>
      <w:r>
        <w:rPr>
          <w:rFonts w:eastAsia="Cambria" w:cs="Cambria"/>
          <w:color w:val="00000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stitucionais e legais que têm por  objetivo contribuir para  o aperfeiço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ciedade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lgun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mpl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abalh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ument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 merecem ser mencionados para demonstrar sua ligação incontestáv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ibunal  de  Contas  da  União,  em  outro  julgamento  recente,  trouxe  luz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 a fiel interpretação do dispositivo legal que se examina, no que tange 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gnific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brangênc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  expressão  “desenvolvimento  institucional”.  Trata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córd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111/2010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–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lenári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ot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s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9/05/2010  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ublicado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ário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ficial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nião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01/06/2010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lguns dos argumentos que conduziram a decisão são extraídos de voto, 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ss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inistro-Substitu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rc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emquer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sta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anscrevem-se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guir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lguns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echos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oto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dicado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verbis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):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"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o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ral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ivida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lacionad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mo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curs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ê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rtinênc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nte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s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firm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poia-s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ntendimen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líti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 recursos humanos  da  Administração  Pública  inicia-se  com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leção,  mediante  concurso  público,  de  pessoal  para  pro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u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rg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agos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pend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nt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tr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atore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alificaç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sso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lecionad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v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ender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incípi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ecessida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nte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tant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soci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aliz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curso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.</w:t>
      </w:r>
    </w:p>
    <w:p>
      <w:pPr>
        <w:pStyle w:val="Normal"/>
        <w:widowControl w:val="false"/>
        <w:autoSpaceDE w:val="false"/>
        <w:spacing w:lineRule="exact" w:line="281" w:before="4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35"/>
          <w:szCs w:val="24"/>
          <w:lang w:val="pt-PT" w:eastAsia="en-US"/>
        </w:rPr>
        <w:t>/.../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Nes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ext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al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mb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últim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curs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s,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lusiv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n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rg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nalis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ol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terno  da  Carreira  de  Especialista  do  Quadro  de  Pesso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 Secretaria deste Tribunal, para não mencionar exemplos de outr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órgã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ê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realizad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media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trataç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iret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ção Universidade de Brasília - FUB, por meio do seu Centro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le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mo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ven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ESP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col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azendá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AF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t.  24,  inciso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XIII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Lei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º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8.666/1993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orquanto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gund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ecer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iti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l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sulto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Jurídi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C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ret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quisi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stant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it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ositiv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oram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servad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stan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onstra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rrel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  o  desenvolvimento  institucional  deste  Tribunal.  E 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a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m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o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stemunh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 que  a política  institucional  do  TCU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le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 pessoal,  mediante  concurso  público  promovido  pel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FUB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ou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AF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te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resultad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lt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alificaç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vidor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st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asa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ai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tê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tribuído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juntame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tr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lític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tern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voltad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ess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ntido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ar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ermanent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rescente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ta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sa.</w:t>
      </w:r>
    </w:p>
    <w:p>
      <w:pPr>
        <w:pStyle w:val="Normal"/>
        <w:widowControl w:val="false"/>
        <w:autoSpaceDE w:val="false"/>
        <w:spacing w:lineRule="auto" w:line="240" w:before="7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35"/>
          <w:szCs w:val="24"/>
          <w:lang w:val="pt-PT" w:eastAsia="en-US"/>
        </w:rPr>
        <w:t>/.../</w:t>
      </w:r>
    </w:p>
    <w:p>
      <w:pPr>
        <w:pStyle w:val="Normal"/>
        <w:widowControl w:val="false"/>
        <w:autoSpaceDE w:val="false"/>
        <w:spacing w:lineRule="auto" w:line="240" w:before="149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Importa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ambém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clarecer,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de</w:t>
      </w:r>
      <w:r>
        <w:rPr>
          <w:rFonts w:eastAsia="Cambria" w:cs="Cambria"/>
          <w:color w:val="000000"/>
          <w:spacing w:val="5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ogo,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5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lausibilidade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 eventual  argumento de que havendo  mais de uma fundação ap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mover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urso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o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ve-se,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ão,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mover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.</w:t>
      </w:r>
    </w:p>
    <w:p>
      <w:pPr>
        <w:pStyle w:val="Normal"/>
        <w:widowControl w:val="false"/>
        <w:autoSpaceDE w:val="false"/>
        <w:spacing w:lineRule="exact" w:line="281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35"/>
          <w:szCs w:val="24"/>
          <w:lang w:val="pt-PT" w:eastAsia="en-US"/>
        </w:rPr>
        <w:t>/.../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utoriz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s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iáve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j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etição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ritéri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bas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hipótes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  art.  24  n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v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etitividade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cern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ircunstânci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eculiare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qu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diciona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conselha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ção   diret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de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enchidos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quisitos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is.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3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so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4.</w:t>
      </w:r>
    </w:p>
    <w:p>
      <w:pPr>
        <w:pStyle w:val="Normal"/>
        <w:widowControl w:val="false"/>
        <w:autoSpaceDE w:val="false"/>
        <w:spacing w:lineRule="exact" w:line="281" w:before="4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35"/>
          <w:szCs w:val="24"/>
          <w:lang w:val="pt-PT" w:eastAsia="en-US"/>
        </w:rPr>
        <w:t>/.../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Não obstante, impõe-se reconhecer que a interpretação do art. 24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1993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por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o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lqu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ção direta de instituição para realização de concurso público,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s</w:t>
      </w:r>
      <w:r>
        <w:rPr>
          <w:rFonts w:eastAsia="Cambria" w:cs="Cambria"/>
          <w:color w:val="000000"/>
          <w:spacing w:val="4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enas</w:t>
      </w:r>
      <w:r>
        <w:rPr>
          <w:rFonts w:eastAsia="Cambria" w:cs="Cambria"/>
          <w:color w:val="000000"/>
          <w:spacing w:val="4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5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ões</w:t>
      </w:r>
      <w:r>
        <w:rPr>
          <w:rFonts w:eastAsia="Cambria" w:cs="Cambria"/>
          <w:color w:val="000000"/>
          <w:spacing w:val="4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5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ndam</w:t>
      </w:r>
      <w:r>
        <w:rPr>
          <w:rFonts w:eastAsia="Cambria" w:cs="Cambria"/>
          <w:color w:val="000000"/>
          <w:spacing w:val="4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s</w:t>
      </w:r>
      <w:r>
        <w:rPr>
          <w:rFonts w:eastAsia="Cambria" w:cs="Cambria"/>
          <w:color w:val="000000"/>
          <w:spacing w:val="4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quisitos</w:t>
      </w:r>
      <w:r>
        <w:rPr>
          <w:rFonts w:eastAsia="Cambria" w:cs="Cambria"/>
          <w:color w:val="000000"/>
          <w:spacing w:val="5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antes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 próprio texto legal, ou seja: ser brasileira, não ter fins lucrativo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resen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questionáv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tico-profissiona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iv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tutário-regiment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squis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si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.</w:t>
      </w:r>
    </w:p>
    <w:p>
      <w:pPr>
        <w:pStyle w:val="Normal"/>
        <w:widowControl w:val="false"/>
        <w:autoSpaceDE w:val="false"/>
        <w:spacing w:lineRule="auto" w:line="240" w:before="3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35"/>
          <w:szCs w:val="24"/>
          <w:lang w:val="pt-PT" w:eastAsia="en-US"/>
        </w:rPr>
        <w:t>/.../</w:t>
      </w:r>
    </w:p>
    <w:p>
      <w:pPr>
        <w:pStyle w:val="Normal"/>
        <w:widowControl w:val="false"/>
        <w:autoSpaceDE w:val="false"/>
        <w:spacing w:lineRule="auto" w:line="240" w:before="2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No caso específico de concurso público, para traçar a correlação 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do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,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nt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v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monstra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equívoca a essencialidade do preenchimento dos cargos para o se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es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ntid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ópri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lan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ratégico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rumen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gênere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 pública contratante essa demonstração que deve 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ipula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a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ritéri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iv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paz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vel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ibuição direta das atividades inerentes aos cargos objetos 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urso público que se pretende realizar no desenvolvimento 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ganização".</w:t>
      </w:r>
    </w:p>
    <w:p>
      <w:pPr>
        <w:pStyle w:val="Normal"/>
        <w:widowControl w:val="false"/>
        <w:autoSpaceDE w:val="false"/>
        <w:spacing w:lineRule="auto" w:line="240" w:before="3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abe acrescentar que a realização de concursos públicos, além de exigênci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cion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gress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dr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resen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át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mocrátic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ata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gualitári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ansparênci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uso 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ritéri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écnico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fastand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fluênci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lític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lientelístic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ncham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rato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is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Voltando à questão do desenvolvimento institucional, raciocínio semelhante 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nt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ei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lic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je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ers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b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lan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rg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arreira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tu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vidor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r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  magistério  em  particular  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tros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êm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4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alidade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institucionalizar</w:t>
      </w:r>
      <w:r>
        <w:rPr>
          <w:rFonts w:eastAsia="Cambria" w:cs="Cambria"/>
          <w:i/>
          <w:color w:val="000000"/>
          <w:spacing w:val="3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lacionamento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ssoal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teg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dr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porcion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idadã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lhores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dições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ida.</w:t>
      </w:r>
    </w:p>
    <w:p>
      <w:pPr>
        <w:pStyle w:val="Normal"/>
        <w:widowControl w:val="false"/>
        <w:autoSpaceDE w:val="false"/>
        <w:spacing w:lineRule="auto" w:line="240" w:before="3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w w:val="11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Portant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jet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usc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resent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luç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st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rganizar,  legislar  e atuar  nas  áreas  mencionadas  enquadram-se,  sem  marg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 dúvida, no conceito de desenvolvimento institucional, na medida em que u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viç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ficie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ibui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fetivame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erfeiço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ócio-econômico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unicipal.</w:t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Inquestionável</w:t>
      </w:r>
      <w:r>
        <w:rPr>
          <w:rFonts w:eastAsia="Cambria" w:cs="Cambria"/>
          <w:b/>
          <w:color w:val="000000"/>
          <w:spacing w:val="38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reputação</w:t>
      </w:r>
      <w:r>
        <w:rPr>
          <w:rFonts w:eastAsia="Cambria" w:cs="Cambria"/>
          <w:b/>
          <w:color w:val="000000"/>
          <w:spacing w:val="38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ético-profissional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Vai-s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íci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curar  demonstrar  que  a  tentativa,  feita  por  uma  minori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quipa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repu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tico-profissional”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notó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ialização”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iol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incípi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asil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 hermenêutica  segundo  o  qual  não  há  na  lei  palavr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úte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necessárias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sim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preg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pres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reput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tico-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fissional”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3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3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3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3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icitações,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3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islador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3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feri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notó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ialização”  constante  do  inciso  II  do  art.  25,  sen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ia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tilizado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últim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pressão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bserve-se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ind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sív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contr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rc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ári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pres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fissionai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tentor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tóri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alizaçã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stionáv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enhum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tico-profissional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 xml:space="preserve">Anote-se o que afirma Jorge Ulisses Jacoby Fernandes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(Contratação direta sem</w:t>
      </w:r>
      <w:r>
        <w:rPr>
          <w:rFonts w:eastAsia="Cambria" w:cs="Cambria"/>
          <w:i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licitação.</w:t>
      </w:r>
      <w:r>
        <w:rPr>
          <w:rFonts w:eastAsia="Cambria" w:cs="Cambria"/>
          <w:i/>
          <w:color w:val="000000"/>
          <w:spacing w:val="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6ª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d.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elo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orizonte: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órum,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007,</w:t>
      </w:r>
      <w:r>
        <w:rPr>
          <w:rFonts w:eastAsia="Cambria" w:cs="Cambria"/>
          <w:color w:val="000000"/>
          <w:spacing w:val="1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498/499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)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r ora basta salientar que pode uma instituição ser detentora 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imeira adjetivação [inquestionável reputação ético-profissional] s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suir qualquer notoriedade em qualquer especialidade. Aliás, n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ar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ulula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õ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b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éri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êm  levando  a  cabo,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s mais estritos limites da ética  profissional, o seu mister na su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área</w:t>
      </w:r>
      <w:r>
        <w:rPr>
          <w:rFonts w:eastAsia="Cambria" w:cs="Cambria"/>
          <w:color w:val="000000"/>
          <w:spacing w:val="5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5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,</w:t>
      </w:r>
      <w:r>
        <w:rPr>
          <w:rFonts w:eastAsia="Cambria" w:cs="Cambria"/>
          <w:color w:val="000000"/>
          <w:spacing w:val="5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ja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5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sino</w:t>
      </w:r>
      <w:r>
        <w:rPr>
          <w:rFonts w:eastAsia="Cambria" w:cs="Cambria"/>
          <w:color w:val="000000"/>
          <w:spacing w:val="5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o</w:t>
      </w:r>
      <w:r>
        <w:rPr>
          <w:rFonts w:eastAsia="Cambria" w:cs="Cambria"/>
          <w:color w:val="000000"/>
          <w:spacing w:val="5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amo.</w:t>
      </w:r>
      <w:r>
        <w:rPr>
          <w:rFonts w:eastAsia="Cambria" w:cs="Cambria"/>
          <w:color w:val="000000"/>
          <w:spacing w:val="5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5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se,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o menos, seria também possível encontrar um notório especialista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 quem faltasse a inquestionável reputação ético-profissional, m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uj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ei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am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iv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s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rd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paz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redenciá-lo a um mister, onde, por exemplo, para prestigiar antig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êmia,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‘fin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ustificassem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ios’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”.</w:t>
      </w:r>
    </w:p>
    <w:p>
      <w:pPr>
        <w:pStyle w:val="Normal"/>
        <w:widowControl w:val="false"/>
        <w:autoSpaceDE w:val="false"/>
        <w:spacing w:lineRule="auto" w:line="240" w:before="6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Sobr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s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m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inistr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enjami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Zymler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ibu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ni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z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gui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(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Direito</w:t>
      </w:r>
      <w:r>
        <w:rPr>
          <w:rFonts w:eastAsia="Cambria" w:cs="Cambria"/>
          <w:i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administrativo</w:t>
      </w:r>
      <w:r>
        <w:rPr>
          <w:rFonts w:eastAsia="Cambria" w:cs="Cambria"/>
          <w:i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i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controle.</w:t>
      </w:r>
      <w:r>
        <w:rPr>
          <w:rFonts w:eastAsia="Cambria" w:cs="Cambria"/>
          <w:i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ª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ir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el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Horizonte: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órum</w:t>
      </w:r>
      <w:r>
        <w:rPr>
          <w:rFonts w:eastAsia="Cambria" w:cs="Cambria"/>
          <w:i/>
          <w:color w:val="000000"/>
          <w:w w:val="110"/>
          <w:szCs w:val="24"/>
          <w:lang w:val="pt-PT" w:eastAsia="en-US"/>
        </w:rPr>
        <w:t>,</w:t>
      </w:r>
      <w:r>
        <w:rPr>
          <w:rFonts w:eastAsia="Cambria" w:cs="Cambria"/>
          <w:i/>
          <w:color w:val="000000"/>
          <w:spacing w:val="1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006,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.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133):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134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“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 contratada deve ter inquestionável reputação ético-profissional. 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 xml:space="preserve">aspecto ‘ético’ refere-se </w:t>
      </w:r>
      <w:r>
        <w:rPr>
          <w:rFonts w:eastAsia="Cambria" w:cs="Cambria"/>
          <w:i/>
          <w:color w:val="000000"/>
          <w:w w:val="115"/>
          <w:szCs w:val="24"/>
          <w:lang w:val="pt-PT" w:eastAsia="en-US"/>
        </w:rPr>
        <w:t>à credibilidade da entidade no mercado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. Alg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melhant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‘reputa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libada’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sso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ísica.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pec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fissional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fere-se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pacidade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cutar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o”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3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valiação</w:t>
      </w:r>
      <w:r>
        <w:rPr>
          <w:rFonts w:eastAsia="Cambria" w:cs="Cambria"/>
          <w:color w:val="000000"/>
          <w:spacing w:val="4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4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</w:t>
      </w:r>
      <w:r>
        <w:rPr>
          <w:rFonts w:eastAsia="Cambria" w:cs="Cambria"/>
          <w:color w:val="000000"/>
          <w:spacing w:val="3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tico-profissional,</w:t>
      </w:r>
      <w:r>
        <w:rPr>
          <w:rFonts w:eastAsia="Cambria" w:cs="Cambria"/>
          <w:color w:val="000000"/>
          <w:spacing w:val="4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essa</w:t>
      </w:r>
      <w:r>
        <w:rPr>
          <w:rFonts w:eastAsia="Cambria" w:cs="Cambria"/>
          <w:color w:val="000000"/>
          <w:spacing w:val="3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nha,</w:t>
      </w:r>
      <w:r>
        <w:rPr>
          <w:rFonts w:eastAsia="Cambria" w:cs="Cambria"/>
          <w:color w:val="000000"/>
          <w:spacing w:val="3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gue</w:t>
      </w:r>
      <w:r>
        <w:rPr>
          <w:rFonts w:eastAsia="Cambria" w:cs="Cambria"/>
          <w:color w:val="000000"/>
          <w:spacing w:val="4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uas</w:t>
      </w:r>
      <w:r>
        <w:rPr>
          <w:rFonts w:eastAsia="Cambria" w:cs="Cambria"/>
          <w:color w:val="000000"/>
          <w:spacing w:val="4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écies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 análise. Na primeira, examina-se o nome, a imagem da instituição, enfim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lementos que comprovem que a entidade goza de boa fama junto à sociedade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 segunda, pesam-se os elementos profissionais da entidade, por meio 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is se pode conhecer sua capacidade de executar o objeto contratado. Nada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ud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roxim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inquestionáve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put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ético-profissional”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.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“notóri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pecialização”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ncionad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5,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I,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esm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.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49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m suma, equipa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inquestionável reputação ético-profissional” com “notór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ialização”</w:t>
      </w:r>
      <w:r>
        <w:rPr>
          <w:rFonts w:eastAsia="Cambria" w:cs="Cambria"/>
          <w:color w:val="000000"/>
          <w:spacing w:val="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isturar</w:t>
      </w:r>
      <w:r>
        <w:rPr>
          <w:rFonts w:eastAsia="Cambria" w:cs="Cambria"/>
          <w:color w:val="000000"/>
          <w:spacing w:val="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lhos</w:t>
      </w:r>
      <w:r>
        <w:rPr>
          <w:rFonts w:eastAsia="Cambria" w:cs="Cambria"/>
          <w:color w:val="000000"/>
          <w:spacing w:val="5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5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ugalhos</w:t>
      </w:r>
      <w:r>
        <w:rPr>
          <w:rFonts w:eastAsia="Cambria" w:cs="Cambria"/>
          <w:color w:val="000000"/>
          <w:spacing w:val="5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is</w:t>
      </w:r>
      <w:r>
        <w:rPr>
          <w:rFonts w:eastAsia="Cambria" w:cs="Cambria"/>
          <w:color w:val="000000"/>
          <w:spacing w:val="5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5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ntativa</w:t>
      </w:r>
      <w:r>
        <w:rPr>
          <w:rFonts w:eastAsia="Cambria" w:cs="Cambria"/>
          <w:color w:val="000000"/>
          <w:spacing w:val="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gnorar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ontade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lencar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ipótese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2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2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2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2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icitação,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exigibilidade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Inexistência</w:t>
      </w:r>
      <w:r>
        <w:rPr>
          <w:rFonts w:eastAsia="Cambria" w:cs="Cambria"/>
          <w:b/>
          <w:color w:val="000000"/>
          <w:spacing w:val="45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de</w:t>
      </w:r>
      <w:r>
        <w:rPr>
          <w:rFonts w:eastAsia="Cambria" w:cs="Cambria"/>
          <w:b/>
          <w:color w:val="000000"/>
          <w:spacing w:val="46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fins</w:t>
      </w:r>
      <w:r>
        <w:rPr>
          <w:rFonts w:eastAsia="Cambria" w:cs="Cambria"/>
          <w:b/>
          <w:color w:val="000000"/>
          <w:spacing w:val="43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lucrativos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igênci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ambé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vo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ran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forç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ar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mprovaç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di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idade.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tu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regimen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ou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statu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dicará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istênci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ucrativos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abe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lembrar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4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idade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m</w:t>
      </w:r>
      <w:r>
        <w:rPr>
          <w:rFonts w:eastAsia="Cambria" w:cs="Cambria"/>
          <w:color w:val="000000"/>
          <w:spacing w:val="4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ucrativos,</w:t>
      </w:r>
      <w:r>
        <w:rPr>
          <w:rFonts w:eastAsia="Cambria" w:cs="Cambria"/>
          <w:color w:val="000000"/>
          <w:spacing w:val="4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or</w:t>
      </w:r>
      <w:r>
        <w:rPr>
          <w:rFonts w:eastAsia="Cambria" w:cs="Cambria"/>
          <w:color w:val="000000"/>
          <w:spacing w:val="4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4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õem</w:t>
      </w:r>
      <w:r>
        <w:rPr>
          <w:rFonts w:eastAsia="Cambria" w:cs="Cambria"/>
          <w:color w:val="000000"/>
          <w:spacing w:val="4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s. 53 e seguintes do Código Civil, é aquela que não tem fins econômicos, 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ja, não distribui qualquer lucro ou participação entre seus associados, o 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 significa dizer que está impedida de obter resultados positivos em seu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alanços.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ouver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ará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elid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aplicá-l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alizaçã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nutenção e desenvolvimento de seus objetivos sociais, como, aliás, també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econiza o Código Tributário Nacional - CTN ao dispor sobre a observância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quisitos pelos contribuintes beneficiados pela imunidade tributária previst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ição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ederal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O art. 14 do CTN enumera, entre outros, o requisito impeditivo de distribui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 qualquer parcela de seu patrimônio ou de suas rendas, a título de lucro o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ticip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u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ultado.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tr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lavr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i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té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ulta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itiv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as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rá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aplicá-l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nal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gimentais ou estatutárias, o que não desvirtua sua conceituação de enti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m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ucrativos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Repete-se que essa situação pode ser comprovada pelo exame do regimento ou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 estatuto da entidade ou, ainda, mediante análise da escrituração de su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ceitas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pesas,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lidade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ambém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á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pelida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anter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A</w:t>
      </w:r>
      <w:r>
        <w:rPr>
          <w:rFonts w:eastAsia="Cambria" w:cs="Cambria"/>
          <w:b/>
          <w:color w:val="000000"/>
          <w:spacing w:val="35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FUNDATEC</w:t>
      </w:r>
      <w:r>
        <w:rPr>
          <w:rFonts w:eastAsia="Cambria" w:cs="Cambria"/>
          <w:b/>
          <w:color w:val="000000"/>
          <w:spacing w:val="37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e</w:t>
      </w:r>
      <w:r>
        <w:rPr>
          <w:rFonts w:eastAsia="Cambria" w:cs="Cambria"/>
          <w:b/>
          <w:color w:val="000000"/>
          <w:spacing w:val="35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a</w:t>
      </w:r>
      <w:r>
        <w:rPr>
          <w:rFonts w:eastAsia="Cambria" w:cs="Cambria"/>
          <w:b/>
          <w:color w:val="000000"/>
          <w:spacing w:val="36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dispensa</w:t>
      </w:r>
      <w:r>
        <w:rPr>
          <w:rFonts w:eastAsia="Cambria" w:cs="Cambria"/>
          <w:b/>
          <w:color w:val="000000"/>
          <w:spacing w:val="35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de</w:t>
      </w:r>
      <w:r>
        <w:rPr>
          <w:rFonts w:eastAsia="Cambria" w:cs="Cambria"/>
          <w:b/>
          <w:color w:val="000000"/>
          <w:spacing w:val="35"/>
          <w:w w:val="110"/>
          <w:szCs w:val="24"/>
          <w:u w:val="single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u w:val="single"/>
          <w:lang w:val="pt-PT" w:eastAsia="en-US"/>
        </w:rPr>
        <w:t>licitação</w:t>
      </w:r>
    </w:p>
    <w:p>
      <w:pPr>
        <w:pStyle w:val="Normal"/>
        <w:widowControl w:val="false"/>
        <w:autoSpaceDE w:val="false"/>
        <w:spacing w:lineRule="auto" w:line="240" w:before="10" w:after="0"/>
        <w:ind w:left="0" w:right="-7" w:hanging="0"/>
        <w:rPr>
          <w:rFonts w:eastAsia="Cambria" w:cs="Cambria"/>
          <w:b/>
          <w:b/>
          <w:color w:val="000000"/>
          <w:szCs w:val="24"/>
          <w:lang w:val="pt-PT" w:eastAsia="en-US"/>
        </w:rPr>
      </w:pPr>
      <w:r>
        <w:rPr>
          <w:rFonts w:eastAsia="Cambria" w:cs="Cambria"/>
          <w:b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98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st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ar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sent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justificativ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us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onst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az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l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ção  Universidade  Empresa  de  Tecnologia  e  Ciências-  FUNDATEC  po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retamente,  com  dispensa  de  licitação,  conforme  autoriz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lo inciso XIII do art. 24 da Lei nº 8.666/93 (conhecida pela denominação 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tuto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s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icitações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os</w:t>
      </w:r>
      <w:r>
        <w:rPr>
          <w:rFonts w:eastAsia="Cambria" w:cs="Cambria"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tivos)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A  Fundação  Universidade  Empresa  de  Tecnologia  e  Ciências-  FUNDATEC  é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a institui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iva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tilidade pública  sem  fins  lucrativos.  Instituída p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rup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fessor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niversi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eder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  Rio  Grande  do  Sul,  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int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is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vembro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il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vecentos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tent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rê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w w:val="11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Realiz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ç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terfac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lica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hec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cnologia.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ovador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TEC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oi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ionei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fu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ceit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est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i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dutividad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n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ot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açõe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tern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lacionamento</w:t>
      </w:r>
      <w:r>
        <w:rPr>
          <w:rFonts w:eastAsia="Cambria" w:cs="Cambria"/>
          <w:color w:val="000000"/>
          <w:spacing w:val="4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stentando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s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alores</w:t>
      </w:r>
      <w:r>
        <w:rPr>
          <w:rFonts w:eastAsia="Cambria" w:cs="Cambria"/>
          <w:color w:val="000000"/>
          <w:spacing w:val="4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VC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erem</w:t>
      </w:r>
      <w:r>
        <w:rPr>
          <w:rFonts w:eastAsia="Cambria" w:cs="Cambria"/>
          <w:color w:val="000000"/>
          <w:spacing w:val="5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idade</w:t>
      </w:r>
      <w:r>
        <w:rPr>
          <w:rFonts w:eastAsia="Cambria" w:cs="Cambria"/>
          <w:color w:val="000000"/>
          <w:spacing w:val="4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perior</w:t>
      </w:r>
      <w:r>
        <w:rPr>
          <w:rFonts w:eastAsia="Cambria" w:cs="Cambria"/>
          <w:color w:val="000000"/>
          <w:spacing w:val="-5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 seus processos e serviços, compromisso com o prometido e velocidade n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ções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spostas.</w:t>
      </w:r>
    </w:p>
    <w:p>
      <w:pPr>
        <w:pStyle w:val="Normal"/>
        <w:widowControl w:val="false"/>
        <w:autoSpaceDE w:val="false"/>
        <w:spacing w:lineRule="auto" w:line="240" w:before="24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onstitui, dentre outros, objetivo básico da Fundação o ensino, a graduação 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ós-graduaçã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tecnológico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l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squi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viç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ravé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rticul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t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vada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cionai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strangeir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isand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laboração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vênio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xecu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grama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ividades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ormaçã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erfeiçoamento.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ss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m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u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ê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elebra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ens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icitaç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mento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4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iso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XIII</w:t>
      </w:r>
      <w:r>
        <w:rPr>
          <w:rFonts w:eastAsia="Cambria" w:cs="Cambria"/>
          <w:color w:val="000000"/>
          <w:spacing w:val="4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rt.</w:t>
      </w:r>
      <w:r>
        <w:rPr>
          <w:rFonts w:eastAsia="Cambria" w:cs="Cambria"/>
          <w:color w:val="000000"/>
          <w:spacing w:val="4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24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4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4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8.666/93.</w:t>
      </w:r>
      <w:r>
        <w:rPr>
          <w:rFonts w:eastAsia="Cambria" w:cs="Cambria"/>
          <w:color w:val="000000"/>
          <w:spacing w:val="4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orme</w:t>
      </w:r>
      <w:r>
        <w:rPr>
          <w:rFonts w:eastAsia="Cambria" w:cs="Cambria"/>
          <w:color w:val="000000"/>
          <w:spacing w:val="4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4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serva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daçã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islador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v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hipóte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ens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usc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canis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centiv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içõ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acionais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e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fin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lucrativos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nham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2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squisa,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2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sino</w:t>
      </w:r>
      <w:r>
        <w:rPr>
          <w:rFonts w:eastAsia="Cambria" w:cs="Cambria"/>
          <w:color w:val="000000"/>
          <w:spacing w:val="2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2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20"/>
          <w:szCs w:val="24"/>
          <w:lang w:val="pt-PT" w:eastAsia="en-US"/>
        </w:rPr>
        <w:t>Já</w:t>
      </w:r>
      <w:r>
        <w:rPr>
          <w:rFonts w:eastAsia="Cambria" w:cs="Cambria"/>
          <w:color w:val="000000"/>
          <w:spacing w:val="1"/>
          <w:w w:val="12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ncionou,  em  páginas  precedentes,  que  a  dispensa  de  licitação,  par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 possa ocorrer, deve ser precedida da confirmação de que a entidade a s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ada atende a todos os requisitos inscritos no pré-citado dispositivo, val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petir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j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rasileira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tu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g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vej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fin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li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ncionad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j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puta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orta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tico-profiss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questionável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,</w:t>
      </w:r>
      <w:r>
        <w:rPr>
          <w:rFonts w:eastAsia="Cambria" w:cs="Cambria"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juntamente,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rsiga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s</w:t>
      </w:r>
      <w:r>
        <w:rPr>
          <w:rFonts w:eastAsia="Cambria" w:cs="Cambria"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ucrativos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Tarefa que se impõe, portanto, é a de cotejar os requisitos impostos pela norma</w:t>
      </w:r>
      <w:r>
        <w:rPr>
          <w:rFonts w:eastAsia="Cambria" w:cs="Cambria"/>
          <w:color w:val="000000"/>
          <w:spacing w:val="-5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gal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racterístic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UNDATEC,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oss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esta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plicabilidade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ispositivo</w:t>
      </w:r>
      <w:r>
        <w:rPr>
          <w:rFonts w:eastAsia="Cambria" w:cs="Cambria"/>
          <w:color w:val="000000"/>
          <w:spacing w:val="1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aso</w:t>
      </w:r>
      <w:r>
        <w:rPr>
          <w:rFonts w:eastAsia="Cambria" w:cs="Cambria"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reto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speita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di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iç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rasileira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há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uito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crescentar. O Estatuto da FUNDATEC, elaborado e mantido sob as normas d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ódigo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ivil,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fast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alquer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dagação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UNDATEC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form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preen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  seu  Estatuto,  além  de  se  enquadr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feri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tribut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finali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ecípu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promover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b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ivan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cie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ocrátic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alorização</w:t>
      </w:r>
      <w:r>
        <w:rPr>
          <w:rFonts w:eastAsia="Cambria" w:cs="Cambria"/>
          <w:color w:val="000000"/>
          <w:spacing w:val="1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idadania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Conform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já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sinalad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m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pesquisa”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“ensino”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utilizad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l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spositiv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ob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s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larez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meridian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ã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há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aiores</w:t>
      </w:r>
      <w:r>
        <w:rPr>
          <w:rFonts w:eastAsia="Cambria" w:cs="Cambria"/>
          <w:color w:val="000000"/>
          <w:spacing w:val="-56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ficuldades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fini-los.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rande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afio,</w:t>
      </w:r>
      <w:r>
        <w:rPr>
          <w:rFonts w:eastAsia="Cambria" w:cs="Cambria"/>
          <w:color w:val="000000"/>
          <w:spacing w:val="5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o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ito</w:t>
      </w:r>
      <w:r>
        <w:rPr>
          <w:rFonts w:eastAsia="Cambria" w:cs="Cambria"/>
          <w:color w:val="000000"/>
          <w:spacing w:val="5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5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áginas</w:t>
      </w:r>
      <w:r>
        <w:rPr>
          <w:rFonts w:eastAsia="Cambria" w:cs="Cambria"/>
          <w:color w:val="000000"/>
          <w:spacing w:val="5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nteriore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á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end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ignifica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tens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"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"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lidade</w:t>
      </w:r>
      <w:r>
        <w:rPr>
          <w:rFonts w:eastAsia="Cambria" w:cs="Cambria"/>
          <w:color w:val="000000"/>
          <w:spacing w:val="3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a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bsunçã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jeto</w:t>
      </w:r>
      <w:r>
        <w:rPr>
          <w:rFonts w:eastAsia="Cambria" w:cs="Cambria"/>
          <w:color w:val="000000"/>
          <w:spacing w:val="2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3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trato.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abe lembrar que a expressão, inserida em seu Estatuto,  reflete o âmbito 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ua atuação junto à Administração Pública, ou seja, em tudo que tenha po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nalida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move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ingir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u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bjetiv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stitucionais,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irmados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stituição</w:t>
      </w:r>
      <w:r>
        <w:rPr>
          <w:rFonts w:eastAsia="Cambria" w:cs="Cambria"/>
          <w:color w:val="000000"/>
          <w:spacing w:val="17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as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ssinale-se, a propósito, que, em vários projetos financiados por organism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internacionais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o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rasil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(ONU,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ID,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BIRD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tc.),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ções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2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26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-5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 informações gerenciais, modernização e ajustes de processos gerenciais 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dministrativos e treinamento de pessoal são usualmente reunidas em rubric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3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ponente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nominado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“fortalecimento</w:t>
      </w:r>
      <w:r>
        <w:rPr>
          <w:rFonts w:eastAsia="Cambria" w:cs="Cambria"/>
          <w:color w:val="000000"/>
          <w:spacing w:val="4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u</w:t>
      </w:r>
      <w:r>
        <w:rPr>
          <w:rFonts w:eastAsia="Cambria" w:cs="Cambria"/>
          <w:color w:val="000000"/>
          <w:spacing w:val="3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37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”.</w:t>
      </w:r>
    </w:p>
    <w:p>
      <w:pPr>
        <w:pStyle w:val="Normal"/>
        <w:widowControl w:val="false"/>
        <w:autoSpaceDE w:val="false"/>
        <w:spacing w:lineRule="auto" w:line="240" w:before="24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gual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forma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divers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rograma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executado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el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União, 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Govern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du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el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BN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ota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rm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“desenvolviment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”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sociado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à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deia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gregar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idade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uma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lítica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a.</w:t>
      </w:r>
      <w:r>
        <w:rPr>
          <w:rFonts w:eastAsia="Cambria" w:cs="Cambria"/>
          <w:color w:val="00000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ndo se age no sentido de melhorar os trâmites burocráticos, por meio, p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empl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desenh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cesso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á-s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contribuindo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ara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senvolv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ciona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tidad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rá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tornar-s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mais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ágil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ortanto,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resolver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menor</w:t>
      </w:r>
      <w:r>
        <w:rPr>
          <w:rFonts w:eastAsia="Cambria" w:cs="Cambria"/>
          <w:color w:val="000000"/>
          <w:spacing w:val="23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tempo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s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stões</w:t>
      </w:r>
      <w:r>
        <w:rPr>
          <w:rFonts w:eastAsia="Cambria" w:cs="Cambria"/>
          <w:color w:val="000000"/>
          <w:spacing w:val="22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mandada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tuaçã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FUNDATEC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ong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ano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sdobra-se  em  atividade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voltadas para a qualidade e segurança necessárias ao sucesso do planejament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 execução de concursos e processos seletivos. É a primeira executora gaúcha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ertificada pela Norma ISO 9001 e possuí os mais qualificados profissionai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 a realização de todas as etapas de um concurso. A Fundatec já responde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a realização de mais de 500 concursos e processos seletivos nas esfer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a</w:t>
      </w:r>
      <w:r>
        <w:rPr>
          <w:rFonts w:eastAsia="Cambria" w:cs="Cambria"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5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vada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A FUNDATEC possui conhecimento acumulado em todos esses anos de esforç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ínuo, hoje apoiado por estrutura eficiente, contando com corpo técnico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multidisciplinar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ncontram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umerosos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fissionais,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6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já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realizaram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entenas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cursos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2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ocessos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letivos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úblicos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rivados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0"/>
          <w:szCs w:val="24"/>
          <w:lang w:val="pt-PT" w:eastAsia="en-US"/>
        </w:rPr>
        <w:t>Ess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idad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n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é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ncontrável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alqu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instituição,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nem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 xml:space="preserve">pode 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ferecida por qualquer profissional, portanto, não têm como executar trabalh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ev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ta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poiado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vértices,  o  do  conhecimento  específico  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áre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nhec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etor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úblico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sua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specificidade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gais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dministrativas,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cedimen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proporcionou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Institut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obtenção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da</w:t>
      </w:r>
      <w:r>
        <w:rPr>
          <w:rFonts w:eastAsia="Cambria" w:cs="Cambria"/>
          <w:color w:val="000000"/>
          <w:spacing w:val="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inquestionável</w:t>
      </w:r>
      <w:r>
        <w:rPr>
          <w:rFonts w:eastAsia="Cambria" w:cs="Cambria"/>
          <w:b/>
          <w:color w:val="000000"/>
          <w:spacing w:val="24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reputação</w:t>
      </w:r>
      <w:r>
        <w:rPr>
          <w:rFonts w:eastAsia="Cambria" w:cs="Cambria"/>
          <w:b/>
          <w:color w:val="000000"/>
          <w:spacing w:val="25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0"/>
          <w:szCs w:val="24"/>
          <w:lang w:val="pt-PT" w:eastAsia="en-US"/>
        </w:rPr>
        <w:t>ético-profissional</w:t>
      </w:r>
      <w:r>
        <w:rPr>
          <w:rFonts w:eastAsia="Cambria" w:cs="Cambria"/>
          <w:b/>
          <w:color w:val="000000"/>
          <w:spacing w:val="28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que</w:t>
      </w:r>
      <w:r>
        <w:rPr>
          <w:rFonts w:eastAsia="Cambria" w:cs="Cambria"/>
          <w:color w:val="000000"/>
          <w:spacing w:val="19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a</w:t>
      </w:r>
      <w:r>
        <w:rPr>
          <w:rFonts w:eastAsia="Cambria" w:cs="Cambria"/>
          <w:color w:val="000000"/>
          <w:spacing w:val="20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21"/>
          <w:w w:val="110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0"/>
          <w:szCs w:val="24"/>
          <w:lang w:val="pt-PT" w:eastAsia="en-US"/>
        </w:rPr>
        <w:t>exige.</w:t>
      </w:r>
    </w:p>
    <w:p>
      <w:pPr>
        <w:pStyle w:val="Normal"/>
        <w:widowControl w:val="false"/>
        <w:autoSpaceDE w:val="false"/>
        <w:spacing w:lineRule="auto" w:line="240" w:before="3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-7" w:hanging="0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w w:val="115"/>
          <w:szCs w:val="24"/>
          <w:lang w:val="pt-PT" w:eastAsia="en-US"/>
        </w:rPr>
        <w:t>Como se demonstrou, a FUNDATEC satisfaz plenamente às condições ditadas</w:t>
      </w:r>
      <w:r>
        <w:rPr>
          <w:rFonts w:eastAsia="Cambria" w:cs="Cambria"/>
          <w:color w:val="000000"/>
          <w:spacing w:val="1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ela</w:t>
      </w:r>
      <w:r>
        <w:rPr>
          <w:rFonts w:eastAsia="Cambria" w:cs="Cambria"/>
          <w:color w:val="000000"/>
          <w:spacing w:val="8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Lei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nº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8.666/93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para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ser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ntratado</w:t>
      </w:r>
      <w:r>
        <w:rPr>
          <w:rFonts w:eastAsia="Cambria" w:cs="Cambria"/>
          <w:color w:val="000000"/>
          <w:spacing w:val="9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com</w:t>
      </w:r>
      <w:r>
        <w:rPr>
          <w:rFonts w:eastAsia="Cambria" w:cs="Cambria"/>
          <w:color w:val="000000"/>
          <w:spacing w:val="10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5"/>
          <w:szCs w:val="24"/>
          <w:lang w:val="pt-PT" w:eastAsia="en-US"/>
        </w:rPr>
        <w:t>dispensa</w:t>
      </w:r>
      <w:r>
        <w:rPr>
          <w:rFonts w:eastAsia="Cambria" w:cs="Cambria"/>
          <w:b/>
          <w:color w:val="000000"/>
          <w:spacing w:val="14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5"/>
          <w:szCs w:val="24"/>
          <w:lang w:val="pt-PT" w:eastAsia="en-US"/>
        </w:rPr>
        <w:t>de</w:t>
      </w:r>
      <w:r>
        <w:rPr>
          <w:rFonts w:eastAsia="Cambria" w:cs="Cambria"/>
          <w:b/>
          <w:color w:val="000000"/>
          <w:spacing w:val="13"/>
          <w:w w:val="115"/>
          <w:szCs w:val="24"/>
          <w:lang w:val="pt-PT" w:eastAsia="en-US"/>
        </w:rPr>
        <w:t xml:space="preserve"> </w:t>
      </w:r>
      <w:r>
        <w:rPr>
          <w:rFonts w:eastAsia="Cambria" w:cs="Cambria"/>
          <w:b/>
          <w:color w:val="000000"/>
          <w:w w:val="115"/>
          <w:szCs w:val="24"/>
          <w:lang w:val="pt-PT" w:eastAsia="en-US"/>
        </w:rPr>
        <w:t>licitação</w:t>
      </w:r>
      <w:r>
        <w:rPr>
          <w:rFonts w:eastAsia="Cambria" w:cs="Cambria"/>
          <w:color w:val="000000"/>
          <w:w w:val="115"/>
          <w:szCs w:val="24"/>
          <w:lang w:val="pt-PT" w:eastAsia="en-US"/>
        </w:rPr>
        <w:t>.</w:t>
      </w:r>
    </w:p>
    <w:p>
      <w:pPr>
        <w:pStyle w:val="Normal"/>
        <w:spacing w:lineRule="auto" w:line="256" w:before="0" w:after="0"/>
        <w:ind w:left="0" w:hanging="0"/>
        <w:jc w:val="left"/>
        <w:rPr>
          <w:rFonts w:eastAsia="Cambria" w:cs="Cambria"/>
          <w:color w:val="000000"/>
          <w:szCs w:val="24"/>
          <w:lang w:val="pt-PT" w:eastAsia="en-US"/>
        </w:rPr>
      </w:pPr>
      <w:r>
        <w:rPr>
          <w:rFonts w:eastAsia="Cambria" w:cs="Cambria"/>
          <w:color w:val="000000"/>
          <w:szCs w:val="24"/>
          <w:lang w:val="pt-PT" w:eastAsia="en-US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4. JUSTIFICATIVA DO VALOR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right="115" w:hanging="10"/>
        <w:rPr>
          <w:color w:val="000000"/>
          <w:szCs w:val="24"/>
        </w:rPr>
      </w:pPr>
      <w:r>
        <w:rPr>
          <w:color w:val="000000"/>
          <w:szCs w:val="24"/>
        </w:rPr>
        <w:t>Foram coletados orçamentos com entidades da área, sendo um junto à FEPESE, outro junto à FUNDATEC e, por derradeiro, junto à UNOESC, bem como com demais 5 entidades as quais não nos encaminharam retorno sobre os orçamentos, sendo elas:  ACAFE, UFFS, COVEST/UDESC, UNOCHAPECO, AOCP, conforme segue nos autos do processo.</w:t>
      </w:r>
    </w:p>
    <w:p>
      <w:pPr>
        <w:pStyle w:val="Normal"/>
        <w:ind w:left="-5" w:right="115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O orçamento de menor valor foi ofertado pela FUNDATEC, no valor de </w:t>
      </w:r>
      <w:r>
        <w:rPr>
          <w:b/>
          <w:color w:val="000000"/>
          <w:szCs w:val="24"/>
        </w:rPr>
        <w:t xml:space="preserve">R$ 65.186,00 </w:t>
      </w:r>
      <w:r>
        <w:rPr>
          <w:color w:val="000000"/>
          <w:szCs w:val="24"/>
        </w:rPr>
        <w:t>(Sessenta e Cinco Mil Cento e Oitenta e Seis Reais), sendo que ainda a</w:t>
      </w:r>
      <w:r>
        <w:rPr/>
        <w:t xml:space="preserve">pós análise efetuada pelo Município foi retirado um dos cargos que não seria possível incluir no processo seletivo, motivo pelo qual após solicitação, a proposta da empresa foi ajustada para </w:t>
      </w:r>
      <w:r>
        <w:rPr>
          <w:b/>
        </w:rPr>
        <w:t xml:space="preserve">R$ 63.884,00 </w:t>
      </w:r>
      <w:r>
        <w:rPr>
          <w:color w:val="000000"/>
          <w:szCs w:val="24"/>
        </w:rPr>
        <w:t>(Sessenta e três Mil oitocentos e  Oitenta e Quatro Reais),</w:t>
      </w:r>
      <w:r>
        <w:rPr/>
        <w:t xml:space="preserve"> sendo este o último valor ofertado, conforme segue comprovações nos autos do processo.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>Visando identificar se os preços ofertados estão em aptidão aos praticados no mercado, requisitou-se a FUNDATEC o encaminhamento de contratos de serviços prestados a outros entes públicos. Dá análise dos referidos contratos, foi constatado a consonância da proposta aos valores atuais aplicados no mercado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Analisada a proposta de menor valor, atesta-se que a mesma é compatível com os valores praticados atualmente no mercado. </w:t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  <w:t xml:space="preserve">Ademais, outro fato que motivou a contratação da FUNDATEC é a sua vasta experiência, acumulada em seus anos de existência dedicados à realização de concursos e processos seletivos públicos, avaliações de sistemas e programas, bem como pesquisas na área educacional e geral, além da experiência, os requisitos de segurança e qualidade são a marca dos trabalhos de seleção e avaliação realizados. A garantia de execução de serviços de elevada qualidade é assegurada por um corpo técnico especializado, instalações próprias adequadas, computadores de última geração, e metodologia de trabalho atestada pelas entidades que já se utilizaram de seus trabalhos. 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5. PRAZO DE EXECUÇÃO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hanging="10"/>
        <w:rPr/>
      </w:pPr>
      <w:r>
        <w:rPr>
          <w:color w:val="000000"/>
          <w:szCs w:val="24"/>
        </w:rPr>
        <w:t xml:space="preserve">Os serviços deverão ser executados em até 90 dias, a contar da data da contratação. 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Heading2"/>
        <w:ind w:left="-5" w:right="79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6. DA CONTRATADA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ind w:left="-5" w:right="175" w:hanging="10"/>
        <w:rPr/>
      </w:pPr>
      <w:r>
        <w:rPr>
          <w:b/>
          <w:color w:val="000000"/>
          <w:szCs w:val="24"/>
        </w:rPr>
        <w:t>FUNDAÇÃO UNIVERSIDADE EMPRESA DE TECNOLOGIA E CIÊNCIAS – FUNDATEC,</w:t>
      </w:r>
      <w:r>
        <w:rPr>
          <w:color w:val="000000"/>
          <w:szCs w:val="24"/>
        </w:rPr>
        <w:t xml:space="preserve"> pessoa jurídica de direito privado, inscrita no CNPJ sob nº 87.878.476/0001-08, estabelecida na Rua Prof. Cristiano Fischer, nº 2012. CEP: 91530-034– Porto Alegre/RS, com representante legal Sr. Carlos Henrique da Cunha Castro, brasileiro, casado, inscrito no CPF sob o n. ***.531.320.-**, residente e domiciliado no Bairro Cristal/ Santa Teresa, Porto Alegre/RS.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Heading2"/>
        <w:ind w:left="-5" w:right="79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7. PREÇO E FORMA DE PAGAMENTO 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O valor total a ser pago pela execução do objeto desta dispensa de licitação é </w:t>
      </w:r>
      <w:bookmarkStart w:id="0" w:name="_Hlk127339507"/>
      <w:r>
        <w:rPr>
          <w:b/>
        </w:rPr>
        <w:t xml:space="preserve">R$ 63.884,00 </w:t>
      </w:r>
      <w:r>
        <w:rPr>
          <w:color w:val="000000"/>
          <w:szCs w:val="24"/>
        </w:rPr>
        <w:t>(Sessenta e três Mil oitocentos e Oitenta e Quatro Reais).</w:t>
      </w:r>
      <w:bookmarkEnd w:id="0"/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  <w:t xml:space="preserve">O referido pagamento será realizado da seguinte forma: </w:t>
      </w:r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  <w:t xml:space="preserve">a) Parcela de 10% em até 05 dias após a publicação do edital de Abertura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  <w:t xml:space="preserve">b) Parcela de 45% em até 05 dias após a homologação das inscrições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  <w:t xml:space="preserve">c) Parcela de 35% em até 05 dias após a aplicação da Prova Teórico-objetiva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Normal"/>
        <w:spacing w:before="0" w:after="30"/>
        <w:ind w:left="-5" w:hanging="10"/>
        <w:rPr>
          <w:b/>
          <w:b/>
          <w:szCs w:val="24"/>
        </w:rPr>
      </w:pPr>
      <w:r>
        <w:rPr>
          <w:szCs w:val="24"/>
        </w:rPr>
        <w:t xml:space="preserve">d) Parcela de 10% em até 05 dias após a publicação da classificação final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Normal"/>
        <w:spacing w:before="0" w:after="30"/>
        <w:ind w:left="-5" w:hanging="10"/>
        <w:rPr/>
      </w:pPr>
      <w:r>
        <w:rPr>
          <w:szCs w:val="24"/>
        </w:rPr>
        <w:t>e) Pagamento será efetuado mediante o recebimento da nota fiscal referente aos serviços prestados, juntamente com a comprovação/relatório da execução.</w:t>
      </w:r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0"/>
        <w:ind w:left="-5" w:hanging="10"/>
        <w:contextualSpacing/>
        <w:jc w:val="left"/>
        <w:rPr/>
      </w:pPr>
      <w:r>
        <w:rPr>
          <w:rFonts w:cs="Times New Roman"/>
          <w:b/>
          <w:szCs w:val="24"/>
        </w:rPr>
        <w:t xml:space="preserve">8 – DA REGULARIDADE FISCAL E TRABALHISTA DO FORNECEDOR OU EXECUTANTE: </w:t>
      </w:r>
    </w:p>
    <w:p>
      <w:pPr>
        <w:pStyle w:val="Normal"/>
        <w:spacing w:lineRule="auto" w:line="240" w:before="0" w:after="10"/>
        <w:ind w:left="-5" w:hanging="10"/>
        <w:contextualSpacing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" w:right="8" w:hanging="0"/>
        <w:contextualSpacing/>
        <w:rPr/>
      </w:pPr>
      <w:r>
        <w:rPr>
          <w:rFonts w:cs="Times New Roman"/>
          <w:szCs w:val="24"/>
        </w:rPr>
        <w:t xml:space="preserve">- Prova de regularidade para com a Fazenda Federal conjunta com o INSS compreendendo os Tributos administrativos pela Secretaria da Receita Federal, com validade para o dia 01/07/2023. </w:t>
      </w:r>
    </w:p>
    <w:p>
      <w:pPr>
        <w:pStyle w:val="Normal"/>
        <w:spacing w:lineRule="auto" w:line="240" w:before="0" w:after="3"/>
        <w:ind w:left="10" w:right="8" w:hanging="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" w:right="8" w:hanging="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–</w:t>
      </w:r>
      <w:r>
        <w:rPr>
          <w:rFonts w:cs="Bookman Old Style"/>
          <w:szCs w:val="24"/>
        </w:rPr>
        <w:t xml:space="preserve"> </w:t>
      </w:r>
      <w:r>
        <w:rPr>
          <w:rFonts w:cs="Times New Roman"/>
          <w:szCs w:val="24"/>
        </w:rPr>
        <w:t>Prova de regularidade fiscal para com a fazenda Estadual do domicilio ou sede da licitante, expedida pelo órgão competente, com validade para o dia 09/04/2023.</w:t>
      </w:r>
    </w:p>
    <w:p>
      <w:pPr>
        <w:pStyle w:val="Normal"/>
        <w:spacing w:lineRule="auto" w:line="240" w:before="0" w:after="3"/>
        <w:ind w:left="10" w:right="8" w:hanging="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3"/>
        <w:ind w:left="10" w:right="8" w:hanging="0"/>
        <w:contextualSpacing/>
        <w:rPr/>
      </w:pPr>
      <w:r>
        <w:rPr>
          <w:rFonts w:cs="Times New Roman"/>
          <w:szCs w:val="24"/>
        </w:rPr>
        <w:t xml:space="preserve">III - Prova de regularidade perante a Fazenda Municipal, comprovado com Certidão Negativa de Débito, com validade para o dia 03/03/2023. </w:t>
      </w:r>
    </w:p>
    <w:p>
      <w:pPr>
        <w:pStyle w:val="Normal"/>
        <w:spacing w:lineRule="auto" w:line="240" w:before="0" w:after="3"/>
        <w:ind w:left="10" w:right="8" w:hanging="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" w:right="8" w:hanging="0"/>
        <w:contextualSpacing/>
        <w:rPr/>
      </w:pPr>
      <w:r>
        <w:rPr>
          <w:rFonts w:cs="Times New Roman"/>
          <w:szCs w:val="24"/>
        </w:rPr>
        <w:t xml:space="preserve">- Prova de regularidade perante o FGTS, comprovado com Certidão Negativa de Débito com validade para o dia 03/03/2023. </w:t>
      </w:r>
    </w:p>
    <w:p>
      <w:pPr>
        <w:pStyle w:val="Normal"/>
        <w:spacing w:lineRule="auto" w:line="240" w:before="0" w:after="3"/>
        <w:ind w:left="10" w:right="8" w:hanging="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" w:right="8" w:hanging="0"/>
        <w:contextualSpacing/>
        <w:rPr/>
      </w:pPr>
      <w:r>
        <w:rPr>
          <w:rFonts w:cs="Times New Roman"/>
          <w:szCs w:val="24"/>
        </w:rPr>
        <w:t xml:space="preserve">- Prova de regularidade perante a Justiça do trabalho, comprovado com Certidão Negativa de Débito expedida com validade para o dia 01/07/2023. </w:t>
      </w:r>
    </w:p>
    <w:p>
      <w:pPr>
        <w:pStyle w:val="Normal"/>
        <w:spacing w:lineRule="auto" w:line="240" w:before="0" w:after="3"/>
        <w:ind w:left="0" w:hanging="0"/>
        <w:contextualSpacing/>
        <w:jc w:val="left"/>
        <w:rPr>
          <w:rFonts w:cs="Times New Roman"/>
        </w:rPr>
      </w:pPr>
      <w:r>
        <w:rPr>
          <w:rFonts w:cs="Bookman Old Style"/>
          <w:szCs w:val="24"/>
        </w:rPr>
        <w:t xml:space="preserve"> </w:t>
      </w:r>
    </w:p>
    <w:p>
      <w:pPr>
        <w:pStyle w:val="Heading1"/>
        <w:spacing w:lineRule="auto" w:line="240" w:before="0" w:after="5"/>
        <w:ind w:left="0" w:right="0" w:hanging="10"/>
        <w:contextualSpacing/>
        <w:jc w:val="left"/>
        <w:rPr/>
      </w:pPr>
      <w:r>
        <w:rPr>
          <w:rFonts w:cs="Times New Roman"/>
          <w:szCs w:val="24"/>
        </w:rPr>
        <w:t>9 – DA QUALIFICAÇÃO ECONÔMICO-FINANCEIRA</w:t>
      </w:r>
    </w:p>
    <w:p>
      <w:pPr>
        <w:pStyle w:val="Normal"/>
        <w:spacing w:lineRule="auto" w:line="240" w:before="0" w:after="3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3"/>
        <w:contextualSpacing/>
        <w:rPr/>
      </w:pPr>
      <w:r>
        <w:rPr>
          <w:rFonts w:cs="Times New Roman"/>
          <w:szCs w:val="24"/>
        </w:rPr>
        <w:t>I – Certidão de Falência, Concordata e recuperação Judicial, com validade 09/04/2023.</w:t>
      </w:r>
    </w:p>
    <w:p>
      <w:pPr>
        <w:pStyle w:val="Normal"/>
        <w:spacing w:lineRule="auto" w:line="240" w:before="0" w:after="3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31"/>
        <w:ind w:left="0" w:right="99" w:hanging="0"/>
        <w:rPr/>
      </w:pPr>
      <w:r>
        <w:rPr>
          <w:rFonts w:eastAsia="Bookman Old Style" w:cs="Bookman Old Style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Heading2"/>
        <w:ind w:left="-5" w:right="79" w:hanging="10"/>
        <w:rPr/>
      </w:pPr>
      <w:r>
        <w:rPr>
          <w:szCs w:val="24"/>
        </w:rPr>
        <w:t xml:space="preserve">10. DOTAÇÃO ORÇAMENTÁRIA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Projeto atividade:  2.093, 2.019; 2.009; 2.011; 2.006; 2.084; 2.094; 2.089; 2.013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Modalidade de Aplicação: 3390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Elemento: 12; 4; 64; 78(1.500); 86; 102; 32; 29; 37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/>
      </w:pPr>
      <w:r>
        <w:rPr>
          <w:szCs w:val="24"/>
        </w:rPr>
        <w:t xml:space="preserve">11. ASSINATURA DO CONTRAT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O contrato deverá ser assinado no prazo de até 05 (cinco) dias úteis da ratificação deste procedimento pelo ordenador de despesa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/>
      </w:pPr>
      <w:r>
        <w:rPr>
          <w:szCs w:val="24"/>
        </w:rPr>
        <w:t xml:space="preserve">12. DA PUBLICAÇÃ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right="100" w:hanging="10"/>
        <w:rPr>
          <w:szCs w:val="24"/>
        </w:rPr>
      </w:pPr>
      <w:r>
        <w:rPr>
          <w:szCs w:val="24"/>
        </w:rPr>
        <w:t>As publicações referentes a presente contratação deverão ser efetivadas no Diário Oficial dos Municípios e sitio oficial do município de Cordilheira Alta (www.pmcordi.sc.gov.br)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5" w:hanging="10"/>
        <w:jc w:val="right"/>
        <w:rPr/>
      </w:pPr>
      <w:r>
        <w:rPr>
          <w:szCs w:val="24"/>
        </w:rPr>
        <w:t xml:space="preserve">Cordilheira Alta, 15 de fevereiro de 2023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________________________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ANDRESSA BREANCINI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  <w:t>Presidente da Comissão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___________________________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ANGELITA GABRIEL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  <w:t>Membro da Comissão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____________________________________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/>
          <w:b/>
          <w:bCs/>
          <w:szCs w:val="24"/>
          <w:lang w:eastAsia="en-US"/>
        </w:rPr>
      </w:pPr>
      <w:r>
        <w:rPr>
          <w:rFonts w:eastAsia="Calibri" w:cs="BookmanOldStyle-Bold"/>
          <w:b/>
          <w:bCs/>
          <w:szCs w:val="24"/>
          <w:lang w:eastAsia="en-US"/>
        </w:rPr>
        <w:t>TATIANA RIBEIRO DE OLIVEIRA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  <w:t>Membro da Comissão</w:t>
      </w:r>
    </w:p>
    <w:p>
      <w:pPr>
        <w:pStyle w:val="Normal"/>
        <w:spacing w:lineRule="auto" w:line="256"/>
        <w:ind w:left="62" w:hanging="0"/>
        <w:jc w:val="center"/>
        <w:rPr>
          <w:rFonts w:eastAsia="Calibri" w:cs="BookmanOldStyle-Bold"/>
          <w:bCs/>
          <w:szCs w:val="24"/>
          <w:lang w:eastAsia="en-US"/>
        </w:rPr>
      </w:pPr>
      <w:r>
        <w:rPr>
          <w:rFonts w:eastAsia="Calibri" w:cs="BookmanOldStyle-Bold"/>
          <w:bCs/>
          <w:szCs w:val="24"/>
          <w:lang w:eastAsia="en-US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/>
        <w:ind w:left="6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1"/>
        <w:ind w:left="-5" w:right="79" w:hanging="10"/>
        <w:jc w:val="center"/>
        <w:rPr/>
      </w:pPr>
      <w:r>
        <w:rPr>
          <w:b/>
          <w:szCs w:val="24"/>
        </w:rPr>
        <w:t>PROCESSO ADMINISTATIVO Nº 17/2023</w:t>
      </w:r>
    </w:p>
    <w:p>
      <w:pPr>
        <w:pStyle w:val="Normal"/>
        <w:spacing w:before="0" w:after="11"/>
        <w:ind w:left="-5" w:right="79" w:hanging="10"/>
        <w:jc w:val="center"/>
        <w:rPr>
          <w:szCs w:val="24"/>
        </w:rPr>
      </w:pPr>
      <w:r>
        <w:rPr>
          <w:b/>
          <w:szCs w:val="24"/>
        </w:rPr>
        <w:t>DISPENSA DE LICITAÇÃO Nº 11/2023</w:t>
      </w:r>
    </w:p>
    <w:p>
      <w:pPr>
        <w:pStyle w:val="Normal"/>
        <w:spacing w:before="0" w:after="11"/>
        <w:ind w:left="0" w:right="79" w:hanging="0"/>
        <w:rPr>
          <w:b/>
          <w:b/>
          <w:szCs w:val="24"/>
          <w:u w:val="single" w:color="000000"/>
        </w:rPr>
      </w:pPr>
      <w:r>
        <w:rPr>
          <w:b/>
          <w:szCs w:val="24"/>
          <w:u w:val="single" w:color="000000"/>
        </w:rPr>
      </w:r>
    </w:p>
    <w:p>
      <w:pPr>
        <w:pStyle w:val="Normal"/>
        <w:spacing w:before="0" w:after="11"/>
        <w:ind w:left="-5" w:right="79" w:hanging="10"/>
        <w:jc w:val="center"/>
        <w:rPr>
          <w:b/>
          <w:b/>
          <w:szCs w:val="24"/>
          <w:u w:val="single" w:color="000000"/>
        </w:rPr>
      </w:pPr>
      <w:r>
        <w:rPr>
          <w:b/>
          <w:szCs w:val="24"/>
          <w:u w:val="single" w:color="000000"/>
        </w:rPr>
        <w:t>ANEXO A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ind w:left="10" w:right="6" w:hanging="10"/>
        <w:rPr>
          <w:b w:val="false"/>
          <w:b w:val="false"/>
          <w:szCs w:val="24"/>
        </w:rPr>
      </w:pPr>
      <w:r>
        <w:rPr>
          <w:szCs w:val="24"/>
        </w:rPr>
        <w:t>DETALHAMENTO DO OBJETO</w:t>
      </w:r>
      <w:r>
        <w:rPr>
          <w:szCs w:val="24"/>
          <w:u w:val="none"/>
        </w:rPr>
        <w:t xml:space="preserve"> </w:t>
      </w:r>
      <w:r>
        <w:rPr>
          <w:b w:val="false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1. FINALIDADE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1.1 A finalidade do presente procedimento é a contratação de empresa especializada para planejamento e execução de Processo Seletivo, compreendendo todas as etapas, destinado a contratação de pessoal por tempo determinado para atender as necessidades temporárias e de excepcional interesse público, conforme tabela de cargos abaixo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11"/>
        <w:ind w:left="-5" w:right="79" w:hanging="10"/>
        <w:rPr>
          <w:szCs w:val="24"/>
        </w:rPr>
      </w:pPr>
      <w:r>
        <w:rPr>
          <w:b/>
          <w:szCs w:val="24"/>
        </w:rPr>
        <w:t>2. TABELA DE CARGOS:</w:t>
      </w:r>
      <w:r>
        <w:rPr>
          <w:szCs w:val="24"/>
        </w:rPr>
        <w:t xml:space="preserve"> </w:t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885"/>
        <w:gridCol w:w="2550"/>
        <w:gridCol w:w="1071"/>
        <w:gridCol w:w="1418"/>
        <w:gridCol w:w="1234"/>
      </w:tblGrid>
      <w:tr>
        <w:trPr>
          <w:trHeight w:val="60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ga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colaridad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ga hor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ncimento R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dastro de Reserva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xiliar de Serviços Gerai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betiz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1.866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o Clinico Ger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medicina, com registro no órgão</w:t>
              <w:br/>
              <w:t>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0.974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noaudiólog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Fonoaudiologia com registro no</w:t>
              <w:br/>
              <w:t>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ou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h: R$ 4.058,32</w:t>
            </w:r>
          </w:p>
          <w:p>
            <w:pPr>
              <w:pStyle w:val="Normal"/>
              <w:spacing w:before="0" w:after="11"/>
              <w:ind w:left="-5" w:right="79"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1"/>
              <w:ind w:left="-5" w:right="79" w:hanging="1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eir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enfermagem, com registro no</w:t>
              <w:br/>
              <w:t>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5.194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cnico em Enfermag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médio completo e curso técnico profissionalizan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191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te de Endemia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Médio Comple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36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te Comunitária de Saú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r concluído, com aproveitamento, curso de formação inicial,</w:t>
              <w:br/>
              <w:t>com carga horária mínima de quarenta horas;</w:t>
              <w:br/>
              <w:t>Ter concluído o ensino médio.</w:t>
            </w:r>
          </w:p>
          <w:p>
            <w:pPr>
              <w:pStyle w:val="Normal"/>
              <w:spacing w:before="0" w:after="11"/>
              <w:ind w:left="-5" w:right="79" w:hanging="1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 Residir na área da comunidade em que atuar;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ontólo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</w:t>
              <w:br/>
              <w:t>em Odontologia com</w:t>
              <w:br/>
              <w:t>registro no órgão</w:t>
              <w:br/>
              <w:t>fiscalizado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40h: R$ 6.362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iat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alização específica ou residência médica completa na</w:t>
              <w:br/>
              <w:t>área de atuação, com registro no órgão fiscalizador da profissão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7.795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torist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fabetizado, com experiência na área de atuação e </w:t>
            </w:r>
            <w:r>
              <w:rPr>
                <w:color w:val="000000"/>
                <w:sz w:val="18"/>
                <w:szCs w:val="18"/>
              </w:rPr>
              <w:t>portador de</w:t>
              <w:br/>
            </w:r>
            <w:r>
              <w:rPr>
                <w:bCs/>
                <w:color w:val="000000"/>
                <w:sz w:val="18"/>
                <w:szCs w:val="18"/>
              </w:rPr>
              <w:t>carteira nacional de habilitação profissional mínima exigida: categoria B. 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dor de Máquina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betizado, com experiência na área de atuação e portador de</w:t>
              <w:br/>
              <w:t>carteira nacional de habilitação profissional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786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 (a) de Educação Infantil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em Pedagogia na área de</w:t>
              <w:br/>
              <w:t>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/>
            </w:pPr>
            <w:r>
              <w:rPr>
                <w:sz w:val="18"/>
                <w:szCs w:val="18"/>
              </w:rPr>
              <w:t xml:space="preserve">Professor (a) de Educação Infantil (não- habilitado)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Superior em Licenciatura em Pedagogia na área de</w:t>
              <w:br/>
              <w:t>atuação a partir da 4°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nsino Fundamental de 1° a 5° ano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em Pedagogia na área de</w:t>
              <w:br/>
              <w:t>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nsino Fundamental de 1° a 5° ano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em Pedagogia na</w:t>
              <w:br/>
              <w:t>área de atuação a partir da 4°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(a) de Educação Especial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Educação Especial ou Pedagogia com</w:t>
              <w:br/>
              <w:t>habilitação em Educação Especial; Pedagogia com</w:t>
              <w:br/>
              <w:t>Especialização em Educação Especial; ou Pedagogia com</w:t>
              <w:br/>
              <w:t>mínimo 200 horas de formação continuada em Educação</w:t>
              <w:br/>
              <w:t>Espec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7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(a) de Educação Especial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Educação Especial a partir da 4°</w:t>
              <w:br/>
              <w:t>fase, ou Cursando Pedagogia a partir da 4° fase com</w:t>
              <w:br/>
              <w:t>especialização em Educação Especial com no mínimo 200 horas</w:t>
              <w:br/>
              <w:t>de formação continuada em Educação Espec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 (a) de Geografia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Geografi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istóri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istóri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abilidades Artísticas Culturais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abilidades Artísticas Culturais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ducação Físic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ducação Físic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Língua Portugues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Língua Portugues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Ensino Religioso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Ensino Religioso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Ciências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Ciências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Matemátic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Matemática (não-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Soci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Assistência Social, com registro</w:t>
              <w:br/>
              <w:t>no 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5.557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icólog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Psicologia, com registro no</w:t>
              <w:br/>
              <w:t>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6.382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Técnico Pedagógic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em curso de licenciatura de graduação ple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701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</w:tbl>
    <w:p>
      <w:pPr>
        <w:pStyle w:val="Normal"/>
        <w:spacing w:before="0" w:after="11"/>
        <w:ind w:left="0" w:right="7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*Os valores de referência de vencimentos na tabela, são para a maior carga horaria de cada cargo. </w:t>
      </w:r>
      <w:r>
        <w:rPr>
          <w:b/>
          <w:color w:val="000000"/>
          <w:szCs w:val="24"/>
        </w:rPr>
        <w:t>Os valores da remuneração serão proporcionais as cargas horarias contratadas.</w:t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*A contratação de carga horaria de 40 horas contará com auxilio alimentação no valor de R$ 300,00, </w:t>
      </w:r>
      <w:r>
        <w:rPr>
          <w:b/>
          <w:color w:val="000000"/>
          <w:szCs w:val="24"/>
        </w:rPr>
        <w:t>para as demais cargas horarias o valor do auxílio alimentação será proporcional a carga horaria contratada.</w:t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</w:rPr>
      </w:pPr>
      <w:r>
        <w:rPr/>
        <w:t>*</w:t>
      </w:r>
      <w:r>
        <w:rPr>
          <w:szCs w:val="24"/>
        </w:rPr>
        <w:t>Para o cargo de Motorista: a categoria mínima exigida é B, podendo de haver vagas com necessidade de categoria superior</w:t>
      </w:r>
      <w:r>
        <w:rPr>
          <w:rFonts w:eastAsia="Calibri" w:cs="Calibri"/>
          <w:color w:val="000000"/>
          <w:szCs w:val="24"/>
        </w:rPr>
        <w:t xml:space="preserve">, sendo que </w:t>
      </w:r>
      <w:r>
        <w:rPr>
          <w:iCs/>
          <w:szCs w:val="24"/>
        </w:rPr>
        <w:t>no momento da chamada para escolha de vagas ou para assumir o cargo, estarão aptos os candidatos que possuírem a carteira de habilitação compatível à vaga que estiver sendo disponibilizada, respeitando a ordem classificatória.</w:t>
      </w:r>
    </w:p>
    <w:p>
      <w:pPr>
        <w:pStyle w:val="Normal"/>
        <w:ind w:left="0" w:hanging="0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ind w:left="0" w:hanging="0"/>
        <w:rPr>
          <w:iCs/>
        </w:rPr>
      </w:pPr>
      <w:r>
        <w:rPr/>
        <w:t xml:space="preserve">*Para o cargo de Agente comunitário de saúde: </w:t>
      </w:r>
      <w:r>
        <w:rPr>
          <w:iCs/>
        </w:rPr>
        <w:t>no momento da chamada para escolha de vagas ou para assumir o cargo, estarão aptos os candidatos que residirem na microrregião correspondente à vaga, respeitando a ordem classificatória.</w:t>
      </w:r>
    </w:p>
    <w:p>
      <w:pPr>
        <w:pStyle w:val="Normal"/>
        <w:spacing w:lineRule="auto" w:line="256" w:before="0" w:after="0"/>
        <w:ind w:left="0" w:hanging="0"/>
        <w:jc w:val="left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>CONDIÇÕES GERAIS A SEREM OBSERVADAS PELA CONTRATADA</w:t>
      </w:r>
      <w:r>
        <w:rPr>
          <w:b w:val="false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Realização do diagnóstico pela CONTRATADA em conjunto com representantes designados pelo Município de Cordilheira Alta, com o levantamento dos dados técnicos, da legislação pertinente, critérios de avaliação e das demais normas pertinentes ao certam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Elaborar o Edital de Abertura que regerá todo o Processo Seletivo Público dentro das normas legais vigentes, indicado e validado pelo Município de Cordilheira Alta. O Edital de Abertura conterá todas as informações de interesse do candidato, tais como: cronograma de execução, descrição do(s) cargo(s), pré-requisito(s), regime de trabalho, salário(s)/vencimento(s), critérios de aplicação das provas, de aprovação, de classificação, bem como os programas bibliográficos, e outras informações do processo de seleção. Para garantir o sigilo das informações, enquanto o documento está em elaboração, os arquivos são encaminhados criptografados com senha. Os demais editais pertinentes ao processo de seleção, tais como: Homologação das Inscrições, Data, Hora e Locais das Provas, Classificação Final, entre outros, também são elaborados pela Contratada, de acordo com os resultados obtidos durante a realização do certame e em consonância com os regramentos do Edital de Abertura. Todos os editais são repassados à CONTRATANTE para validação e posterior publicação no si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O Edital de Abertura deverá ser divulgado no site da CONTRATADA, e o contratante poderá efetuar um redirecionamento para a página própria. Durante a execução do Processo Seletivo, os editais, avisos e listas serão disponibilizados no endereço eletrônico da CONTRATADA para consulta e acompanhamento dos candidat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A CONTRATADA deverá realizar ampla divulgação do Processo Seletivo, criação de peças gráficas e cards para divulgação em redes sociais, imprensa e outros meios de comunicação. Após o término do Processo Seletivo, a CONTRATADA deverá entregar à CONTRATANTE como parte do relatório final, a performance, locais e indicadores de leitura das divulgaçõe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Disponibilizar canal de atendimento aos candidatos via 0800, contato por e-mail, atendimento por meio de aplicativo de mensagens e enviar informações sobre as etapas de andamento do processo no e-mail cadastrado pelos candida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 xml:space="preserve">As inscrições deverão ser realizadas via internet, de acordo com os regulamentos do Edital de Abertura, através do banco de dados e sistema disponibilizados pela CONTRATADA, de forma escalonáveL, possibilitando o número de inscrições que se fizer necessário. A tecnologia deverá ser segura, com ferramenta Anti-Intrusão, com monitoramento de ambiente externo digital, fazendo-se a proteção dos dados dos candidatos, evitando tentativas de acesso indevidos. Os candidatos deverão poder acessar o link de Inscrição e seguir os passos para preenchimento do cadastro. Ao final, o candidato deverá poder emitir o boleto bancário ou guia de arrecadação para efetuar o pagamento. Deverá ser disponibilizada a consulta de confirmação do pagamento no site da CONTRATADA. A CONTRATADA deverá disponibilizar ao CONTRATANTE, no momento de abertura das inscrições do certame, link específico de acesso ao acompanhamento diário dos interessados no Processo Seletivo, permitindo que o CONTRATANTE acompanhe o número de inscrições realizadas, o número de pagantes entre outras informações pertinentes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Se houver previsão de cotas para preenchimento de vagas, a ficha de inscrição deverá permitir que os candidatos realizem sua auto declaração a ser verificada conforme regramentos específicos do Edital de Abertu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Se houver previsão de vagas para candidatos com deficiência, a CONTRATADA deverá realizar o recebimento, via Formulário Online, dos documentos comprobatórios e homologar a inscrição para concorrer às cotas. A avaliação da documentação comprobatória deverá ser feita no momento da chamada/nomeação, por uma Comissão para este f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Se houver previsão em lei para isenção da taxa de inscrição, a CONTRATADA deverá fazer análise dos documentos comprobatórios, conforme estabelecido em edital, encaminhando ao CONTRATANTE para validação, a qual será posteriormente divulgado no Edital de Homologação das Inscriçõ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elaboração das provas deverá ser feita por profissional da área, com a devida formação concluída, firmando com estes profissionais termos de compromisso de responsabilidade em sigilo e ética. A CONTRATADA deverá fornecer à CONTRATANTE a documentação dos profissionais que elaboraram as provas, bem como a documentação de sua formação profissional. Todas as questões das provas deverão ser inéditas. As provas deverão ser elaboradas conforme atribuições e os pré-requisitos de cada car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s provas teórico-objetivas, de caráter classificatórias, conforme critérios estabelecidos em edital, deverão conter no mínimo 40 (quarenta) questões, com conteúdo que atenda às atribuições dos carg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 xml:space="preserve">Os gabaritos das provas teórico-objetivas devem ser divulgados até 24 horas após a aplicação da prova, no endereço eletrônico da CONTRATAD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/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 xml:space="preserve">Os candidatos aprovados na Prova Teórico-objetiva, de todos os cargos de </w:t>
      </w:r>
      <w:r>
        <w:rPr>
          <w:rFonts w:cs="Simplified Arabic Fixed"/>
          <w:b/>
          <w:bCs/>
          <w:szCs w:val="24"/>
        </w:rPr>
        <w:t>Professores</w:t>
      </w:r>
      <w:r>
        <w:rPr>
          <w:rFonts w:cs="Simplified Arabic Fixed"/>
          <w:szCs w:val="24"/>
        </w:rPr>
        <w:t xml:space="preserve">, terão seus títulos avaliados de acordo com as exigências do Edital de Abertura. Deve ser considerada a </w:t>
      </w:r>
      <w:r>
        <w:rPr>
          <w:rFonts w:cs="Simplified Arabic Fixed"/>
          <w:b/>
          <w:bCs/>
          <w:szCs w:val="24"/>
        </w:rPr>
        <w:t>avaliação de até 04 (quatro) documentos</w:t>
      </w:r>
      <w:r>
        <w:rPr>
          <w:rFonts w:cs="Simplified Arabic Fixed"/>
          <w:szCs w:val="24"/>
        </w:rPr>
        <w:t>, dentre eles, podem estar: Cursos de pós-graduação, participação em eventos e cursos de aperfeiçoamento profissional. As definições de quais documentos, quantidade e suas pontuações serão alinhadas, durante a elaboração do Edital, pela Equipe da CONTRATADA e representantes do CONTRATANTE com o propósito de deixar a avaliação adequada às necessidades. O recebimento de títulos será realizado através de formulário online, a qual o candidato irá acessar o sistema com seus dados cadastrais, preencher o formulário específico para este fim e fazer o upload dos arquivos scaneados, a qual serão avaliados por bancas. Ao final do certame, o CONTRATANTE deverá receber da CONTRATADA uma cópia digital de todos os títulos encaminhados para a prova de títulos. Os documentos originais ou cópia autenticada dos documentos enviados para a prova de títulos deverão ser apresentados para conferência no momento da nomeação para o cargo, na forma da Lei Federal 13.726/201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/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Deverá ser observada a possibilidade de inscrição dos candidatos para mais de um cargo, quando houver a possibilidade para a aplicação das provas, onde o candidato deverá efetuar duas inscriçõe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/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 xml:space="preserve">A prova prática para o cargo de Operador deverá avaliar nos candidatos, o conhecimento das atribuições para o referido cargo. O veículo/máquina será disponibilizado pelo CONTRATANTE e divulgado </w:t>
      </w:r>
      <w:r>
        <w:rPr>
          <w:rFonts w:cs="Simplified Arabic Fixed"/>
          <w:b/>
          <w:szCs w:val="24"/>
        </w:rPr>
        <w:t>(marca e modelo)</w:t>
      </w:r>
      <w:r>
        <w:rPr>
          <w:rFonts w:cs="Simplified Arabic Fixed"/>
          <w:szCs w:val="24"/>
        </w:rPr>
        <w:t xml:space="preserve"> no Edital de Abertur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s provas deverão ser impressas, armazenadas e transportadas com rígido controle de segurança, em embalagens seguras e lacradas, acondicionadas em malotes com numeração e controle de lacres, sob total responsabilidade da CONTRATADA até o momento da disponibilização/aplicação aos candidat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divulgação dos dias, horários e locais das provas deverá ser informado pela CONTRATADA e CONTRATANTE, através de suas divulgações. A CONTRATADA também deverá enviar ao candidato, e-mail de confirmação da inscrição e informações referente ao local, data e horário da realização das provas práticas e teóric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s provas deverão ser aplicadas em data a ser definida através do Edital. Os fiscais, coordenadores e demais profissionais que irão trabalhar na aplicação da prova deverão estar devidamente e previamente treinado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CONTRATADA deverá garantir segurança na correção das prov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CONTRATADA deverá analisar e avaliar os recursos das provas, se houver solicitação por parte dos candidatos, garantindo impessoalidade no processo de seleção. Deverá também divulgar as justificativas para manutenção ou alteração dos resultados preliminare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o término do processo seletivo, a CONTRATADA deverá encaminhar ao CONTRATANTE cópias digitalizadas dos documentos de toda a execução, e documentos pertinentes do certame, para guarda na Instituição e futuras consultas, se necessá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CONTRATADA deverá zelar pelo nome da CONTRATANTE no âmbito de todas as atividades realizad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CONTRATADA deverá tratar como confidencial toda e qualquer informação e material do process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A CONTRATADA deverá responsabilizar-se pelo pagamento de todas as obrigações trabalhistas, fiscais e previdenciárias decorrentes da execução do process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Será por conta da CONTRATADA, a contratação e pagamento de todas as pessoas envolvidas no trabalho do processo seletivo, tais como fiscais, serventes, porteiros, coordenadores, profissionais para elaboração das provas e outros que se fizerem necessá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Será por conta da CONTRATADA, a contratação imprescindível de pessoal o suficiente para o dia da aplicação da prova, bem como será de responsabilidade da CONTRATADA a capacitação deste pessoal para executar os serviços e aplicação das provas de acordo com as normas vigentes e do edit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szCs w:val="24"/>
        </w:rPr>
      </w:pPr>
      <w:r>
        <w:rPr>
          <w:rFonts w:cs="Bookman Old Style"/>
          <w:szCs w:val="24"/>
        </w:rPr>
        <w:t xml:space="preserve"> </w:t>
      </w:r>
      <w:r>
        <w:rPr>
          <w:rFonts w:cs="Simplified Arabic Fixed"/>
          <w:szCs w:val="24"/>
        </w:rPr>
        <w:t>Serão por conta da CONTRATADA, todas as despesas referentes aos tributos, despesas com deslocamento, estadias e alimentação da toda sua equipe que se fizerem necessárias na prestação dos serviç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Bookman Old Style"/>
          <w:bCs/>
          <w:szCs w:val="24"/>
        </w:rPr>
        <w:t xml:space="preserve"> </w:t>
      </w:r>
      <w:r>
        <w:rPr>
          <w:rFonts w:cs="Simplified Arabic Fixed"/>
          <w:bCs/>
          <w:szCs w:val="24"/>
        </w:rPr>
        <w:t>Os bens poderão ser rejeitados, no todo ou em parte, quando em desacordo com as especificações constantes neste Termo de Referência e na proposta, devendo ser substituídos no prazo de 5 (cinco) dias, a contar da notificação da contratada, às suas custas, sem prejuízo da aplicação das penalidade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  <w:t>O recebimento provisório ou definitivo do objeto não exclui a responsabilidade da contratada pelos prejuízos resultantes da incorreta execução do contrat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hanging="0"/>
        <w:rPr>
          <w:rFonts w:cs="Simplified Arabic Fixed"/>
          <w:szCs w:val="24"/>
        </w:rPr>
      </w:pPr>
      <w:r>
        <w:rPr>
          <w:rFonts w:cs="Simplified Arabic Fixed"/>
          <w:szCs w:val="24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4. ATIVIDADES DE RESPONSABILIDADE DO MUNICÍPI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1 Nomear, através de ato da autoridade competente, a Comissão do Processo Seletivo. </w:t>
      </w:r>
    </w:p>
    <w:p>
      <w:pPr>
        <w:pStyle w:val="Normal"/>
        <w:ind w:left="-5" w:right="96" w:hanging="10"/>
        <w:rPr>
          <w:szCs w:val="24"/>
        </w:rPr>
      </w:pPr>
      <w:r>
        <w:rPr>
          <w:szCs w:val="24"/>
        </w:rPr>
        <w:t xml:space="preserve">4.2 Fornecer todas as informações necessárias à elaboração do Processo Seletivo, tais como legislações, normas, número de vagas, descrições dos cargos, remunerações, requisitos para provimento, entre outras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3 Facilitar os contatos da contratada com autoridades e instituições locais com vistas à perfeita organização do certame; </w:t>
      </w:r>
    </w:p>
    <w:p>
      <w:pPr>
        <w:pStyle w:val="Normal"/>
        <w:ind w:left="-5" w:right="98" w:hanging="10"/>
        <w:rPr>
          <w:szCs w:val="24"/>
        </w:rPr>
      </w:pPr>
      <w:r>
        <w:rPr>
          <w:szCs w:val="24"/>
        </w:rPr>
        <w:t xml:space="preserve">4.4 Enviar, com antecedência necessária, os dados bancários para registro no sistema de geração de boletos e diariamente, após início das inscrições, arquivo retorno bancário, caso o valor das inscrições seja depositado em conta bancária do Município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5 Disponibilizar Posto de Atendimento, para os candidatos que não tiverem acesso à internet e equipamentos de informática necessários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6 Publicar, na imprensa oficial, os atos que, por determinação legal, devam ser divulgados; </w:t>
      </w:r>
    </w:p>
    <w:p>
      <w:pPr>
        <w:pStyle w:val="Normal"/>
        <w:ind w:left="-5" w:right="94" w:hanging="10"/>
        <w:rPr/>
      </w:pPr>
      <w:r>
        <w:rPr>
          <w:szCs w:val="24"/>
        </w:rPr>
        <w:t xml:space="preserve">4.7 Divulgar os atos do processo, conforme orientação legal, garantindo o amplo conhecimento público dos certames, através do </w:t>
      </w:r>
      <w:r>
        <w:rPr>
          <w:i/>
          <w:szCs w:val="24"/>
        </w:rPr>
        <w:t xml:space="preserve">site </w:t>
      </w:r>
      <w:r>
        <w:rPr>
          <w:szCs w:val="24"/>
        </w:rPr>
        <w:t xml:space="preserve">do Município, jornais de circulação no Município e pelos meios de comunicação que julgar conveniente, de modo a garantir o amplo conhecimento público do certame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8 Providenciar os locais para a realização das provas; </w:t>
      </w:r>
    </w:p>
    <w:p>
      <w:pPr>
        <w:pStyle w:val="Normal"/>
        <w:ind w:left="-5" w:hanging="10"/>
        <w:rPr/>
      </w:pPr>
      <w:r>
        <w:rPr>
          <w:szCs w:val="24"/>
        </w:rPr>
        <w:t xml:space="preserve">4.9 Fornecer no dia da aplicação das provas apoio de serviço médico para os locais de realização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4.10 Homologar o resultado final do Processo Seletivo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5. DAS DISPOSIÇÕES GERAIS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hanging="10"/>
        <w:rPr/>
      </w:pPr>
      <w:r>
        <w:rPr>
          <w:szCs w:val="24"/>
        </w:rPr>
        <w:t xml:space="preserve">5.1. A contratada terá o prazo de até 15 (quinze) dias corridos, contados da assinatura do instrumento contratual, para abrir o período de inscrições do Processo Seletivo, observados os tramites preliminares que se fizerem necessário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5.2. O cronograma das etapas do Processo Seletivo será definido em conjunto com a contratada, quando da elaboração do Edital de abertura das inscriçõe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5.3. A contratada, ao final do Processo Seletivo, deverá devolver ao município os seguintes materiais: folhas ópticas, atas de presença, atas de ocorrência, originais dos recurso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5.4. A contratada deverá disponibilizar mecanismo que permita aos candidatos anotarem as respostas dadas às questões da prova objetiva.  </w:t>
      </w:r>
    </w:p>
    <w:p>
      <w:pPr>
        <w:pStyle w:val="Normal"/>
        <w:ind w:left="-5" w:hanging="10"/>
        <w:rPr/>
      </w:pPr>
      <w:r>
        <w:rPr>
          <w:szCs w:val="24"/>
        </w:rPr>
        <w:t xml:space="preserve">5.5. Valores de efetivação </w:t>
      </w:r>
      <w:r>
        <w:rPr>
          <w:color w:val="000000"/>
          <w:szCs w:val="24"/>
        </w:rPr>
        <w:t xml:space="preserve">da inscrição: </w:t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Cargos de nível superior: R$ 120,00 </w:t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Cargos de nível médio: R$ 100,00 </w:t>
      </w:r>
    </w:p>
    <w:p>
      <w:pPr>
        <w:pStyle w:val="Normal"/>
        <w:ind w:left="-5" w:hanging="10"/>
        <w:rPr>
          <w:color w:val="000000"/>
          <w:szCs w:val="24"/>
        </w:rPr>
      </w:pPr>
      <w:r>
        <w:rPr>
          <w:color w:val="000000"/>
          <w:szCs w:val="24"/>
        </w:rPr>
        <w:t xml:space="preserve">Cargos de nível fundamental/alfabetizado: R$ 80,00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5.6. As provas objetivas, para todos os cargos, deverão conter no mínimo 40 questões de conhecimentos divididas em várias áreas de conhecimento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5.7 A prova de títulos, para os cargos de professor, deverá levar em consideração a titulação referente a especializações, mestrados e doutorado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5.8 A prova prática, para o cargo de operador de máquinas, ocorrerá no pátio no mesmo local da aplicação da prova teórica, com a máquina que será disponibilizada pelo Município.</w:t>
      </w:r>
    </w:p>
    <w:p>
      <w:pPr>
        <w:pStyle w:val="Normal"/>
        <w:spacing w:lineRule="auto" w:line="256" w:before="0" w:after="0"/>
        <w:ind w:left="0" w:right="2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hanging="10"/>
        <w:jc w:val="right"/>
        <w:rPr/>
      </w:pPr>
      <w:r>
        <w:rPr>
          <w:szCs w:val="24"/>
        </w:rPr>
        <w:t xml:space="preserve">Cordilheira Alta, 15 de fevereiro de 2023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000000"/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DRESSA BREANCIN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residente da Comissã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GELITA GABRIEL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embro da Comissã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ATIANA RIBEIRO DE OLIVEIR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embro da Comissão</w:t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0" w:right="79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-5" w:right="79" w:hanging="10"/>
        <w:jc w:val="center"/>
        <w:rPr>
          <w:b/>
          <w:b/>
          <w:szCs w:val="24"/>
        </w:rPr>
      </w:pPr>
      <w:r>
        <w:rPr>
          <w:b/>
          <w:szCs w:val="24"/>
        </w:rPr>
        <w:t>PROCESSO ADMINISTATIVO Nº 17/2023</w:t>
      </w:r>
    </w:p>
    <w:p>
      <w:pPr>
        <w:pStyle w:val="Normal"/>
        <w:spacing w:before="0" w:after="11"/>
        <w:ind w:left="-5" w:right="79" w:hanging="10"/>
        <w:jc w:val="center"/>
        <w:rPr>
          <w:szCs w:val="24"/>
        </w:rPr>
      </w:pPr>
      <w:r>
        <w:rPr>
          <w:b/>
          <w:szCs w:val="24"/>
        </w:rPr>
        <w:t>DISPENSA DE LICITAÇÃO Nº 11/2023</w:t>
      </w:r>
    </w:p>
    <w:p>
      <w:pPr>
        <w:pStyle w:val="Normal"/>
        <w:spacing w:before="0" w:after="11"/>
        <w:ind w:left="-5" w:right="79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1"/>
        <w:ind w:left="-5" w:right="79" w:hanging="10"/>
        <w:jc w:val="center"/>
        <w:rPr>
          <w:szCs w:val="24"/>
        </w:rPr>
      </w:pPr>
      <w:r>
        <w:rPr>
          <w:b/>
          <w:szCs w:val="24"/>
          <w:u w:val="single" w:color="000000"/>
        </w:rPr>
        <w:t>ANEXO “B”</w:t>
      </w:r>
    </w:p>
    <w:p>
      <w:pPr>
        <w:pStyle w:val="Normal"/>
        <w:spacing w:lineRule="auto" w:line="256" w:before="0" w:after="0"/>
        <w:ind w:left="0" w:right="14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ind w:left="10" w:right="97" w:hanging="10"/>
        <w:rPr>
          <w:szCs w:val="24"/>
        </w:rPr>
      </w:pPr>
      <w:r>
        <w:rPr>
          <w:szCs w:val="24"/>
        </w:rPr>
        <w:t>TERMO DE REFERÊNCIA</w:t>
      </w:r>
      <w:r>
        <w:rPr>
          <w:szCs w:val="24"/>
          <w:u w:val="none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1. DO OBJET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right="98" w:hanging="10"/>
        <w:rPr>
          <w:szCs w:val="24"/>
        </w:rPr>
      </w:pPr>
      <w:r>
        <w:rPr>
          <w:szCs w:val="24"/>
        </w:rPr>
        <w:t xml:space="preserve">O objeto do presente procedimento é a contratação de empresa especializada para planejamento e execução de processo seletivo, compreendendo todas as etapas, destinado a contratação de pessoal por tempo determinado para atender a necessidade temporária e de excepcional interesse público, conforme tabela abaixo: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885"/>
        <w:gridCol w:w="2550"/>
        <w:gridCol w:w="1071"/>
        <w:gridCol w:w="1418"/>
        <w:gridCol w:w="1234"/>
      </w:tblGrid>
      <w:tr>
        <w:trPr>
          <w:trHeight w:val="60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ga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colaridad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ga hor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ncimento R$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dastro de Reserva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xiliar de Serviços Gerai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betiz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1.866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o Clinico Ger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medicina, com registro no órgão</w:t>
              <w:br/>
              <w:t>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40h: R$ 20.974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noaudiólog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Fonoaudiologia com registro no</w:t>
              <w:br/>
              <w:t>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ou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/>
            </w:pPr>
            <w:r>
              <w:rPr>
                <w:sz w:val="18"/>
                <w:szCs w:val="18"/>
              </w:rPr>
              <w:t>20h: R$ 4.058,32</w:t>
            </w:r>
          </w:p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1"/>
              <w:ind w:left="-5" w:right="79" w:hanging="1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fermeir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enfermagem, com registro no</w:t>
              <w:br/>
              <w:t>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5.194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cnico em Enfermag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médio completo e curso técnico profissionalizan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191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te de Endemia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sino Médio Comple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78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te Comunitária de Saú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 Ter concluído, com aproveitamento, curso de formação inicial,</w:t>
              <w:br/>
              <w:t>com carga horária mínima de quarenta horas;</w:t>
              <w:br/>
              <w:t>*Ter concluído o ensino médio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ontólo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</w:t>
              <w:br/>
              <w:t>em Odontologia com</w:t>
              <w:br/>
              <w:t>registro no órgão</w:t>
              <w:br/>
              <w:t>fiscalizador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40h: R$ 6.362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iat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cialização específica ou residência médica completa na</w:t>
              <w:br/>
              <w:t>área de atuação, com registro no órgão fiscalizador da profissão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7.795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torist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betizado, com experiência na área de atuação e portador de</w:t>
              <w:br/>
            </w:r>
            <w:r>
              <w:rPr>
                <w:bCs/>
                <w:color w:val="000000"/>
                <w:sz w:val="18"/>
                <w:szCs w:val="18"/>
              </w:rPr>
              <w:t>carteira nacional de habilitação profissional mínima exigida: categoria B 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4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102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dor de Máquina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abetizado, com experiência na área de atuação e portador de</w:t>
              <w:br/>
              <w:t>carteira nacional de habilitação profissional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2.786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 (a) de Educação Infantil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em Pedagogia na área de</w:t>
              <w:br/>
              <w:t>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 (a) de Educação Infantil ( não- habilitado)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Superior em Licenciatura em Pedagogia na área de</w:t>
              <w:br/>
              <w:t>atuação a partir da 4°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nsino Fundamental de 1° a 5° ano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em Pedagogia na área de</w:t>
              <w:br/>
              <w:t>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nsino Fundamental de 1° a 5° ano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em Pedagogia na</w:t>
              <w:br/>
              <w:t>área de atuação a partir da 4°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(a) de Educação Especial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Educação Especial ou Pedagogia com</w:t>
              <w:br/>
              <w:t>habilitação em Educação Especial; Pedagogia com</w:t>
              <w:br/>
              <w:t>Especialização em Educação Especial; ou Pedagogia com</w:t>
              <w:br/>
              <w:t>mínimo 200 horas de formação continuada em Educação</w:t>
              <w:br/>
              <w:t>Espec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7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(a) de Educação Especial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Educação Especial a partir da 4°</w:t>
              <w:br/>
              <w:t>fase, ou Cursando Pedagogia a partir da 4° fase com</w:t>
              <w:br/>
              <w:t>especialização em Educação Especial com no mínimo 200 horas</w:t>
              <w:br/>
              <w:t>de formação continuada em Educação Espec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 (a) de Geografia (habilitado)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Geografi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istóri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istóri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abilidades Artísticas Culturais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Habilidades Artísticas Culturais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ducação Físic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(a) de Educação Físic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Língua Portugues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Língua Portuguesa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Ensino Religioso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Ensino Religioso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Ciências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Ciências (não- 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Matemática (Habilitado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Superior em Licenciatura na área de atuaç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845,64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de Matemática (não-habilitado)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ando Ensino Superior em Licenciatura na área de atuação a partir da 4ª fa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20, 3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076,5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Socia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Assistência Social, com registro</w:t>
              <w:br/>
              <w:t>no Órgão Fiscalizador da Profissã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5.557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icólog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completo em Psicologia, com registro no</w:t>
              <w:br/>
              <w:t>Órgão fiscalizador da profissão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6.382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Técnico Pedagógic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ino superior em curso de licenciatura de graduação ple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ou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h: R$ 3.701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left="-5" w:right="79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</w:t>
            </w:r>
          </w:p>
        </w:tc>
      </w:tr>
    </w:tbl>
    <w:p>
      <w:pPr>
        <w:pStyle w:val="Normal"/>
        <w:spacing w:lineRule="auto" w:line="256" w:before="0" w:after="0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spacing w:lineRule="auto" w:line="256" w:before="0" w:after="0"/>
        <w:rPr/>
      </w:pPr>
      <w:r>
        <w:rPr>
          <w:color w:val="000000"/>
          <w:szCs w:val="24"/>
        </w:rPr>
        <w:t xml:space="preserve">*Os valores de referência de vencimentos na tabela, são para a maior carga horaria de cada cargo. </w:t>
      </w:r>
      <w:r>
        <w:rPr>
          <w:b/>
          <w:color w:val="000000"/>
          <w:szCs w:val="24"/>
        </w:rPr>
        <w:t>Os valores da remuneração serão proporcionais as cargas horarias contratadas.</w:t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color w:val="000000"/>
          <w:szCs w:val="24"/>
        </w:rPr>
        <w:t xml:space="preserve">*A contratação de carga horaria de 40 horas contará com auxilio alimentação no valor de R$ 300,00, </w:t>
      </w:r>
      <w:r>
        <w:rPr>
          <w:b/>
          <w:color w:val="000000"/>
          <w:szCs w:val="24"/>
        </w:rPr>
        <w:t>para as demais cargas horarias o valor do auxílio alimentação será proporcional a carga horaria contratada.</w:t>
      </w:r>
    </w:p>
    <w:p>
      <w:pPr>
        <w:pStyle w:val="Normal"/>
        <w:spacing w:lineRule="auto" w:line="256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</w:rPr>
      </w:pPr>
      <w:r>
        <w:rPr/>
        <w:t>*</w:t>
      </w:r>
      <w:r>
        <w:rPr>
          <w:szCs w:val="24"/>
        </w:rPr>
        <w:t>Para o cargo de Motorista: a categoria mínima exigida é B, podendo de haver vagas com necessidade de categoria superior</w:t>
      </w:r>
      <w:r>
        <w:rPr>
          <w:rFonts w:eastAsia="Calibri" w:cs="Calibri"/>
          <w:color w:val="000000"/>
          <w:szCs w:val="24"/>
        </w:rPr>
        <w:t xml:space="preserve">, sendo que </w:t>
      </w:r>
      <w:r>
        <w:rPr>
          <w:iCs/>
          <w:szCs w:val="24"/>
        </w:rPr>
        <w:t>no momento da chamada para escolha de vagas ou para assumir o cargo, estarão aptos os candidatos que possuírem a carteira de habilitação compatível à vaga que estiver sendo disponibilizada, respeitando a ordem classificatória.</w:t>
      </w:r>
    </w:p>
    <w:p>
      <w:pPr>
        <w:pStyle w:val="Normal"/>
        <w:ind w:left="0" w:hanging="0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"/>
        <w:ind w:left="0" w:hanging="0"/>
        <w:rPr/>
      </w:pPr>
      <w:r>
        <w:rPr/>
        <w:t xml:space="preserve">*Para o cargo de Agente comunitário de saúde: </w:t>
      </w:r>
      <w:r>
        <w:rPr>
          <w:iCs/>
        </w:rPr>
        <w:t>no momento da chamada para escolha de vagas ou para assumir o cargo, estarão aptos os candidatos que residirem na microrregião correspondente à vaga, respeitando a ordem classificatória.</w:t>
      </w:r>
    </w:p>
    <w:p>
      <w:pPr>
        <w:pStyle w:val="Normal"/>
        <w:ind w:left="0" w:hanging="0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2. PRAZO DE ENTREGA/EXECUÇÃO 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hanging="10"/>
        <w:rPr/>
      </w:pPr>
      <w:r>
        <w:rPr>
          <w:szCs w:val="24"/>
        </w:rPr>
        <w:t xml:space="preserve">3.1 A contratada terá o prazo de 90 (noventa) dias para execução do objeto, contado da assinatura do contrato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3. DO RECEBIMENT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-5" w:right="146" w:hanging="10"/>
        <w:rPr>
          <w:szCs w:val="24"/>
        </w:rPr>
      </w:pPr>
      <w:r>
        <w:rPr>
          <w:szCs w:val="24"/>
        </w:rPr>
        <w:t xml:space="preserve">O objeto somente será considerado devidamente realizado se aceito pelas Secretarias Solicitantes, e se estiver de acordo com o solicitado. Além disso, será nomeada Comissão Especial para acompanhamento e fiscalização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4. DAS CONDIÇOES DE PAGAMENT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33"/>
        <w:ind w:left="-5" w:hanging="10"/>
        <w:rPr>
          <w:szCs w:val="24"/>
        </w:rPr>
      </w:pPr>
      <w:r>
        <w:rPr>
          <w:szCs w:val="24"/>
        </w:rPr>
        <w:t xml:space="preserve">O referido pagamento será realizado da seguinte forma: </w:t>
      </w:r>
    </w:p>
    <w:p>
      <w:pPr>
        <w:pStyle w:val="PargrafodaLista"/>
        <w:spacing w:before="0" w:after="30"/>
        <w:ind w:left="10" w:hanging="0"/>
        <w:contextualSpacing/>
        <w:rPr>
          <w:szCs w:val="24"/>
        </w:rPr>
      </w:pPr>
      <w:r>
        <w:rPr>
          <w:szCs w:val="24"/>
        </w:rPr>
        <w:t xml:space="preserve">a) Parcela de 10% em até 05 dias após a publicação do edital de Abertura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PargrafodaLista"/>
        <w:spacing w:before="0" w:after="30"/>
        <w:ind w:left="10" w:hanging="0"/>
        <w:contextualSpacing/>
        <w:rPr>
          <w:szCs w:val="24"/>
        </w:rPr>
      </w:pPr>
      <w:r>
        <w:rPr>
          <w:szCs w:val="24"/>
        </w:rPr>
        <w:t xml:space="preserve">b) Parcela de 45% em até 05 dias após a homologação das inscrições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PargrafodaLista"/>
        <w:spacing w:before="0" w:after="30"/>
        <w:ind w:left="10" w:hanging="0"/>
        <w:contextualSpacing/>
        <w:rPr>
          <w:szCs w:val="24"/>
        </w:rPr>
      </w:pPr>
      <w:r>
        <w:rPr>
          <w:szCs w:val="24"/>
        </w:rPr>
        <w:t xml:space="preserve">c) Parcela de 35% em até 05 dias após a aplicação da Prova Teórico-objetiva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PargrafodaLista"/>
        <w:spacing w:before="0" w:after="30"/>
        <w:ind w:left="10" w:hanging="0"/>
        <w:contextualSpacing/>
        <w:rPr>
          <w:szCs w:val="24"/>
        </w:rPr>
      </w:pPr>
      <w:r>
        <w:rPr>
          <w:szCs w:val="24"/>
        </w:rPr>
        <w:t xml:space="preserve">d) Parcela de 10% em até 05 dias após a publicação da classificação final, mediante apresentação da correspondente nota fiscal, através de transferência bancária para conta de titularidade da </w:t>
      </w:r>
      <w:r>
        <w:rPr>
          <w:b/>
          <w:szCs w:val="24"/>
        </w:rPr>
        <w:t>CONTRATADA.</w:t>
      </w:r>
    </w:p>
    <w:p>
      <w:pPr>
        <w:pStyle w:val="Normal"/>
        <w:spacing w:before="0" w:after="30"/>
        <w:ind w:left="-5" w:hanging="10"/>
        <w:rPr>
          <w:szCs w:val="24"/>
        </w:rPr>
      </w:pPr>
      <w:r>
        <w:rPr>
          <w:szCs w:val="24"/>
        </w:rPr>
        <w:t>e) Pagamento será efetuado mediante o recebimento da nota fiscal referente aos serviços prestados, juntamente com a comprovação/relatório da execução.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before="0" w:after="11"/>
        <w:ind w:left="322" w:right="79" w:hanging="322"/>
        <w:rPr>
          <w:szCs w:val="24"/>
        </w:rPr>
      </w:pPr>
      <w:r>
        <w:rPr>
          <w:b/>
          <w:szCs w:val="24"/>
        </w:rPr>
        <w:t xml:space="preserve">DA GARANTIA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ind w:left="567" w:hanging="528"/>
        <w:rPr>
          <w:szCs w:val="24"/>
        </w:rPr>
      </w:pPr>
      <w:r>
        <w:rPr>
          <w:szCs w:val="24"/>
        </w:rPr>
        <w:t xml:space="preserve">Não haverá prestação de garantia. 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1"/>
        <w:ind w:left="322" w:right="79" w:hanging="322"/>
        <w:rPr>
          <w:szCs w:val="24"/>
        </w:rPr>
      </w:pPr>
      <w:r>
        <w:rPr>
          <w:b/>
          <w:szCs w:val="24"/>
        </w:rPr>
        <w:t xml:space="preserve">DA AMOSTRA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1"/>
          <w:numId w:val="6"/>
        </w:numPr>
        <w:ind w:left="567" w:hanging="528"/>
        <w:rPr>
          <w:szCs w:val="24"/>
        </w:rPr>
      </w:pPr>
      <w:r>
        <w:rPr>
          <w:szCs w:val="24"/>
        </w:rPr>
        <w:t xml:space="preserve">Não há necessidade da apresentação de amostras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 xml:space="preserve">7. CONTROLE E FISCALIZAÇÃO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7.1. Ao Município é reservado o direito de exercer a mais ampla e completa fiscalização sobre o objeto, diretamente ou pela Comissão designada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ind w:left="-5" w:right="79" w:hanging="10"/>
        <w:rPr>
          <w:szCs w:val="24"/>
        </w:rPr>
      </w:pPr>
      <w:r>
        <w:rPr>
          <w:szCs w:val="24"/>
        </w:rPr>
        <w:t>8.</w:t>
      </w:r>
      <w:r>
        <w:rPr>
          <w:b w:val="false"/>
          <w:szCs w:val="24"/>
        </w:rPr>
        <w:t xml:space="preserve"> </w:t>
      </w:r>
      <w:r>
        <w:rPr>
          <w:szCs w:val="24"/>
        </w:rPr>
        <w:t>DAS</w:t>
      </w:r>
      <w:r>
        <w:rPr>
          <w:b w:val="false"/>
          <w:szCs w:val="24"/>
        </w:rPr>
        <w:t xml:space="preserve"> </w:t>
      </w:r>
      <w:r>
        <w:rPr>
          <w:szCs w:val="24"/>
        </w:rPr>
        <w:t>CONDIÇÕES GERAIS A SEREM OBSERVADAS PELA CONTRATADA</w:t>
      </w:r>
      <w:r>
        <w:rPr>
          <w:b w:val="false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  <w:highlight w:val="yellow"/>
        </w:rPr>
      </w:pPr>
      <w:r>
        <w:rPr>
          <w:szCs w:val="24"/>
          <w:highlight w:val="yellow"/>
        </w:rPr>
        <w:t xml:space="preserve">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 Realizações do diagnóstico pela CONTRATADA em conjunto com representantes designados pelo Município de Cordilheira Alta, com o levantamento dos dados técnicos, da legislação pertinente, critérios de avaliação e das demais normas pertinentes ao certame;</w:t>
      </w:r>
    </w:p>
    <w:p>
      <w:pPr>
        <w:pStyle w:val="Normal"/>
        <w:ind w:left="-15" w:hanging="0"/>
        <w:rPr>
          <w:szCs w:val="24"/>
        </w:rPr>
      </w:pPr>
      <w:r>
        <w:rPr>
          <w:szCs w:val="24"/>
        </w:rPr>
        <w:t>8.2</w:t>
        <w:tab/>
        <w:t>Elaborar o Edital de Abertura que regerá todo o Processo Seletivo Público dentro das normas legais vigentes, indicado e validado pelo Município de Cordilheira Alta. O Edital de Abertura conterá todas as informações de interesse do candidato, tais como: cronograma de execução, descrição do(s) cargo(s), pré-requisito(s), regime de trabalho, salário(s)/vencimento(s), critérios de aplicação das provas, de aprovação, de classificação, bem como os programas bibliográficos, e outras informações do processo de seleção. Para garantir o sigilo das informações, enquanto o documento está em elaboração, os arquivos são encaminhados criptografados com senha. Os demais editais pertinentes ao processo de seleção, tais como: Homologação das Inscrições, Data, Hora e Locais das Provas, Classificação Final, entre outros, também são elaborados pela Contratada, de acordo com os resultados obtidos durante a realização do certame e em consonância com os regramentos do Edital de Abertura. Todos os editais são repassados à CONTRATANTE para validação e posterior publicação no site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3</w:t>
        <w:tab/>
        <w:t>O Edital de Abertura deverá ser divulgado no site da CONTRATADA, e o contratante poderá efetuar um redirecionamento para a página própria. Durante a execução do Processo Seletivo, os editais, avisos e listas serão disponibilizados no endereço eletrônico da CONTRATADA para consulta e acompanhamento dos candidato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4</w:t>
        <w:tab/>
        <w:t>A CONTRATADA deverá realizar ampla divulgação do Processo Seletivo, criação de peças gráficas e cards para divulgação em redes sociais, imprensa e outros meios de comunicação. Após o término do Processo Seletivo, a CONTRATADA deverá entregar à CONTRATANTE como parte do relatório final, a performance, locais e indicadores de leitura das divulgaçõe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5</w:t>
        <w:tab/>
        <w:t>Disponibilizar canal de atendimento aos candidatos via 0800, contato por e-mail, atendimento por meio de aplicativo de mensagens e enviar informações sobre as etapas de andamento do processo no e-mail cadastrado pelos candidatos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6</w:t>
        <w:tab/>
        <w:t xml:space="preserve">As inscrições deverão ser realizadas via internet, de acordo com os regulamentos do Edital de Abertura, através do banco de dados e sistema disponibilizados pela CONTRATADA, de forma escalonáveL, possibilitando o número de inscrições que se fizer necessário. A tecnologia deverá ser segura, com ferramenta Anti-Intrusão, com monitoramento de ambiente externo digital, fazendo-se a proteção dos dados dos candidatos, evitando tentativas de acesso indevidas. Os candidatos deverão poder acessar o link de Inscrição e seguir os passos para preenchimento do cadastro. Ao final, o candidato deverá poder emitir o boleto bancário ou guia de arrecadação para efetuar o pagamento. Deverá ser disponibilizada a consulta de confirmação do pagamento no site da CONTRATADA. A CONTRATADA deverá disponibilizar ao CONTRATANTE, no momento de abertura das inscrições do certame, link específico de acesso ao acompanhamento diário dos interessados no Processo Seletivo, permitindo que o CONTRATANTE acompanhe o número de inscrições realizadas, o número de pagantes entre outras informações pertinentes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7</w:t>
        <w:tab/>
        <w:t>Se houver previsão de cotas para preenchimento de vagas, a ficha de inscrição deverá permitir que os candidatos realizem sua auto declaração a ser verificada conforme regramentos específicos do Edital de Abertura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8</w:t>
        <w:tab/>
        <w:t>Se houver previsão de vagas para candidatos com deficiência, a CONTRATADA deverá realizar o recebimento, via Formulário Online, dos documentos comprobatórios e homologar a inscrição para concorrer às cotas. A avaliação da documentação comprobatória deverá ser feita no momento da chamada/nomeação, por uma Comissão para este fim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9</w:t>
        <w:tab/>
        <w:t>Se houver previsão em lei para isenção da taxa de inscrição, a CONTRATADA deverá fazer análise dos documentos comprobatórios, conforme estabelecido em edital, encaminhando ao CONTRATANTE para validação, a qual será posteriormente divulgado no Edital de Homologação das Inscrições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0</w:t>
        <w:tab/>
        <w:t xml:space="preserve"> A elaboração das provas deverá ser feita por profissional da área, com a devida formação concluída, firmando com estes profissionais termos de compromisso de responsabilidade em sigilo e ética. A CONTRATADA deverá fornecer à CONTRATANTE a documentação dos profissionais que elaboraram as provas, bem como a documentação de sua formação profissional. Todas as questões das provas deverão ser inéditas. As provas deverão ser elaboradas conforme atribuições e os pré-requisitos de cada cargo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1</w:t>
        <w:tab/>
        <w:t xml:space="preserve"> As provas teórico-objetivas, de caráter classificatório, conforme critérios estabelecidos em edital deverão conter no mínimo 40 (quarenta) questões, com conteúdo que atenda às atribuições dos cargos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2</w:t>
        <w:tab/>
        <w:t xml:space="preserve">Os gabaritos das provas teórico-objetivas devem ser divulgados até 24 horas após a aplicação da prova, no endereço eletrônico da CONTRATADA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3</w:t>
        <w:tab/>
        <w:t xml:space="preserve"> Os candidatos aprovados na Prova Teórico-objetiva, de todos os cargos de Professores, terão seus títulos avaliados de acordo com as exigências do Edital de Abertura. Deve ser considerada a avaliação de até 04 (quatro) documentos, dentre eles, podem estar: Cursos de pós-graduação, participação em eventos e cursos de aperfeiçoamento profissional. As definições de quais documentos, quantidade e suas pontuações serão alinhadas, durante a elaboração do Edital, pela Equipe da CONTRATADA e representantes da CONTRATANTE com o propósito de deixar a avaliação adequada às necessidades. O recebimento de títulos será realizado através de formulário online, a qual o candidato irá acessar o sistema com seus dados cadastrais, preencher o formulário específico para este fim e fazer o upload dos arquivos scaneados, a qual serão avaliados por bancas. Ao final do certame, o CONTRATANTE deverá receber da CONTRATADA uma cópia digital de todos os títulos encaminhados para a prova de títulos. Os documentos originais ou cópia autenticada dos documentos enviados para a prova de títulos deverão ser apresentados para conferência no momento da nomeação para o cargo, na forma da Lei Federal 13.726/2018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4</w:t>
        <w:tab/>
        <w:t xml:space="preserve"> Deverá ser observada a possibilidade de inscrição dos candidatos para mais de um cargo, quando houver a possibilidade para a aplicação das provas, onde o candidato deverá efetuar duas inscriçõe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5</w:t>
        <w:tab/>
        <w:t xml:space="preserve"> A prova prática para o cargo de Operador deverá avaliar nos candidatos, o conhecimento das atribuições para o referido cargo. O veículo/máquina será disponibilizado pelo CONTRATANTE e divulgado (marca e modelo) no Edital de Abertura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6</w:t>
        <w:tab/>
        <w:t xml:space="preserve"> As provas deverão ser impressas, armazenadas e transportadas com rígido controle de segurança, em embalagens seguras e lacradas, acondicionadas em malotes com numeração e controle de lacres, sob total responsabilidade da CONTRATADA até o momento da disponibilização/aplicação aos candidato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7</w:t>
        <w:tab/>
        <w:t xml:space="preserve"> A divulgação dos dias, horários e locais das provas deverá ser informado pela CONTRATADA e CONTRATANTE, através de suas divulgações. A CONTRATADA também deverá enviar ao candidato, e-mail de confirmação da inscrição e informações referente ao local, data e horário da realização das provas práticas e teórica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8</w:t>
        <w:tab/>
        <w:t xml:space="preserve"> As provas deverão ser aplicadas em data a ser definida através do Edital. Os fiscais, coordenadores e demais profissionais que irão trabalhar na aplicação da prova deverão estar devidamente e previamente treinado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19</w:t>
        <w:tab/>
        <w:t xml:space="preserve"> A CONTRATADA deverá garantir segurança na correção das prova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38.20</w:t>
        <w:tab/>
        <w:t xml:space="preserve"> A CONTRATADA deverá analisar e avaliar os recursos das provas se houver solicitação por parte dos candidatos, garantindo impessoalidade no processo de seleção. Deverá também divulgar as justificativas para manutenção ou alteração dos resultados preliminare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21</w:t>
        <w:tab/>
        <w:t xml:space="preserve"> Ao término do processo seletivo, a CONTRATADA deverá encaminhar ao CONTRATANTE cópias digitalizadas dos documentos de toda a execução, e documentos pertinentes do certame, para guarda na Instituição e futuras consultas, se necessário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22</w:t>
        <w:tab/>
        <w:t xml:space="preserve"> A CONTRATADA deverá zelar pelo nome da CONTRATANTE no âmbito de todas as atividades realizadas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23</w:t>
        <w:tab/>
        <w:t xml:space="preserve"> A CONTRATADA deverá tratar como confidencial toda e qualquer informação e material do processo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8.24</w:t>
        <w:tab/>
        <w:t xml:space="preserve"> A CONTRATADA deverá responsabilizar-se pelo pagamento de todas as obrigações trabalhistas, fiscais e previdenciárias decorrentes da execução do processo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3.25</w:t>
        <w:tab/>
        <w:t xml:space="preserve"> Serão por conta da CONTRATADA, a contratação e pagamento de todas as pessoas envolvidas no trabalho do processo seletivo, tais como fiscais, serventes, porteiros, coordenadores, profissionais para elaboração das provas e outros que se fizerem necessário;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3.26</w:t>
        <w:tab/>
        <w:t xml:space="preserve"> Será por conta da CONTRATADA, a contratação imprescindível de pessoal o suficiente para o dia da aplicação da prova, bem como será de responsabilidade da CONTRATADA a capacitação deste pessoal para executar os serviços e aplicação das provas de acordo com as normas vigentes e do edital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>3.27</w:t>
        <w:tab/>
        <w:t xml:space="preserve"> Serão por conta da CONTRATADA, todas as despesas referentes aos tributos, despesas com deslocamento, estadias e alimentação da toda sua equipe que se fizerem necessárias na prestação dos serviços.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8.28. Disposições relativas às inscrições: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8.28.1. O Município abrirá conta corrente especifica para pagamento do valor de inscrição. </w:t>
      </w:r>
    </w:p>
    <w:p>
      <w:pPr>
        <w:pStyle w:val="Normal"/>
        <w:ind w:left="-5" w:hanging="10"/>
        <w:rPr/>
      </w:pPr>
      <w:r>
        <w:rPr/>
        <w:t xml:space="preserve">8.29. O valor da inscrição será: </w:t>
      </w:r>
    </w:p>
    <w:tbl>
      <w:tblPr>
        <w:tblW w:w="9501" w:type="dxa"/>
        <w:jc w:val="left"/>
        <w:tblInd w:w="-154" w:type="dxa"/>
        <w:tblLayout w:type="fixed"/>
        <w:tblCellMar>
          <w:top w:w="58" w:type="dxa"/>
          <w:left w:w="149" w:type="dxa"/>
          <w:bottom w:w="0" w:type="dxa"/>
          <w:right w:w="115" w:type="dxa"/>
        </w:tblCellMar>
      </w:tblPr>
      <w:tblGrid>
        <w:gridCol w:w="5276"/>
        <w:gridCol w:w="4225"/>
      </w:tblGrid>
      <w:tr>
        <w:trPr>
          <w:trHeight w:val="29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Especificações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Valor da Inscrição </w:t>
            </w:r>
          </w:p>
        </w:tc>
      </w:tr>
      <w:tr>
        <w:trPr>
          <w:trHeight w:val="31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Ensino Superior 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$ 120,00 </w:t>
            </w:r>
          </w:p>
        </w:tc>
      </w:tr>
      <w:tr>
        <w:trPr>
          <w:trHeight w:val="31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Ensino Médio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$ 100,00 </w:t>
            </w:r>
          </w:p>
        </w:tc>
      </w:tr>
      <w:tr>
        <w:trPr>
          <w:trHeight w:val="312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Fundamental/Alfabetizaçã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56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$ 80,00 </w:t>
            </w:r>
          </w:p>
        </w:tc>
      </w:tr>
    </w:tbl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8.30. Estimativa de inscritos: 400 pessoas. </w:t>
      </w:r>
    </w:p>
    <w:p>
      <w:pPr>
        <w:pStyle w:val="Normal"/>
        <w:ind w:left="-5" w:hanging="10"/>
        <w:rPr/>
      </w:pPr>
      <w:r>
        <w:rPr>
          <w:szCs w:val="24"/>
        </w:rPr>
        <w:t xml:space="preserve">8.31. A contratada terá o prazo de até 15 (quinze) dias corridos, contados da assinatura do instrumento contratual, para abrir o período de inscrições do processo seletivo, observados os tramites preliminares que se fizerem necessário. </w:t>
      </w:r>
    </w:p>
    <w:p>
      <w:pPr>
        <w:pStyle w:val="Normal"/>
        <w:ind w:left="-5" w:hanging="10"/>
        <w:jc w:val="right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-5" w:hanging="10"/>
        <w:jc w:val="right"/>
        <w:rPr>
          <w:szCs w:val="24"/>
        </w:rPr>
      </w:pPr>
      <w:r>
        <w:rPr>
          <w:szCs w:val="24"/>
        </w:rPr>
        <w:t xml:space="preserve">Cordilheira Alta, 15 de fevereiro de 2023. </w:t>
      </w:r>
    </w:p>
    <w:p>
      <w:pPr>
        <w:pStyle w:val="Normal"/>
        <w:spacing w:lineRule="auto" w:line="256" w:before="0" w:after="0"/>
        <w:ind w:left="12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0"/>
        <w:ind w:left="125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25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1"/>
        <w:ind w:left="53" w:right="2" w:hanging="10"/>
        <w:jc w:val="center"/>
        <w:rPr>
          <w:b/>
          <w:b/>
          <w:szCs w:val="24"/>
        </w:rPr>
      </w:pPr>
      <w:r>
        <w:rPr>
          <w:b/>
          <w:szCs w:val="24"/>
        </w:rPr>
        <w:t>ANA ELISA TAUCHERT</w:t>
      </w:r>
    </w:p>
    <w:p>
      <w:pPr>
        <w:pStyle w:val="Normal"/>
        <w:spacing w:lineRule="auto" w:line="256" w:before="0" w:after="1"/>
        <w:ind w:left="53" w:right="2" w:hanging="10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Secretária Municipal de Educação </w:t>
      </w:r>
    </w:p>
    <w:p>
      <w:pPr>
        <w:pStyle w:val="Normal"/>
        <w:spacing w:lineRule="auto" w:line="256" w:before="0" w:after="0"/>
        <w:ind w:left="13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13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13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1"/>
        <w:ind w:left="53" w:right="1" w:hanging="10"/>
        <w:jc w:val="center"/>
        <w:rPr>
          <w:b/>
          <w:b/>
          <w:szCs w:val="24"/>
        </w:rPr>
      </w:pPr>
      <w:r>
        <w:rPr>
          <w:b/>
          <w:szCs w:val="24"/>
        </w:rPr>
        <w:t>SIDÔNIA SALETE CECON MERÍSIO</w:t>
      </w:r>
    </w:p>
    <w:p>
      <w:pPr>
        <w:pStyle w:val="Normal"/>
        <w:spacing w:lineRule="auto" w:line="256" w:before="0" w:after="1"/>
        <w:ind w:left="53" w:right="1" w:hanging="10"/>
        <w:jc w:val="center"/>
        <w:rPr>
          <w:szCs w:val="24"/>
        </w:rPr>
      </w:pPr>
      <w:r>
        <w:rPr>
          <w:b/>
          <w:szCs w:val="24"/>
        </w:rPr>
        <w:t xml:space="preserve">Gestora do Fundo Municipal de Saúde </w:t>
      </w:r>
    </w:p>
    <w:p>
      <w:pPr>
        <w:pStyle w:val="Normal"/>
        <w:spacing w:lineRule="auto" w:line="256" w:before="0" w:after="0"/>
        <w:ind w:left="125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 xml:space="preserve">ANDERSON </w:t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>Secretário de Infraestrutura</w:t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>RUDIMAR MARAFON</w:t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>Secretário Municipal de Administração, Fazenda e Planejamento</w:t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56" w:before="0" w:after="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>ALEXANDRE BERGAMIN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134" w:right="1134" w:gutter="0" w:header="958" w:top="1701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"/>
        <w:ind w:left="53" w:hanging="10"/>
        <w:jc w:val="center"/>
        <w:rPr>
          <w:b/>
          <w:b/>
          <w:szCs w:val="24"/>
        </w:rPr>
      </w:pPr>
      <w:r>
        <w:rPr>
          <w:b/>
          <w:szCs w:val="24"/>
        </w:rPr>
        <w:t>Secretário Municipal de Agricultura</w:t>
      </w:r>
    </w:p>
    <w:p>
      <w:pPr>
        <w:pStyle w:val="Normal"/>
        <w:spacing w:before="0" w:after="3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4"/>
      <w:ind w:left="13" w:right="13" w:hanging="10"/>
      <w:jc w:val="center"/>
      <w:rPr/>
    </w:pPr>
    <w:r>
      <w:rPr/>
      <w:tab/>
      <w:tab/>
    </w:r>
    <w:r>
      <w:rPr>
        <w:rFonts w:cs="Calibri" w:ascii="Calibri" w:hAnsi="Calibri"/>
        <w:b/>
        <w:sz w:val="16"/>
      </w:rPr>
      <w:t>RUA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CELSO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TOZZO,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27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CEP: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89.819-000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FONE: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(49) 3358-9100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CORDILHEIRA ALTA 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SC</w:t>
    </w:r>
  </w:p>
  <w:p>
    <w:pPr>
      <w:pStyle w:val="Normal"/>
      <w:spacing w:before="2" w:after="3"/>
      <w:ind w:left="7" w:right="13" w:hanging="10"/>
      <w:jc w:val="center"/>
      <w:rPr>
        <w:rFonts w:ascii="Calibri" w:hAnsi="Calibri"/>
        <w:b/>
        <w:b/>
        <w:sz w:val="20"/>
      </w:rPr>
    </w:pPr>
    <w:hyperlink r:id="rId1">
      <w:r>
        <w:rPr>
          <w:rStyle w:val="InternetLink"/>
          <w:rFonts w:ascii="Calibri" w:hAnsi="Calibri"/>
          <w:b/>
          <w:color w:val="0000FF"/>
          <w:sz w:val="20"/>
          <w:u w:val="single" w:color="0000FF"/>
        </w:rPr>
        <w:t>www.pmcordi.sc.gov.br</w:t>
      </w:r>
    </w:hyperlink>
  </w:p>
  <w:p>
    <w:pPr>
      <w:pStyle w:val="Footer"/>
      <w:tabs>
        <w:tab w:val="clear" w:pos="4252"/>
        <w:tab w:val="clear" w:pos="8504"/>
        <w:tab w:val="left" w:pos="4275" w:leader="none"/>
      </w:tabs>
      <w:spacing w:before="0" w:after="3"/>
      <w:rPr>
        <w:rFonts w:ascii="Calibri" w:hAnsi="Calibri"/>
        <w:b/>
        <w:b/>
        <w:sz w:val="20"/>
      </w:rPr>
    </w:pPr>
    <w:r>
      <w:rPr>
        <w:rFonts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4"/>
      <w:ind w:left="13" w:right="13" w:hanging="10"/>
      <w:jc w:val="center"/>
      <w:rPr/>
    </w:pPr>
    <w:r>
      <w:rPr/>
      <w:tab/>
      <w:tab/>
    </w:r>
    <w:r>
      <w:rPr>
        <w:rFonts w:cs="Calibri" w:ascii="Calibri" w:hAnsi="Calibri"/>
        <w:b/>
        <w:sz w:val="16"/>
      </w:rPr>
      <w:t>RUA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CELSO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TOZZO,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27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CEP: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89.819-000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FONE:</w:t>
    </w:r>
    <w:r>
      <w:rPr>
        <w:rFonts w:cs="Calibri" w:ascii="Calibri" w:hAnsi="Calibri"/>
        <w:b/>
        <w:spacing w:val="-2"/>
        <w:sz w:val="16"/>
      </w:rPr>
      <w:t xml:space="preserve"> </w:t>
    </w:r>
    <w:r>
      <w:rPr>
        <w:rFonts w:cs="Calibri" w:ascii="Calibri" w:hAnsi="Calibri"/>
        <w:b/>
        <w:sz w:val="16"/>
      </w:rPr>
      <w:t>(49) 3358-9100</w:t>
    </w:r>
    <w:r>
      <w:rPr>
        <w:rFonts w:cs="Calibri" w:ascii="Calibri" w:hAnsi="Calibri"/>
        <w:b/>
        <w:spacing w:val="-1"/>
        <w:sz w:val="16"/>
      </w:rPr>
      <w:t xml:space="preserve"> </w:t>
    </w:r>
    <w:r>
      <w:rPr>
        <w:rFonts w:cs="Calibri" w:ascii="Calibri" w:hAnsi="Calibri"/>
        <w:b/>
        <w:sz w:val="16"/>
      </w:rPr>
      <w:t>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CORDILHEIRA ALTA –</w:t>
    </w:r>
    <w:r>
      <w:rPr>
        <w:rFonts w:cs="Calibri" w:ascii="Calibri" w:hAnsi="Calibri"/>
        <w:b/>
        <w:spacing w:val="-3"/>
        <w:sz w:val="16"/>
      </w:rPr>
      <w:t xml:space="preserve"> </w:t>
    </w:r>
    <w:r>
      <w:rPr>
        <w:rFonts w:cs="Calibri" w:ascii="Calibri" w:hAnsi="Calibri"/>
        <w:b/>
        <w:sz w:val="16"/>
      </w:rPr>
      <w:t>SC</w:t>
    </w:r>
  </w:p>
  <w:p>
    <w:pPr>
      <w:pStyle w:val="Normal"/>
      <w:spacing w:before="2" w:after="3"/>
      <w:ind w:left="7" w:right="13" w:hanging="10"/>
      <w:jc w:val="center"/>
      <w:rPr/>
    </w:pPr>
    <w:hyperlink r:id="rId1">
      <w:r>
        <w:rPr>
          <w:rStyle w:val="InternetLink"/>
          <w:rFonts w:ascii="Calibri" w:hAnsi="Calibri"/>
          <w:b/>
          <w:color w:val="0000FF"/>
          <w:sz w:val="20"/>
          <w:u w:val="single" w:color="0000FF"/>
        </w:rPr>
        <w:t>www.pmcordi.sc.gov.br</w:t>
      </w:r>
    </w:hyperlink>
  </w:p>
  <w:p>
    <w:pPr>
      <w:pStyle w:val="Footer"/>
      <w:tabs>
        <w:tab w:val="clear" w:pos="4252"/>
        <w:tab w:val="clear" w:pos="8504"/>
        <w:tab w:val="left" w:pos="4275" w:leader="none"/>
      </w:tabs>
      <w:spacing w:before="0" w:after="3"/>
      <w:rPr>
        <w:rFonts w:ascii="Calibri" w:hAnsi="Calibri"/>
        <w:b/>
        <w:b/>
        <w:sz w:val="20"/>
      </w:rPr>
    </w:pPr>
    <w:r>
      <w:rPr>
        <w:rFonts w:ascii="Calibri" w:hAnsi="Calibri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9">
          <wp:simplePos x="0" y="0"/>
          <wp:positionH relativeFrom="page">
            <wp:posOffset>1504950</wp:posOffset>
          </wp:positionH>
          <wp:positionV relativeFrom="page">
            <wp:posOffset>292735</wp:posOffset>
          </wp:positionV>
          <wp:extent cx="4359910" cy="52324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35991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3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1504950</wp:posOffset>
          </wp:positionH>
          <wp:positionV relativeFrom="page">
            <wp:posOffset>292735</wp:posOffset>
          </wp:positionV>
          <wp:extent cx="4359910" cy="523240"/>
          <wp:effectExtent l="0" t="0" r="0" b="0"/>
          <wp:wrapNone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359910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3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4">
    <w:lvl w:ilvl="0">
      <w:start w:val="4"/>
      <w:numFmt w:val="upperRoman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Bookman Old Style" w:hAnsi="Bookman Old Style" w:eastAsia="Bookman Old Style" w:cs="Bookman Old Style"/>
        <w:color w:val="000000"/>
      </w:rPr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Bookman Old Style" w:hAnsi="Bookman Old Style" w:eastAsia="Bookman Old Style" w:cs="Bookman Old Style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3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Bookman Old Style" w:hAnsi="Bookman Old Style" w:eastAsia="Bookman Old Style" w:cs="Bookman Old Styl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Bookman Old Style" w:hAnsi="Bookman Old Style" w:eastAsia="Bookman Old Style" w:cs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0" w:hanging="10"/>
      <w:jc w:val="both"/>
    </w:pPr>
    <w:rPr>
      <w:rFonts w:ascii="Bookman Old Style" w:hAnsi="Bookman Old Style" w:eastAsia="Bookman Old Style" w:cs="Bookman Old Style"/>
      <w:color w:val="000000"/>
      <w:sz w:val="24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86" w:hanging="10"/>
      <w:jc w:val="center"/>
      <w:outlineLvl w:val="0"/>
    </w:pPr>
    <w:rPr>
      <w:rFonts w:ascii="Bookman Old Style" w:hAnsi="Bookman Old Style" w:eastAsia="Bookman Old Style" w:cs="Bookman Old Style"/>
      <w:b/>
      <w:color w:val="000000"/>
      <w:sz w:val="24"/>
      <w:szCs w:val="22"/>
      <w:u w:val="single" w:color="000000"/>
      <w:lang w:val="pt-B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1"/>
      <w:ind w:left="10" w:hanging="10"/>
      <w:jc w:val="both"/>
      <w:outlineLvl w:val="1"/>
    </w:pPr>
    <w:rPr>
      <w:rFonts w:ascii="Bookman Old Style" w:hAnsi="Bookman Old Style" w:eastAsia="Bookman Old Style" w:cs="Bookman Old Style"/>
      <w:b/>
      <w:color w:val="000000"/>
      <w:sz w:val="24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mbria" w:hAnsi="Cambria" w:eastAsia="Cambria" w:cs="Cambria"/>
      <w:b/>
      <w:bCs/>
      <w:spacing w:val="-1"/>
      <w:w w:val="121"/>
      <w:sz w:val="24"/>
      <w:szCs w:val="24"/>
      <w:lang w:val="pt-PT" w:bidi="ar-SA"/>
    </w:rPr>
  </w:style>
  <w:style w:type="character" w:styleId="WW8Num3z1">
    <w:name w:val="WW8Num3z1"/>
    <w:qFormat/>
    <w:rPr>
      <w:rFonts w:ascii="Cambria" w:hAnsi="Cambria" w:eastAsia="Cambria" w:cs="Cambria"/>
      <w:spacing w:val="-1"/>
      <w:w w:val="118"/>
      <w:sz w:val="24"/>
      <w:szCs w:val="24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lang w:val="pt-PT" w:bidi="ar-SA"/>
    </w:rPr>
  </w:style>
  <w:style w:type="character" w:styleId="WW8Num4z1">
    <w:name w:val="WW8Num4z1"/>
    <w:qFormat/>
    <w:rPr>
      <w:rFonts w:ascii="Cambria" w:hAnsi="Cambria" w:eastAsia="Cambria" w:cs="Cambria"/>
      <w:spacing w:val="-1"/>
      <w:w w:val="118"/>
      <w:sz w:val="24"/>
      <w:szCs w:val="24"/>
      <w:lang w:val="pt-PT" w:bidi="ar-SA"/>
    </w:rPr>
  </w:style>
  <w:style w:type="character" w:styleId="WW8Num5z0">
    <w:name w:val="WW8Num5z0"/>
    <w:qFormat/>
    <w:rPr>
      <w:rFonts w:ascii="Cambria" w:hAnsi="Cambria" w:eastAsia="Cambria" w:cs="Cambria"/>
      <w:b/>
      <w:bCs/>
      <w:spacing w:val="-1"/>
      <w:w w:val="121"/>
      <w:sz w:val="24"/>
      <w:szCs w:val="24"/>
      <w:lang w:val="pt-PT" w:bidi="ar-SA"/>
    </w:rPr>
  </w:style>
  <w:style w:type="character" w:styleId="WW8Num5z1">
    <w:name w:val="WW8Num5z1"/>
    <w:qFormat/>
    <w:rPr>
      <w:rFonts w:ascii="Cambria" w:hAnsi="Cambria" w:eastAsia="Cambria" w:cs="Cambria"/>
      <w:spacing w:val="-1"/>
      <w:w w:val="123"/>
      <w:sz w:val="24"/>
      <w:szCs w:val="24"/>
      <w:lang w:val="pt-PT" w:bidi="ar-SA"/>
    </w:rPr>
  </w:style>
  <w:style w:type="character" w:styleId="WW8Num5z2">
    <w:name w:val="WW8Num5z2"/>
    <w:qFormat/>
    <w:rPr>
      <w:rFonts w:ascii="Cambria" w:hAnsi="Cambria" w:eastAsia="Cambria" w:cs="Cambria"/>
      <w:spacing w:val="-1"/>
      <w:w w:val="121"/>
      <w:sz w:val="24"/>
      <w:szCs w:val="24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mbria" w:cs="Cambria"/>
      <w:spacing w:val="-1"/>
      <w:w w:val="101"/>
      <w:sz w:val="24"/>
      <w:szCs w:val="24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>
      <w:rFonts w:ascii="Cambria" w:hAnsi="Cambria" w:eastAsia="Cambria" w:cs="Cambria"/>
      <w:spacing w:val="-1"/>
      <w:w w:val="101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Bookman Old Style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eastAsia="Bookman Old Style" w:cs="Bookman Old Styl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pt-PT" w:bidi="ar-SA"/>
    </w:rPr>
  </w:style>
  <w:style w:type="character" w:styleId="WW8Num16z1">
    <w:name w:val="WW8Num16z1"/>
    <w:qFormat/>
    <w:rPr>
      <w:rFonts w:ascii="Cambria" w:hAnsi="Cambria" w:eastAsia="Cambria" w:cs="Cambria"/>
      <w:spacing w:val="-1"/>
      <w:w w:val="118"/>
      <w:sz w:val="24"/>
      <w:szCs w:val="24"/>
      <w:lang w:val="pt-PT" w:bidi="ar-SA"/>
    </w:rPr>
  </w:style>
  <w:style w:type="character" w:styleId="WW8Num17z0">
    <w:name w:val="WW8Num17z0"/>
    <w:qFormat/>
    <w:rPr>
      <w:rFonts w:ascii="Cambria" w:hAnsi="Cambria" w:eastAsia="Cambria" w:cs="Cambria"/>
      <w:b/>
      <w:bCs/>
      <w:spacing w:val="-1"/>
      <w:w w:val="121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 w:val="24"/>
      <w:u w:val="single" w:color="000000"/>
    </w:rPr>
  </w:style>
  <w:style w:type="character" w:styleId="Ttulo2Char">
    <w:name w:val="Título 2 Char"/>
    <w:qFormat/>
    <w:rPr>
      <w:rFonts w:ascii="Bookman Old Style" w:hAnsi="Bookman Old Style" w:eastAsia="Bookman Old Style" w:cs="Bookman Old Style"/>
      <w:b/>
      <w:color w:val="000000"/>
      <w:sz w:val="24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odebaloChar">
    <w:name w:val="Texto de balão Char"/>
    <w:qFormat/>
    <w:rPr>
      <w:rFonts w:ascii="Segoe UI" w:hAnsi="Segoe UI" w:eastAsia="Bookman Old Style" w:cs="Segoe UI"/>
      <w:color w:val="000000"/>
      <w:sz w:val="18"/>
      <w:szCs w:val="18"/>
    </w:rPr>
  </w:style>
  <w:style w:type="character" w:styleId="CorpodetextoChar">
    <w:name w:val="Corpo de texto Char"/>
    <w:qFormat/>
    <w:rPr>
      <w:rFonts w:ascii="Bookman Old Style" w:hAnsi="Bookman Old Style" w:eastAsia="Bookman Old Style" w:cs="Bookman Old Style"/>
      <w:color w:val="000000"/>
      <w:sz w:val="24"/>
    </w:rPr>
  </w:style>
  <w:style w:type="character" w:styleId="CabealhoChar">
    <w:name w:val="Cabeçalho Char"/>
    <w:qFormat/>
    <w:rPr>
      <w:rFonts w:ascii="Bookman Old Style" w:hAnsi="Bookman Old Style" w:eastAsia="Bookman Old Style" w:cs="Bookman Old Style"/>
      <w:color w:val="000000"/>
      <w:sz w:val="24"/>
    </w:rPr>
  </w:style>
  <w:style w:type="character" w:styleId="RodapChar">
    <w:name w:val="Rodapé Char"/>
    <w:qFormat/>
    <w:rPr>
      <w:rFonts w:ascii="Bookman Old Style" w:hAnsi="Bookman Old Style" w:eastAsia="Bookman Old Style" w:cs="Bookman Old Style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3"/>
      <w:ind w:left="720" w:hanging="1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Cambria" w:hAnsi="Cambria" w:eastAsia="Cambria" w:cs="Cambria"/>
      <w:color w:val="000000"/>
      <w:sz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5:31:00Z</dcterms:created>
  <dc:creator>Windows</dc:creator>
  <dc:description/>
  <cp:keywords/>
  <dc:language>en-US</dc:language>
  <cp:lastModifiedBy>Windows</cp:lastModifiedBy>
  <cp:lastPrinted>2023-02-15T08:55:00Z</cp:lastPrinted>
  <dcterms:modified xsi:type="dcterms:W3CDTF">2023-02-15T11:55:00Z</dcterms:modified>
  <cp:revision>54</cp:revision>
  <dc:subject/>
  <dc:title/>
</cp:coreProperties>
</file>