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4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05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ESPECIALIZADA PARA PRESTAÇÃO DE SERVIÇOS TÉCNICOS EM MONITORAMENTO DE ALARME, COM FORNECIMENTO DE EQUIPAMENTOS E MANUTENÇÃO EM REGIME DE COMODATO, PARA PRÉDIOS OS PÚBLICOS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0/03/2023, COM INÍCIO ÀS 08:3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8/02/2023, HORÁRIO: 17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0/03/2023 HORÁRIO 08h0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8 de fevereiro de 202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2:00Z</dcterms:created>
  <dc:creator>Adriana</dc:creator>
  <dc:description/>
  <cp:keywords/>
  <dc:language>en-US</dc:language>
  <cp:lastModifiedBy>Windows</cp:lastModifiedBy>
  <cp:lastPrinted>2023-02-22T12:53:00Z</cp:lastPrinted>
  <dcterms:modified xsi:type="dcterms:W3CDTF">2023-02-28T12:46:00Z</dcterms:modified>
  <cp:revision>8</cp:revision>
  <dc:subject/>
  <dc:title/>
</cp:coreProperties>
</file>