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Prefeito Muni</w:t>
        <w:softHyphen/>
        <w:t xml:space="preserve">cipal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ELETRÔNICA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LOTE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16/2023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02/2023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</w:t>
      </w:r>
      <w:r>
        <w:rPr>
          <w:rFonts w:cs="Times New Roman" w:ascii="Times New Roman" w:hAnsi="Times New Roman"/>
          <w:b/>
          <w:color w:val="FF0000"/>
          <w:sz w:val="22"/>
        </w:rPr>
        <w:t>CONTRATAÇÃO DE EMPRESA ESPECIALIZADA PARA LOCAÇÃO DE IMPRESSORAS E FOTOCOPIADORAS, COM FORNECIMENTO DE SUPRIMENTOS, MANUTENÇÃO TÉCNICA PREVENTIVA E CORRETIVA E CONSUMÍVEIS (EXCETO PAPEL) NAS IMPRESSORAS DESTINADAS AS SECRETARIAS MUNICIPAIS DE CORDILHEIRA ALTA/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27/02/2023, COM INÍCIO ÀS 08:3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14/02/2023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27/02/2023 HORÁRIO 08h0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14 de fevereiro de 2023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02:00Z</dcterms:created>
  <dc:creator>Adriana</dc:creator>
  <dc:description/>
  <cp:keywords/>
  <dc:language>en-US</dc:language>
  <cp:lastModifiedBy>Windows</cp:lastModifiedBy>
  <cp:lastPrinted>2019-02-14T17:05:00Z</cp:lastPrinted>
  <dcterms:modified xsi:type="dcterms:W3CDTF">2023-02-14T11:27:00Z</dcterms:modified>
  <cp:revision>4</cp:revision>
  <dc:subject/>
  <dc:title/>
</cp:coreProperties>
</file>