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Prefeito Muni</w:t>
        <w:softHyphen/>
        <w:t xml:space="preserve">cipal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 REGISTRO DE PREÇO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ELETRÔNICA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LOTE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09/2023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SRP 01/2023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</w:t>
      </w:r>
      <w:r>
        <w:rPr>
          <w:rFonts w:cs="Times New Roman" w:ascii="Times New Roman" w:hAnsi="Times New Roman"/>
          <w:b/>
          <w:color w:val="FF0000"/>
          <w:sz w:val="22"/>
        </w:rPr>
        <w:t>REGISTRO DE PREÇOS PARA EVENTUAL E FUTURA CONTRATAÇÃO DE EMPRESA ESPECIALIZADA PARA PRESTAÇÃO DE SERVIÇOS DE COLETAS E ANÁLISES LABORATORIAIS, VISANDO MANTER A CONTINUIDADE DAS AÇÕES DE CONTROLE DE QUALIDADE DA ÁGUA SERVIDA À POPULAÇÃO DO MUNICÍPIO DE CORDILHEIRA ALTA/SC, EM ATENDIMENTO A LEGISLAÇÃO AMBIENTAL (PORTARIA Nº 888/2021, CONAMA 357/2005 E CONAMA 430/2011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22/02/2022, COM INÍCIO ÀS 13:3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08/02/2023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22/02/2023 HORÁRIO 13h0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07 de fevereiro de 2023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6:33:00Z</dcterms:created>
  <dc:creator>Adriana</dc:creator>
  <dc:description/>
  <cp:keywords/>
  <dc:language>en-US</dc:language>
  <cp:lastModifiedBy>Windows</cp:lastModifiedBy>
  <cp:lastPrinted>2019-02-14T17:05:00Z</cp:lastPrinted>
  <dcterms:modified xsi:type="dcterms:W3CDTF">2023-02-07T16:54:00Z</dcterms:modified>
  <cp:revision>3</cp:revision>
  <dc:subject/>
  <dc:title/>
</cp:coreProperties>
</file>