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UNIFICADO DOS CONTRATOS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9, 20, 21 e 22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Processo 22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hamada Pública 01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/>
        <w:t xml:space="preserve">a aquisição de </w:t>
      </w:r>
      <w:r>
        <w:rPr>
          <w:b/>
        </w:rPr>
        <w:t>GÊNEROS ALIMENTÍCIOS DA AGRICULTURA FAMILIAR PARA ALIMENTAÇÃO ESCOLAR</w:t>
      </w:r>
      <w:r>
        <w:rPr/>
        <w:t>, para alunos da rede de educação básica pública, verba FNDE/PNAE, ano de 2023, descritos no quadro previsto na Cláusula Quarta, todos de acordo com a chamada pública nº 01/2023, o qual fica fazendo parte integrante do presente contrato, independentemente de anexação ou transcrição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JOEL CARLOS TRESSOLDI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R$ 37.933,75 (Trinta e sete mil novecentos e trinta e três reais e setenta e cinco centavos)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OLIRIO MENEGASSO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sz w:val="22"/>
          <w:szCs w:val="22"/>
        </w:rPr>
        <w:t>R$ 19.026,00 (Dezenove mil e vinte e sei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RITA GONÇALVES CORRE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sz w:val="22"/>
          <w:szCs w:val="22"/>
        </w:rPr>
        <w:t>R$ 13.115,50 (Treze mil e cento e quinze reais e cinquenta centavos)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O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COOPERTIVA ALTERNATIVA DA AGRICULTURA FAMILIAR</w:t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: </w:t>
      </w:r>
      <w:r>
        <w:rPr>
          <w:sz w:val="22"/>
          <w:szCs w:val="22"/>
        </w:rPr>
        <w:t>R$ 55.265,90 (Cinquenta e cinco mil duzentos e sessenta e cinco reais com noventa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 xml:space="preserve">: As despesas decorrentes do presente contrato correrão à conta das seguintes dotações orçamentárias: </w:t>
      </w:r>
      <w:r>
        <w:rPr/>
        <w:t xml:space="preserve">2.095, 2.096, 2.097, 2.098; Modalidade: 3.3.90;   PROG.  ALIMENTAÇÃO ESCOLAR – PNAE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IGÊNCIA:</w:t>
      </w:r>
      <w:r>
        <w:rPr>
          <w:rFonts w:cs="Bookman Old Style" w:ascii="Bookman Old Style" w:hAnsi="Bookman Old Style"/>
          <w:sz w:val="20"/>
          <w:szCs w:val="20"/>
        </w:rPr>
        <w:t xml:space="preserve"> O presente contrato vigorará da sua assinatura até a entrega total dos produtos mediante o cronograma apresentado (Cláusula Quarta) ou 12 (doze)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27 de março de 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cp:lastPrinted>2021-02-26T11:18:00Z</cp:lastPrinted>
  <dcterms:modified xsi:type="dcterms:W3CDTF">2023-03-27T10:57:00Z</dcterms:modified>
  <cp:revision>76</cp:revision>
  <dc:subject/>
  <dc:title/>
</cp:coreProperties>
</file>