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49/2023 CIDEMA - GESTÃO AMBIENTAL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8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7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/SC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C</w:t>
      </w:r>
      <w:r>
        <w:rPr>
          <w:rFonts w:cs="Bookman Old Style" w:ascii="Bookman Old Style" w:hAnsi="Bookman Old Style"/>
          <w:sz w:val="20"/>
          <w:szCs w:val="20"/>
        </w:rPr>
        <w:t xml:space="preserve">onsorcio </w:t>
        <w:tab/>
        <w:t xml:space="preserve">Intermunicipal </w:t>
        <w:tab/>
        <w:t xml:space="preserve">de </w:t>
        <w:tab/>
        <w:t>Desenvolvimento Econômico Social e Meio Ambiente - CIDEM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DESÃO AO CONTRATO DE RATEIO DO PROGRAMA DE GESTÃO AMBIENTAL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primeira parcela no valor de</w:t>
      </w:r>
      <w:r>
        <w:rPr>
          <w:b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R$ 3.912,16 (Três mil novecentos e doze reais e dezesseis centavos), e mais 10 (Dez) parcelas no valor de R$ 3.912,08) totalizando para 11 (Onze) meses, no valor total de R$ 43.032,96 (Quarenta e três mil trinta dois reais e noventa e seis centavos),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1.7.1, 4.4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6/02/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dcterms:modified xsi:type="dcterms:W3CDTF">2023-02-06T17:59:00Z</dcterms:modified>
  <cp:revision>49</cp:revision>
  <dc:subject/>
  <dc:title/>
</cp:coreProperties>
</file>