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100068/2023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OCESSO LICITATORIO Nº 15/2023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ISPENSA DE LICITAÇÃO 10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bC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 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>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CONSORCIO </w:t>
        <w:tab/>
        <w:t xml:space="preserve">INTERMUNICIPAL </w:t>
        <w:tab/>
        <w:t xml:space="preserve">DE </w:t>
        <w:tab/>
        <w:t>DESENVOLVIMENTO ECONOMICO SOCIAL E MEIO AMBIENTE - CIDEM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O objeto da presente dispensa de licitação é a ADESÃO AO CONTRATO DE RATEIO DO PROGRAMA DE ASFALTO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IGÊNCIA: </w:t>
      </w:r>
      <w:r>
        <w:rPr>
          <w:rFonts w:cs="Bookman Old Style" w:ascii="Bookman Old Style" w:hAnsi="Bookman Old Style"/>
          <w:sz w:val="20"/>
          <w:szCs w:val="20"/>
        </w:rPr>
        <w:t>A vigência do presente contrato se iniciará na data de assinatura deste termo e se findará em 31/12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  <w:t xml:space="preserve">VALOR: </w:t>
      </w:r>
      <w:r>
        <w:rPr>
          <w:rFonts w:cs="Bookman Old Style" w:ascii="Bookman Old Style" w:hAnsi="Bookman Old Style"/>
          <w:sz w:val="20"/>
          <w:szCs w:val="20"/>
        </w:rPr>
        <w:t>O Município pagará pelo Objeto contratado, referente como APORTE FINANCEIRO quatro parcelas de R$ 50.000,00 (cinquenta mil reais), e dez parcelas no valor de R$ 13.220,00 (Treze mil duzentos e vinte reais), totalizando um valor global estimado de R$ 332.200,00 (Trezentos e trinta e dois mil e duzentos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/Atividade n. 2.093. Modalidade de Aplicação n. 3.1.71 e 3.3.7.1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Cordilheira Alta/SC 10/02/2023.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left="-425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autoSpaceDE w:val="false"/>
        <w:spacing w:lineRule="auto" w:line="240" w:before="0" w:after="0"/>
        <w:ind w:left="-425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Computador</cp:lastModifiedBy>
  <dcterms:modified xsi:type="dcterms:W3CDTF">2023-02-10T18:10:00Z</dcterms:modified>
  <cp:revision>52</cp:revision>
  <dc:subject/>
  <dc:title/>
</cp:coreProperties>
</file>